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Муниципальное казенное учреждение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«Средняя общеобразовательная школа№11 г. Нижнеудинск»</w:t>
      </w:r>
    </w:p>
    <w:p>
      <w:pPr>
        <w:pStyle w:val="TextBody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ind w:left="5812" w:right="0" w:hanging="0"/>
        <w:jc w:val="both"/>
        <w:rPr/>
      </w:pPr>
      <w:r>
        <w:rPr>
          <w:rFonts w:eastAsia="Times New Roman"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18"/>
        </w:rPr>
      </w:pPr>
      <w:r>
        <w:rPr/>
        <w:drawing>
          <wp:inline distT="0" distB="0" distL="0" distR="0">
            <wp:extent cx="3193415" cy="329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абочая учебная программа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по  развитию психомоторики и сенсорных процессов для 1-4 классов</w:t>
      </w:r>
    </w:p>
    <w:p>
      <w:pPr>
        <w:pStyle w:val="Normal"/>
        <w:autoSpaceDE w:val="false"/>
        <w:ind w:firstLine="709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rFonts w:cs="Century Gothic" w:ascii="Century Gothic" w:hAnsi="Century Gothic"/>
        </w:rPr>
        <w:t xml:space="preserve">(Составлена на основе программы курса коррекционных занятий «Развитие психомоторики и сенсорных процессов»  для обучающихся 1-4 классов специальных (коррекционных) образовательных учреждений </w:t>
      </w:r>
      <w:r>
        <w:rPr>
          <w:rFonts w:cs="Century Gothic" w:ascii="Century Gothic" w:hAnsi="Century Gothic"/>
          <w:lang w:val="en-US"/>
        </w:rPr>
        <w:t>VIII</w:t>
      </w:r>
      <w:r>
        <w:rPr>
          <w:rFonts w:cs="Century Gothic" w:ascii="Century Gothic" w:hAnsi="Century Gothic"/>
        </w:rPr>
        <w:t xml:space="preserve"> вида.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вторы: Э.Я. Удалова, Л.А. Метиева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jc w:val="right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Составитель программы:                                                                                                              педагог-психолог</w:t>
      </w:r>
    </w:p>
    <w:p>
      <w:pPr>
        <w:pStyle w:val="TextBody"/>
        <w:jc w:val="right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</w:t>
      </w:r>
      <w:r>
        <w:rPr>
          <w:rFonts w:cs="Century Gothic" w:ascii="Century Gothic" w:hAnsi="Century Gothic"/>
          <w:b/>
        </w:rPr>
        <w:t xml:space="preserve">Емцова И.В. </w:t>
      </w:r>
    </w:p>
    <w:p>
      <w:pPr>
        <w:pStyle w:val="TextBody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both"/>
        <w:rPr/>
      </w:pPr>
      <w:r>
        <w:rPr/>
        <w:tab/>
        <w:t xml:space="preserve">Настоящая программа разработана и составлена на основании авторской программы курса коррекционных занятий по «Развитию психомоторики и сенсорных процессов» для обучающихся 1-4 классов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авт.: Э.Я Удалова, Л.А Метиева – Коррекционная педагогика, 3 (9), 2005г</w:t>
      </w:r>
    </w:p>
    <w:p>
      <w:pPr>
        <w:pStyle w:val="TextBody"/>
        <w:jc w:val="both"/>
        <w:rPr/>
      </w:pPr>
      <w:r>
        <w:rPr/>
        <w:t>Настоящая программа составлена в соответствии с учебным планом школы, рассчитана на 4 года обучени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для 1 класса – 68 час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для 2 класса – 68 час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для 3 класса – 68 час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для 4 класса – 68 часов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>На каждый класс выделено 2 часа в неделю, продолжительность занятий 20-30 минут. Занятия проводятся с учётом возрастных и индивидуальных особенностей обучающихся.</w:t>
      </w:r>
    </w:p>
    <w:p>
      <w:pPr>
        <w:pStyle w:val="TextBody"/>
        <w:jc w:val="both"/>
        <w:rPr/>
      </w:pPr>
      <w:r>
        <w:rPr/>
        <w:t xml:space="preserve">Предлагаемый курс  направлен на решение следующих </w:t>
      </w:r>
      <w:r>
        <w:rPr>
          <w:u w:val="single"/>
        </w:rPr>
        <w:t>задач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формирование на основе активизации работы всех органов чувств адекватного восприятия явлений и объектов окружающей действительности в совокупности их свойст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коррекция недостатков познавательной деятельности детей путем систематического и целенаправленного воспитания у них полноценного восприятия формы, конструкции, величины, цвета, особых свойств предметов, их положения в пространств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формирование пространственно-временных ориентировок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развитие слухоголосовых координаци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формирование способности эстетически воспринимать окружающий мир во всем многообразии свойств и признаков его объектов (цветов, вкусов, запахов, звуков, ритмов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совершенствование сенсорно-перцептивной деятельнос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обогащение словарного запаса детей на основе использования соответствующей терминолог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исправление недостатков моторики, совершенствование зрительно-двигательной координац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формирование точности и целенаправленности движений и действий.</w:t>
      </w:r>
    </w:p>
    <w:p>
      <w:pPr>
        <w:pStyle w:val="TextBody"/>
        <w:jc w:val="both"/>
        <w:rPr/>
      </w:pPr>
      <w:r>
        <w:rPr/>
        <w:t>Курс предусматривает изучение следующих разделов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витие моторики, графомоторных навыков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тактильно-двигательное восприятие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кинестетическое и кинетическое развитие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формы, величины, цвета; конструирование предметов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витие зрительного восприятия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особых свойств предметов через развитие осязания, обоняния, барических ощущений, вкусовых качеств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витие слухового восприятия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пространства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времени.</w:t>
      </w:r>
    </w:p>
    <w:p>
      <w:pPr>
        <w:pStyle w:val="TextBody"/>
        <w:jc w:val="both"/>
        <w:rPr/>
      </w:pPr>
      <w:r>
        <w:rPr/>
        <w:tab/>
        <w:t xml:space="preserve">При переходе из класса в класс задания усложняются и по объёму по  сложности, что позволяет лучше закреплять уже изученный материал. </w:t>
      </w:r>
    </w:p>
    <w:p>
      <w:pPr>
        <w:pStyle w:val="TextBody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i/>
        </w:rPr>
        <w:t>«Развитие моторики, графомоторных навыков»</w:t>
      </w:r>
      <w:r>
        <w:rPr/>
        <w:t xml:space="preserve"> решает ряд задач, связанных с расширением двигательного опыта учащихся, развитием умения согласовывать движения различных частей тела, целенаправленно выполнять отдельные действия и серии действий по инструкции педагога, что является основой для формирования у учащихся пространственной ориентировки. Коррекционная направленность занятий предполагает также работу по укреплению моторики рук, развитию координации движений кисти рук и пальцев.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Для формирования полноты представлений у детей об объектах окружающего мира в программу включен раздел, основной целью которого является развитие </w:t>
      </w:r>
      <w:r>
        <w:rPr>
          <w:b/>
          <w:bCs/>
        </w:rPr>
        <w:t xml:space="preserve">тактильно-двигательного восприятия. </w:t>
      </w:r>
      <w:r>
        <w:rPr/>
        <w:t>Разные предметы обладают рядом свойств, которые невозможно познать с помощью только, например, зрительного или слухового анализатора. Формирование ощущений этого вида у детей с интеллектуальной недостаточностью значительно затруднено. При исследованиях обнаружены пассивность и недостаточная целенаправленность осязательной деятельности как младших, так и старших школьников; асинхронность и несогласованность движений рук, импульсивность, поспешность, недостаточная сосредоточенность всей деятельности и соответственно большое количество ошибок при распознавании объектов.  Сложность создания осязательного образа предмета у ребенка объясняется его формированием на основе синтеза массы тактильных и кинестетических сигналов, полноценной работы кожно-механического анализатора, развития мышечно-двигательной чувствительности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Раздел </w:t>
      </w:r>
      <w:r>
        <w:rPr>
          <w:b/>
          <w:bCs/>
          <w:i/>
        </w:rPr>
        <w:t>«Кинестетическое и кинетическое развитие»</w:t>
      </w:r>
      <w:r>
        <w:rPr/>
        <w:t xml:space="preserve"> предполагает формирование у детей ощущений от различных поз и движений своего тела или отдельных его частей (верхних и нижних конечностей, головы, туловища, глаз) в пространстве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ной задачей </w:t>
      </w:r>
      <w:r>
        <w:rPr>
          <w:b/>
          <w:bCs/>
        </w:rPr>
        <w:t xml:space="preserve">раздела </w:t>
      </w:r>
      <w:r>
        <w:rPr>
          <w:b/>
          <w:bCs/>
          <w:i/>
        </w:rPr>
        <w:t>«Восприятие формы, величины, цвета;</w:t>
      </w:r>
      <w:r>
        <w:rPr>
          <w:b/>
          <w:bCs/>
        </w:rPr>
        <w:t xml:space="preserve"> </w:t>
      </w:r>
      <w:r>
        <w:rPr>
          <w:b/>
          <w:bCs/>
          <w:i/>
        </w:rPr>
        <w:t>конструирование предметов»</w:t>
      </w:r>
      <w:r>
        <w:rPr/>
        <w:t xml:space="preserve"> является пополнение и уточнение знаний учащихся о сенсорных эталонах. С учетом особенностей психофизиологического развития детей с интеллектуальными нарушениями становится ясно, что данный вид работы требует системного и последовательного подхода. Такие дети затрудняются в различении, дифференциации общих, особых и единичных свойств, в последовательности обследования и различения форм. Им свойственны фрагментарность, обедненность восприятия, слабая направленность процессов анализа и сравнения. Эти же особенности проявляются и при знакомстве с величиной предметов.  Программа предусматривает усложнение требований не только к формированию собственно сенсорных эталонов (формы, величины, цвета), но и к умению группировать предметы по различным (в том числе самостоятельно выделенным) нескольким признакам (2—3), составлять сериационные ряды, сравнивать плоскостные и объемные фигуры, использовать различные приемы измерения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Введение в программу </w:t>
      </w:r>
      <w:r>
        <w:rPr>
          <w:b/>
          <w:bCs/>
        </w:rPr>
        <w:t xml:space="preserve">раздела </w:t>
      </w:r>
      <w:r>
        <w:rPr>
          <w:b/>
          <w:bCs/>
          <w:i/>
        </w:rPr>
        <w:t>«Развитие зрительного восприятия»</w:t>
      </w:r>
      <w:r>
        <w:rPr/>
        <w:t xml:space="preserve"> обусловлено рядом своеобразных особенностей зрительного восприятия школьников с интеллектуальной недостаточностью, которые значительно затрудняют ознакомление с окружающим миром. К ним относятся: замедленность, узость восприятия, недостаточная дифференцированность, снижение остроты зрения, что особенно мешает восприятию мелких объектов или составляющих их частей. При этом отдаленные предметы могут выпадать из поля зрения, а близко расположенные друг к другу предметы — восприниматься как один большой. Узость восприятия мешает ребенку ориентироваться в новой местности, в непривычной ситуации, может вызвать дезориентировку в окружающем.</w:t>
      </w:r>
    </w:p>
    <w:p>
      <w:pPr>
        <w:pStyle w:val="TextBody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TextBody"/>
        <w:ind w:firstLine="709"/>
        <w:jc w:val="both"/>
        <w:rPr/>
      </w:pPr>
      <w:r>
        <w:rPr/>
        <w:t xml:space="preserve">Решение задач </w:t>
      </w:r>
      <w:r>
        <w:rPr>
          <w:b/>
          <w:bCs/>
        </w:rPr>
        <w:t xml:space="preserve">раздела </w:t>
      </w:r>
      <w:r>
        <w:rPr>
          <w:b/>
          <w:bCs/>
          <w:i/>
        </w:rPr>
        <w:t>«Восприятие особых свойств предметов через развитие</w:t>
      </w:r>
      <w:r>
        <w:rPr>
          <w:b/>
          <w:bCs/>
        </w:rPr>
        <w:t xml:space="preserve"> </w:t>
      </w:r>
      <w:r>
        <w:rPr>
          <w:b/>
          <w:bCs/>
          <w:i/>
        </w:rPr>
        <w:t>осязания, обоняния, барических ощущений, вкусовых качеств»</w:t>
      </w:r>
      <w:r>
        <w:rPr/>
        <w:t xml:space="preserve"> способствует познанию окружающего мира во всем многообразии его свойств, качеств, вкусов, запахов.  Особое значение придается развитию осязания, так как недостатки его развития отрицательно сказываются на формировании наглядно-действенного мышления и в дальнейшем на оперировании образами. С помощью осязания уточняется, расширяется и углубляется информация, полученная другими анализаторами, а взаимодействие зрения и осязания дает более высокие результаты в познании. Органом осязания служат руки. Осязание осуществляется целой сенсорной системой анализаторов: кожно-тактильного, двигательного (кинестетический, кинетический), зрительного.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Значительные отклонения, наблюдаемые в речевой регуляции деятельности ребенка с интеллектуальными нарушениями, имеют в своей основе недостатки слухового восприятия вследствие их малой дифференцированности. Дети обычно рано и правильно реагируют на интонацию обращающегося к ним взрослого, но поздно начинают понимать обращенную к ним речь. Причина — в задержанном созревании фонематического слуха — основы для восприятия речи окружающих. Определенную роль играют и характерная общая инактивность познавательной деятельности, неустойчивость внимания, моторное недоразвитие. Для решения указанных недостатков в программу включен раздел </w:t>
      </w:r>
      <w:r>
        <w:rPr>
          <w:b/>
          <w:bCs/>
          <w:i/>
        </w:rPr>
        <w:t>«Развитие слухового восприятия»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Работа над </w:t>
      </w:r>
      <w:r>
        <w:rPr>
          <w:b/>
          <w:bCs/>
        </w:rPr>
        <w:t xml:space="preserve">разделом </w:t>
      </w:r>
      <w:r>
        <w:rPr>
          <w:b/>
          <w:bCs/>
          <w:i/>
        </w:rPr>
        <w:t>«Восприятие пространства»</w:t>
      </w:r>
      <w:r>
        <w:rPr>
          <w:b/>
          <w:bCs/>
        </w:rPr>
        <w:t xml:space="preserve"> </w:t>
      </w:r>
      <w:r>
        <w:rPr/>
        <w:t>имеет принципиальное значение для организации учебного процесса в целом. Затрудненности пространственной ориентировки проявляются не только на всех уроках без исключения (в первую очередь на уроках русского языка, математики, ручного труда, физкультуры), но и во внеурочное время, когда остро встает вопрос ориентировки в школьном здании, на пришкольной территории, близлежащих улицах. Пространственные нарушения оцениваются многими исследователями как один из наиболее распространенных и ярко выраженных дефектов, встречающихся при интеллектуальных нарушениях   Важное место занимает обучение детей ориентировке в ограниченном пространстве — пространстве листа и на поверхности парты, что также с большим трудом осваивается учащимися с интеллектуальной недостаточностью в силу особенностей их психического развития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Раздел </w:t>
      </w:r>
      <w:r>
        <w:rPr>
          <w:b/>
          <w:bCs/>
          <w:i/>
        </w:rPr>
        <w:t>«Восприятие времени»</w:t>
      </w:r>
      <w:r>
        <w:rPr/>
        <w:t xml:space="preserve"> предполагает формирование у детей временных понятий и представлений: секунда, минута, час, сутки, дни недели, времена года. Это очень сложный раздел программы для учащихся с интеллектуальными нарушениями, так как время как объективную реальность представить трудно: оно всегда в движении, текуче, непрерывно, нематериально. Временные представления менее конкретны, чем, например, пространственные представления. Восприятие времени больше опирается не на реальные представления, а на рассуждения о том, что можно сделать за тот или иной временной интервал.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Все разделы программы курса занятий взаимосвязаны, по каждому спланировано усложнение заданий от 1 к 4 классу. В основе предложенной системы лежит комплексный подход, предусматривающий решение на одном занятии разных, но однонаправленных задач из нескольких разделов программы, способствующих целостному психическому развитию ребенка (например, развитие мелкой моторки, формирование представлений о форме предмета, развитие тактильного восприятия или упражнения на развитие крупной моторики, пространственная ориентировка в классной комнате, развитие зрительной памяти и т. д.).</w:t>
      </w:r>
    </w:p>
    <w:p>
      <w:pPr>
        <w:pStyle w:val="TextBody"/>
        <w:jc w:val="both"/>
        <w:rPr/>
      </w:pPr>
      <w:r>
        <w:rPr/>
        <w:tab/>
        <w:t>Данный курс занятий является коррекционно-направленным: наряду с развитием общих способностей предполагается исправление присущих обучающимся, воспитанникам с ограниченными возможностями здоровья недостатков психофизического развития и формирование у них относительно сложных видов психофизической деятельности.</w:t>
      </w:r>
    </w:p>
    <w:p>
      <w:pPr>
        <w:pStyle w:val="TextBody"/>
        <w:jc w:val="both"/>
        <w:rPr/>
      </w:pPr>
      <w:r>
        <w:rPr/>
        <w:tab/>
        <w:t xml:space="preserve">Для проведения коррекционной работы требуется специально организованная </w:t>
      </w:r>
      <w:r>
        <w:rPr>
          <w:b/>
          <w:bCs/>
        </w:rPr>
        <w:t>предметно-пространственная среда:</w:t>
      </w:r>
      <w:r>
        <w:rPr/>
        <w:t xml:space="preserve"> функционально ориентированные игрушки и пособия для развития сенсомоторных функций (строительные конструкторы с комплектом цветных деталей, раскладные пирамидки, плоские и объёмные геометрические фигуры разной величины, полоски цветного картона разной длины и ширины, геометрическое лото, сенсорные модули и др.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игрушки и пособия для развития тонкой моторики, спортивный инвентарь для развития крупной моторики (шнуровки, мозаики, мячи, кольцебросы, обручи, сенсорная тропа для ног, массажный коврик и др.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оборудование для занятий музыкой, ритмикой, изобразительной деятельностью (магнитофон, набор аудио-видиокассет для релаксации, звучащие музыкальные инструменты, изобразительные материалы и др.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разнообразный арсенал техники арттерапии (различные куклы, сюжетные игрушки, элементы одежды, принадлежности для аромотерапии и др.)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     </w:t>
      </w:r>
      <w:r>
        <w:rPr/>
        <w:t xml:space="preserve">В результате целенаправленной деятельности на занятиях по развитию психомоторики и сенсорных процессов обучающиеся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должны научиться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риентироваться на сенсорные эталоны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узнавать предметы по заданным признакам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равнивать предметы по внешним признакам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классифицировать предметы по форме, величине, цвету, функциональному назначению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оставлять сериационные ряды предметов и их изображений по разным признакам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актически выделять признаки и свойства объектов и явлений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давать полное описание объектов и явлений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личать противоположно направленные действия и явления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идеть временные рамки своей деятельности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пределять последовательность событий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риентироваться в пространстве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целенаправленно выполнять действия по инструкции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амопроизвольно согласовывать свои движения и действия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посредовать свою деятельность речь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На протяжении всего учебного года осуществляется контроль за развитием психомоторных навыков обучающихся. Результаты диагностики заносятся в «Листы коррекционных занятий» (3 раза в год). В начале и в конце учебного года проводится обследование уровня сформированности моторных и сенсорных процессов обучающихся (диагностические задания Н.И.Озерецкого, М.О.Гуревича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b/>
        </w:rPr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СОДЕРЖАНИЕ КУРС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витие психомоторики и сенсорных процессов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1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 xml:space="preserve">Обследование детей, комплектование групп для коррекционных занятий </w:t>
      </w:r>
      <w:r>
        <w:rPr>
          <w:b/>
          <w:bCs/>
          <w:szCs w:val="18"/>
        </w:rPr>
        <w:t>(2 час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18"/>
        </w:rPr>
        <w:tab/>
        <w:t>Раздел 1.  Развитие крупной и мелкой моторики, графомоторных навыков (14 часов)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Развитие крупной моторики. Целенаправленность выполнения действий и движений по инструкции педагога (броски в цель, ходьба по «дорожке следов»). Согласованность действий и движений разных частей тела (повороты и броски, наклоны и повороты). Развитие и координация движений кисти рук и пальцев. Пальчиковая гимнастика. Специальные упражнения для удержания письменных принадлежностей. Развитие координации движения руки и глаза (нанизывание бус, завязывание узелков, бантиков). Обводка, штриховка по трафарету. Аппликация. Сгибание бумаги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2. Тактильно-двигательное восприя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 Определение на ощупь плоскостных фигур и предметов, их величины. Работа с пластилином (раскатывание). Игры с крупной мозаико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3. Кинестетическое и кинетическое разви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ощущений от различных поз и движений тела, верхних и нижних конечностей, головы. Выполнение упражнений по заданию педагога, обозначение словом положения различных частей тела. Выразительность движений (имитация повадок зверей, игра на различных музыкальных инструментах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4. Восприятие формы, величины, цвета; конструирование предметов (18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Формирование сенсорных эталонов плоскостных геометрических фигур (круг, квадрат, прямоугольник, треугольник) на эмпирическом уровне в процессе выполнения упражнений. Выделения признаков формы; называние основных геометрических фигур. Классификация предметов и их изображений по форме, по показу. Работа с геометрическим конструктором. Сопоставление двух предметов контрастных величин по высоте, длине, ширине, толщине; обозначение словом. Различение их выделения основных цветов (красный, жёлтый, зелёный, синий, чёрный, белый). Конструирование фигур и предметов из составляющих частей (2-3 детали). Составление целого из частей на разрезном наглядном материале (2-3 детали)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навыков зрительного анализа и синтеза (обследование предметов, состоящих из 2-3 деталей, по инструкции педагога). Дифференцированное зрительное восприятие двух предметов: нахождение отличительных и общих признаков. Определение изменений в предъявленном ряду. Нахождение «лишней» игрушки, картинки. Упражнения для профилактики и коррекции зрен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Контрастные температурные ощущения (холодный – горячий). Различение на вкус (кислый, сладкий, горький, солёный). Обозначение словом собственных ощущений. Запах приятный и неприятный. Различение и сравнение разных предметов по признаку веса (тяжёлый – лёгкий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7. Развитие слухового восприятия и слухов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Различение звуков окружающей среды (стук, стон, звон, гудение, жужжание) и музыкальных звуков. Различение речевых и неречевых звуков. Подражание неречевым и речевым зву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риентировка на собственном теле: дифференциация правой/левой руки; правой/левой ноги; правой/левой части тела. Определения расположения предметов в пространстве (справа – слева, вверху – внизу и др.). Движения в заданном направлении в пространстве (вперёд, назад…). Ориентировка в помещении по инструкции педагога. Ориентировка в линейном ряду (порядок следования). Пространственная ориентировка на листе бумаги (центр, верх, низ, правая, левая сторана)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Сутки. Части суток. Работа с графической моделью «Сутки». Обозначение в речи временных представлений. Последовательность событий (смена времени суток). Вчера, сегодня, завтра. Дни недел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целенаправленно выполнять действия по инструкции педагог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правильно пользоваться письменными принадлежностя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анализировать и сравнивать предметы по одному из указанных признаков: форма, величина, цве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основные цв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лассифицировать геометрические фигур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оставлять предмет из час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ощупь величину предм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зрительно определять отличительные и общие признаки двух предм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речевые и неречевые зву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риентироваться на плоскости листа бумаги и на собственном тел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выделять части суток и определять порядок дней недели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2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 xml:space="preserve">Обследование детей, комплектование групп для коррекционных занятий </w:t>
      </w:r>
      <w:r>
        <w:rPr>
          <w:b/>
          <w:bCs/>
          <w:szCs w:val="18"/>
        </w:rPr>
        <w:t>(2 ч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1.  Развитие крупной и мелкой моторики, графомоторных навыков (14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Обучение целенаправленным действиям по инструкции педагога, состоящих из 2-3-х звеньев. Координация движений (игры типа «Тир», игры с мячом, обручем). Пальчиковая гимнастика с речевым сопровождением. Развитие моторики руки, формирование графических навыков. Обводка и рисование по трафарету. Штриховка в разных направлениях. Синхронность работы обеих рук (штриховка,  нанизывание). Работа с ножницами. Аппликация. Графический диктант по показу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2. Тактильно-двигательное восприя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пределение на ощупь предметов с разными свойствами ( мягкие, жёсткие, холодные, тёплые, гладкие, шершавые). Определение на ощупь формы предметов. Работа с пластилином и глиной (твёрдое и мягкое состояние). Игры со средней мозаико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3. Кинестетическое и кинетическое разви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ощущений от статических и динамических движений различных частей тела (верхние и нижние конечности, голова, тело), вербализация ощущений. Игры типа «Зеркало»: копирование поз и движений ведущего. Имитация движений и поз (повадки животных, природных явлений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4. Восприятие формы, величины, цвета; конструирование предметов (14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набора эталонов геометрических фигур и их вариантов (круг, квадрат, прямоугольник, треугольник, куб, шар); обозначение словом. Сравнение 2-3 предметов по основным параметрам величины (размер, высота, длина, толщина), обозначение словом. Группировка предметов по одному-двум признакам (по форме и величине, по цвету и форме). Составление сериационных рядов из 3-4 предметов по заданному признаку. Различение цветов и оттенков. Подбор оттенков цвета к основным цветам. Конструирование предметов из геометрических фигур (2-4 детали – машина, дом…). Различение основных частей хорошо знакомых предметов. Составление целого из частей на разрезном наглядном материале (3-4 детали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произвольности зрительного восприятия и зрительной памяти. Определение изменений в предъявленном ряду картинок, игрушек, предметов. Нахождение различий у двух сходных сюжетных картинок. Различение «наложенных» изображений предметов (2-3 изображения). Запоминание 3-4 предметов, игрушек и воспроизведение их в исходной последовательности. Упражнения для профилактики и коррекции зрения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6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Температурные ощущения от тёплых, горячих, холодных предметов. Измерение температур воздуха с помощь. Градусника. Вкусовые качества (сладкое – горькое, сырое – варёноё), обозначение словом вкусовых ощущений. Контрастные ароматы (резкий – мягкий, свежий – испорченный). Восприятие чувства тяжести от различных предметов (вата, гвозди, брусок); словесное обозначение барических ощущений. Сравнение трёх предметов по весу (тяжёлый – средний- лёгкий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7. Развитие слухового восприятия и слухов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Дифференцировка звуков шумовых и музыкальных инструментов (погремушка, колокольчик, бубен, гармошка, барабан, ложки). Характеристика звуков по громкости и длительности (шумы, музыкальные и речевые звуки). Различение мелодии по характеру (весёлая, грустная). Подражание звукам окружающей среды. Различение по голосу знакомых люде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риентировка в помещении, понятия «ближе» - «дальше»; движение в заданном направлении, обозначение словом направления движения. Ориентировка в поле листа (выделение всех углов). Расположение плоскостных и объёмных предметов в вертикальном и горизонтальном поле листа. Выражение пространственных отношений между конкретными объектами посредством предлогов. Пространственная ориентировка на поверхности парты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Порядок месяцев в году. Времена года. Работа с графической моделью «Времена года». Измерение времени (сутки, неделя, месяц). Часы, их составляющие (циферблат, стрелки). Определение времени по часам ( с точностью до 1 часа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разницу между предметами по форме, величине, цвет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основные цвета и их оттен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онструировать предметы из геометрических фигу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узнавать предмет по ча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ощупь разные свойства предм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находить различия у двух сходных сюжетных картинок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«наложенные» изображения предм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вкусовые каче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равнивать музыкальные звуки по громкости и длительности звуча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характер мелод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риентироваться в помещении, двигаться в заданном направлен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оотносить времена года с названиями месяцев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3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 xml:space="preserve">Обследование детей, комплектование групп для коррекционных занятий </w:t>
      </w:r>
      <w:r>
        <w:rPr>
          <w:b/>
          <w:bCs/>
          <w:szCs w:val="18"/>
        </w:rPr>
        <w:t>(1 час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1.  Развитие крупной и мелкой моторики, графомоторных навыков (12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Развитие согласованности движений на разные группы мышц (броски в цель, кольцеброс, игры с мячом, обручем). Обучение целенаправленным действиям по трёхзвенной инструкции педагога. Развитие моторики руки. Пальчиковая гимнастика с речевым сопровождением. Совершенствование точности движений (завязывание, развязывание, застёгивание). Обводка контуров изображений предметов и геометрических фигур, дорисовывание незаконченных геометрических фигур. Рисование бордюров. Графический диктант (зрительный и на слух). Вырезание ножницами из бумаги по контуру предметных изображений. Работа в технике «объёмной» и «рваной» аппликации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2. Тактильно-двигательное восприятие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пределение различных свойств и качеств предметов на ощупь (мягкие – жёсткие, мелкие – крупные). Восприятие поверхности на ощупь (гладкая, шершавая, колючая, пушистая). Нахождение на ощупь контура нужного предмета из 2-3 предложенных. Работа с глиной, тестом и пластилином (раскатывание, скатывание, вдавливание). Игры с сюжетной мозаико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3. Кинестетическое и кинетическое развитие (4 часа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ab/>
      </w:r>
      <w:r>
        <w:rPr>
          <w:bCs/>
          <w:szCs w:val="18"/>
          <w:lang w:val="uk-UA"/>
        </w:rPr>
        <w:t xml:space="preserve">Формирование </w:t>
      </w:r>
      <w:r>
        <w:rPr>
          <w:bCs/>
          <w:szCs w:val="18"/>
        </w:rPr>
        <w:t>ощущений от статических и динамических поз различных мелких частей лица и тела (глаза, рот, пальцы…). Выполнение упражнений по заданию педагога, вербализация собственных ощущений. Выразительность движений – имитация животных (походка гуся, зайца, кенгуру…), инсценирование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4. Восприятие формы, величины, цвета; конструирование предметов (14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Соотнесение геометрических фигур с предметами окружающей обстановки. Сравнение и обозначение словом формы 3-4 предметов. Сравнение двух объёмных геометрических фигур – круга и овала. Комбинирование разных форм из геометрического конструктора. Сравнение и обозначение словом величин разных предметов по двум параметрам (длинный и широкий, узкий и короткий). Сопоставление частей и деталей предмета по величине. Составление сериационных рядов из 4-5 предметов по заданному признаку величины. Цветовой спектр. Цвета тёплые и холодные. Узнавание предмета по его отдельным частям. Составление предмета или целостной конструкции из более мелких деталей (5-6 деталей). Составление целого из частей на разрезном наглядном материале (4-5 деталей с разрезами по диагонали и вертикали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6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Совершенствование зрительно-двигательной координации руки и глаза. Рисование бордюров по наглядному образцу. Тренировка зрительной памяти; дидактические игры типа «Сложи такой же узор». Составление картинки из разрезных частей. Нахождение отличительных и общих признаков на наглядном материале (две картинки). Сравнение трёх предметов, отличающихся незначительными качествами или свойствами. Упражнения для профилактики и коррекции зрен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6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Развитие осязания (теплее – холоднее), определение контрастных температур разных предметов (грелка, утюг, чайник). Дифференцировка ощущений чувства тяжести от трёх предметов (тяжелее – легче – самый лёгкий); взвешивание на ладони; определение веса на глаз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7. Развитие слухового восприятия и слуховой памяти (6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пределение направления звука в пространстве (справа – слева – спереди – сзади). Выполнение действий по звуковому сигналу. Различение мелодий по темпу; прослушивание музыкальных произведений. Развитие чувства ритма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Ориентировка в помещении по инструкции педагога. Понятия: выше – ниже, левее – правее, рядом и др. Вербальное обозначение пространственных отношений с использованием предлогов. Развитие пространственного праксиса. Моделирование пространственного расположения объектов относительно друг друга (мебели в комнате) по инструкции педагога. Ориентировка на вертикально расположенном листе бумаги. Деление листа на глаз на 2 и 4 равные части. Пространственная ориентировка на поверхности парты, расположение и перемещение предметов по инструкции педагога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пределение времени по часам. Объёмность времени (сутки, неделя, месяц, год). Длительность временных интервалов (1 час, 1 минута, 1 секунда). Времена года, их закономерная смен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целенаправленно выполнять действия по трёх- и четырёхзвенной инструкции педагог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дорисовывать незаконченные изображ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группировать предметы по двум заданным признакам формы, величины или цвета, обозначать слов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оставлять цветовую гамму от тёмного до светлого тона разных оттен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онструировать предметы из 5-6 деталей, геометрических фигу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ощупь поверхность предметов, обозначать в слове качества и свойства предм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зрительно дифференцировать 2-3 предмета по неярко выраженным качествам, определять их слов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лассифицировать предметы и явления на основе выделенных свойств и каче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запахи и вкусовые качества, называть и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равнивать предметы по тяжести на глаз, взвешивать на рук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действовать по звуковому сигналу; адекватно ориентироваться на плоскости и в пространстве; выражать пространственные отношения с помощью предлог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время по часам.</w:t>
      </w:r>
    </w:p>
    <w:p>
      <w:pPr>
        <w:pStyle w:val="Normal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4 класс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1.  Развитие крупной и мелкой моторики, графомоторных навыков (10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Развитие согласованности движений на разные группы мышц при выполнении упражнений по инструкции педагога. Выполнение целенаправленных действий по трёх- и четырёхзвенной инструкции педагога, опосредование в речи своей деятельности. Соотношение движений с поданным звуковым сигналом. Совершенствование точности мелких движений рук. Штриховка изображений двумя руками. Вычерчивание геометрических фигур, дорисовывание симметричной половины изображения. Графический диктант с усложнённым заданием. Вырезание ножницами на глаз изображений предметов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2. Тактильно-двигательное восприятие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пределение на ощупь разных свойств и качеств предметов, их величины и формы (выпуклый, вогнутый, колючий, горячий, деревянный, круглый и т.д.). Нахождение на ощупь двух одинаковых контуров предмета из 4-5 предложенных. Закрепление тактильных ощущений при работе с пластилином, тестом, глиной. Игры с мелкой мозаикой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3. Кинестетическое и кинетическое разви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Произвольное и по инструкции педагога сочетание движений и поз разных частей тела; вербализация собственных ощущений. Воображаемые действия (вдеть нитку в иголку, подбросить мяч, наколоть дрова и др.) Упражнения на расслабление и снятие мышечных зажимов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4. Восприятие формы, величины, цвета; конструирование предметов (12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Группировка предметов по двум самостоятельно выделенным признакам; обозначение словом. Сравнение и группировка предметов по заданным параметрам формы, величины, цвета. Составление сериационных рядов по самостоятельно выделенным признакам из 5-6 предметов. Использование простых мерок для измерения и сопоставления предметов. Смешивание цветов. Определение постоянных цветов (белый снег, зелёный огурец и т.д.). Узнавание целого по одному фрагменту. Определение предмета по словесному описанию. Конструирование сложных форм предметов с использованием объёмных геометрических фигур (треугольная призма, цилиндр и др.) из 6-8 элементов. Составление целого из частей на разрезном наглядном материале, предъявленном в произвольном порядке (5-7 частей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произвольности зрительного восприятия; дорисовывание незаконченных изображений. Развитие зрительной памяти в процессе рисования по памяти. Запоминание 5-6 предметов, изображений и воспроизведение их в исходной последовательности. Нахождение отличительных и общих признаков на наглядном материале (2-3 предметные или сюжетные картинки). Выделение нереальных элементов нелепых картинок. Профилактика зрения. Гимнастика для глаз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10 часов)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Cs w:val="18"/>
        </w:rPr>
      </w:pPr>
      <w:r>
        <w:rPr>
          <w:bCs/>
          <w:szCs w:val="18"/>
        </w:rPr>
        <w:t>Развитие дифференцированных осязательных ощущений (сухое – ещё суше, влажное – мокрое), их словесное обозначение. Измерение температуры с помощью измерительных приборов (градусник для измерения температуры тела, воды, воздуха). Дифференцировка вкусовых ощущений (сладкий – слаще, кислый – кислее). Ароматы (парфюмерные, цветочные и др.). Определение  и измерение веса разных предметов на весах. Измерение объёма жидких тел с помощью условной меры. Противоположные качества предметов (чистый – грязный, тёмный – светлый, вредный – полезный) и противоположные действия, совершаемые с предметами (открыть – закрыть, одеть – раздеть, расстегнуть – застегнуть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7. Развитие слухового восприятия и слуховой памяти (6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Характеристика неречевых, речевых и музыкальных звуков по громкости, длительности, высоте тона. Развитие слухомоторной координации; выполнение упражнений на заданный звук. Определение на слух звучания различных музыкальных инструментов. Формирование чувства ритма. Различение по голосу ребёнка и взрослого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6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риентировка в помещении и на улице; вербализация пространственных отношений. Выполнение заданий педагога, связанных с изменением направления движения; предоставление словесного отчёта. Моделирование расположения различных объектов по отношению друг к другу в ближнем и дальнем пространстве. Самостоятельное моделирование пространственных ситуаций (расстановка мебели в кукольной комнате); предоставление словесного отчёта. Составление простейших схем-планов комнаты. Ориентировка на листе бумаги разного формата (тетрадный, альбомный, ватман) и по-разному расположенного (горизонтально, вертикально, под углом) при выполнении заданий педагога на расположение и перемещение на нём предметов, игрушек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8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пределение времени по часам. Длительность различных временных интервалов. Работа с календарём и моделью календарного года. Последовательность основных жизненных событий. Возраст людей. Использование в речи временной терминологии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целенаправленно выполнять действия по четырёхзвенной инструкции педагога, составлять план действ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выполнять точные движения при штриховке двумя рука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пользоваться элементами расслаб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группировать предметы по двум самостоятельно выделенным признакам, обозначать их слово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мешивать цвета, называть и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онструировать сложные формы из 6-8- элемен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находить нереальные элементы нелепых картинок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противоположные качества и свойства предме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амостоятельно классифицировать предметы по разным признака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спознавать предметы по запаху, весу, температуре, поверхности, продукты питания по запаху и вкус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слух звучание различных музыкальных инструмен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моделировать расположение предметов в заданном пространств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возраст людей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Учебно-тематически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/>
      </w:pPr>
      <w:r>
        <w:rPr/>
        <w:t>( 2 часа в неделю.  Всего 68 часов)</w:t>
      </w:r>
    </w:p>
    <w:p>
      <w:pPr>
        <w:pStyle w:val="Normal"/>
        <w:jc w:val="both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00"/>
        <w:gridCol w:w="170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ас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следование детей; комплектование групп для коррекционных зан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крупной и мелкой моторики; графомотор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тильно-двигательное вос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нестетическое и кинетическое разви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формы, величины, цвета; конструирование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го восприятия и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особых свойств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го восприятия и слухов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i/>
              </w:rPr>
              <w:t xml:space="preserve">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   6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 2 часа в неделю.  Всего 68 часов)</w:t>
      </w:r>
    </w:p>
    <w:p>
      <w:pPr>
        <w:pStyle w:val="Normal"/>
        <w:jc w:val="both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914"/>
        <w:gridCol w:w="170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п/п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асо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следование детей; комплектование групп для коррекционных зан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крупной и мелкой моторики; графомотор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тильно-двигательное вос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нестетическое и кинетическое разви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формы, величины, цвета; конструирование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го восприятия и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особых свойств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го восприятия и слухов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6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 класс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( 2 часа в неделю.  Всего 68 часов)</w:t>
      </w:r>
    </w:p>
    <w:p>
      <w:pPr>
        <w:pStyle w:val="Normal"/>
        <w:jc w:val="both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00"/>
        <w:gridCol w:w="170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п/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ас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следование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крупной и мелкой моторики; графомотор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тильно-двигательное вос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нестетическое и кинетическое разви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формы, величины, цвета; конструирование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го восприятия и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особых свойств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го восприятия и слухов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  6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 класс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( 2 часа в неделю.  Всего 68 часов)</w:t>
      </w:r>
    </w:p>
    <w:p>
      <w:pPr>
        <w:pStyle w:val="Normal"/>
        <w:jc w:val="both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805"/>
        <w:gridCol w:w="1701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  <w:lang w:val="en-US" w:eastAsia="en-US"/>
              </w:rPr>
            </w:pPr>
            <w:r>
              <w:rPr>
                <w:color w:val="000000"/>
                <w:szCs w:val="20"/>
                <w:lang w:val="en-US" w:eastAsia="en-US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часо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крупной и мелкой моторики; графомотор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тильно-двигательное вос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нестетическое и кинетическое разви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формы, величины, цвета; конструирование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зрительного восприятия и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особых свойств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лухового восприятия и слухов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риятие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 6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Календарно-тематический план курса </w:t>
        <w:br/>
        <w:t>«Развитие психомоторики и сенсорных процессов»</w:t>
        <w:br/>
        <w:t xml:space="preserve">для учащихся 1—4 классов специальных (коррекционных) </w:t>
        <w:br/>
        <w:t>образовательных учреждений VIII вида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1 класс</w:t>
      </w:r>
    </w:p>
    <w:tbl>
      <w:tblPr>
        <w:tblW w:w="94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2137"/>
        <w:gridCol w:w="804"/>
        <w:gridCol w:w="1471"/>
        <w:gridCol w:w="274"/>
        <w:gridCol w:w="1974"/>
        <w:gridCol w:w="992"/>
        <w:gridCol w:w="1138"/>
        <w:gridCol w:w="79"/>
      </w:tblGrid>
      <w:tr>
        <w:trPr>
          <w:trHeight w:val="387" w:hRule="exact"/>
          <w:cantSplit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раздела, тематика занятий 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-во</w:t>
              <w:br/>
              <w:t xml:space="preserve">часов 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еспечение 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едование детей, комплектование групп для коррекционных занятий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 и индивидуальное обследование</w:t>
            </w:r>
          </w:p>
        </w:tc>
        <w:tc>
          <w:tcPr>
            <w:tcW w:w="2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ческий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орики, графомоторных навыков (14 часов) 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рупной моторики. Целенаправленность выполнения действий и движений по инструкции педагога (повороты, перестроения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чувства равновесия («дорожка следов»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утешествие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жка следов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препятств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гласованности действий и движений разных частей тела (повороты с движениями рук, ходьба с изменением направления и т. д.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ой моторики пальцев рук. Пальчиковая гимнастика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владения письменными принадлежностями (карандашом, ручкой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Томилина «Зарядка для пальчиков».-М.:Просвещение 2007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по трафарету (внутреннему и внешнему) и штриховка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и внешние трафаре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и движений руки и глаза (завязывание шнурков, нанизывание бусин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шнурками;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«Гусениц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хнике рваной аппликации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-алы для аппликац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бумаги. Вырезание ножницами прямых полос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тильно-двигательное восприятие 4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ощупь величины предмета (большой — маленький — самый маленький)</w:t>
              <w:br/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удесный мешочек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ощупь плоскостных фигур и предметов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раскатывании пластилина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«Угощение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крупной мозаикой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моза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естетическое и кинетическое развитие 4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щущений от различных поз тела, вербализация собственных ощущений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Море волнуется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я и позы верхних и нижних конечностей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и позы головы по показу, вербализация собственных ощущений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ятие формы, величины, цвета, конструирование предметов 18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движений. Имитация движений (оркестр, повадки зверей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Школьный оркестр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формы предмета, обозначение формы предмета словом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и их изображений по форме (по показу: круглые, квадратные, прямоугольные, треугольные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едметов одинаковых по форме.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К каждой фигуре подбери предметы, похожие по форме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геометрическим конструктором (по показу)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геометрическим конструктором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напольный «Лего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едметов различных по форме.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Какой фигуры не стало» (3—4 предмета)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редметов по величине (большой — маленький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х предметов по высоте и длине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х предметов по ширине и толщине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геометрических фигур из составляющих частей по образцу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геометрическим конструктором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новными цветами (красный, желтый, зеленый, синий, черный, белый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«Цвет вокруг на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и обозначение основных цветов.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Назови цвет предмета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«Цвет вокруг на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и обозначение основных цветов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гадай, какого цвета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«Цвет вокруг на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объемных предметов из составных частей (2—3 детали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ким конструктором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елого из частей (2—3 детали) на разрезном наглядном материале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ким конструктором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осприятия 5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зрительного анализа и синтеза (обследование предметов, состоящих из 2—3 деталей, по инструкции педагога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отличительных и общих признаков двух предметов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равни предметы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отличительных и общих признаков двух предметов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Какой детали не хватает» (у стола — ножки, у стула — спинки, у ведра — ручки)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отличительных и общих признаков 3-4 предметов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то изменилось» (3—4 предмета)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профилактики и коррекции зрения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тренаж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ятие особых свойств предметов 4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язания (контрастные температурные ощущения: холодный — горячий), обозначение словом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овые ощущения (кислый, сладкий, горький, соленый). Дидактическая игра «Узнай по вкусу»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боняния (приятный запах — неприятный запах)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Определи по запаху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ические ощущения (восприятие чувства тяжести: тяжелый — легкий)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сравнение различных предметов по тяжести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лухового восприятия 5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и различение звуков окружающей среды (стон, звон, гудение, жужжание)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знай на слух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музыкальных звуков и звуков окружающей среды (шелест листьев, скрип снега, шум шин)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музыкальных произведений и ззвуков окружающего мира.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;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речевых и музыкальных звуков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музыкальных произведений и ззвуков окружающего мира.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речевых и музыкальных звуков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Кто и как голос подает» (имитация крика животных)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пространства 7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собственном теле (правая или левая рука, правая или левая нога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в заданном направлении в пространстве (вперед, назад и т. д.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помещении (классная комната). Определение расположения предметов в помещении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линейном ряду (крайний предмет, первый, на третьем месте и т. д.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едмет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листе бумаги (центр, верх, низ, правая или левая сторона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бумаги разного форма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 листе бумаги комбинаций из полосок, плоскостных геометрических фигур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ким конструктором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предметов на листе бумаги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Расположи верно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времени 5</w:t>
            </w:r>
          </w:p>
        </w:tc>
        <w:tc>
          <w:tcPr>
            <w:tcW w:w="220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ки. Части суток (утро, день, вечер, ночь). 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графической модели «Сутки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событий (смена времени суток)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графической модели «Сутки»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сегодня», «завтра», «вчера»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. Семь суток. Порядок дней недели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Веселая неделя»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90" w:type="dxa"/>
        <w:jc w:val="left"/>
        <w:tblInd w:w="-284" w:type="dxa"/>
        <w:tblLayout w:type="fixed"/>
        <w:tblCellMar>
          <w:top w:w="0" w:type="dxa"/>
          <w:left w:w="480" w:type="dxa"/>
          <w:bottom w:w="0" w:type="dxa"/>
          <w:right w:w="480" w:type="dxa"/>
        </w:tblCellMar>
      </w:tblPr>
      <w:tblGrid>
        <w:gridCol w:w="568"/>
        <w:gridCol w:w="1275"/>
        <w:gridCol w:w="2644"/>
        <w:gridCol w:w="980"/>
        <w:gridCol w:w="980"/>
        <w:gridCol w:w="42"/>
        <w:gridCol w:w="342"/>
        <w:gridCol w:w="500"/>
        <w:gridCol w:w="446"/>
        <w:gridCol w:w="305"/>
        <w:gridCol w:w="1174"/>
        <w:gridCol w:w="88"/>
        <w:gridCol w:w="12"/>
        <w:gridCol w:w="30"/>
        <w:gridCol w:w="424"/>
        <w:gridCol w:w="760"/>
        <w:gridCol w:w="88"/>
        <w:gridCol w:w="42"/>
        <w:gridCol w:w="90"/>
      </w:tblGrid>
      <w:tr>
        <w:trPr>
          <w:trHeight w:val="697" w:hRule="atLeast"/>
        </w:trPr>
        <w:tc>
          <w:tcPr>
            <w:tcW w:w="6831" w:type="dxa"/>
            <w:gridSpan w:val="7"/>
            <w:tcBorders/>
            <w:shd w:fill="FFFFF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2 класс</w:t>
            </w:r>
          </w:p>
        </w:tc>
        <w:tc>
          <w:tcPr>
            <w:tcW w:w="500" w:type="dxa"/>
            <w:tcBorders/>
            <w:shd w:fill="FFFFFF" w:val="clear"/>
            <w:tcMar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ind w:left="3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Название раздела, тематика занят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31" w:right="-55" w:hanging="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Коли-чество</w:t>
              <w:br/>
              <w:t>час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1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68" w:righ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</w:t>
            </w:r>
          </w:p>
          <w:p>
            <w:pPr>
              <w:pStyle w:val="Style15"/>
              <w:snapToGrid w:val="false"/>
              <w:ind w:left="-468" w:righ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  <w:p>
            <w:pPr>
              <w:pStyle w:val="Style15"/>
              <w:snapToGrid w:val="false"/>
              <w:ind w:left="-468" w:righ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31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31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Обследование детей, комплектование групп для коррекционных занят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339" w:right="-2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 и индивидуальное обследование</w:t>
            </w:r>
          </w:p>
        </w:tc>
        <w:tc>
          <w:tcPr>
            <w:tcW w:w="128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ческий </w:t>
            </w:r>
          </w:p>
          <w:p>
            <w:pPr>
              <w:pStyle w:val="Style15"/>
              <w:snapToGrid w:val="false"/>
              <w:ind w:lef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 </w:t>
            </w:r>
          </w:p>
          <w:p>
            <w:pPr>
              <w:pStyle w:val="Style15"/>
              <w:snapToGrid w:val="false"/>
              <w:ind w:lef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</w:t>
            </w:r>
          </w:p>
        </w:tc>
        <w:tc>
          <w:tcPr>
            <w:tcW w:w="160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Style15"/>
              <w:snapToGrid w:val="false"/>
              <w:ind w:left="-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31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1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моторики, графомоторных навык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</w:t>
            </w:r>
          </w:p>
        </w:tc>
        <w:tc>
          <w:tcPr>
            <w:tcW w:w="1214" w:type="dxa"/>
            <w:gridSpan w:val="3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чности движений (метание в цель мяча, стрел; «Кольцеброс»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ind w:left="-4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ind w:left="-4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движений (игры с мячом, обручем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жка следов»</w:t>
            </w:r>
          </w:p>
          <w:p>
            <w:pPr>
              <w:pStyle w:val="Normal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препятствий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целенаправленным действиям по двухзвенной инструкции педагога (2 шага вперед — поворот направо и т. д.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утешествие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с речевым сопровождением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синхронность работы обеих рук (работа со шнуром, нанизывание бус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Томилина «Зарядка для пальчиков».-М.:Просвещение 2007г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овка в разных направлениях и рисование по трафарету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и внешние трафарет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по трафарету орнамента из геометрических фигур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шнурками;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«Гусеница»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и движений рук и глаз (по инструкции педагога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-алы для аппликаци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 (по показу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ие ножницами из бумаги по шаблону прямоугольных, квадратных, треугольных форм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а 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хнике объемной аппликации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-алы для аппликаци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Тактильно-двигательное восприят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ощупь предметов с разными свойствами (мягкие, жесткие, холодные, теплые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удесный мешочек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ощупь формы предметов. Дидактическая игра «Волшебный мешочек»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ластилином и глиной (твердое и мягкое состояние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средней мозаикой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мозаи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2" w:type="dxa"/>
            <w:gridSpan w:val="15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Кинестетическое и кинетическое развит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и позы верхних и нижних конечностей (упражнения по инструкции педагога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и положения головы (по инструкции педагога), вербализация собственных ощущений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я и позы всего тела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Зеркало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тация движений и поз (повадки зверей, природных явлений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формы, величины, цвета; конструирование предме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алонов объемных геометрических фигур (шар, куб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06" w:firstLine="4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 и (шар, куб)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форме (объемные и плоскостные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2—3 предметов по высоте и толщине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2—3 предметов по длине и ширине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форме и величине по инструкции педагог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форме и цвету по инструкции педагог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е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ериационных рядов по величине из 3—4 предметов по заданному признаку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е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цветов и оттенков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то бывает такого цвета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е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оттенков к основным цветам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Подбери предмет такого же цвета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из геометрических фигур (2—4 детали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-ким конструктором.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различение частей знакомых предметов (стул — спинка, ножки, сиденье; шкаф — дверцы, стенки и т. д.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right="-3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елого из частей (3—4 детали) на разрезном наглядном материале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-ким конструктором.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зрительного восприят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зрительного анализа и синтеза предметов, состоящих из 3—4 деталей (по инструкции педагога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-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тличий на наглядном материале (сравнение двух картинок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-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зрительной памяти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то изменилось?» (4—5 предметов)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наложенных изображений предметов (2—3 изображения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тренажер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профилактики и коррекции зрения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тренажер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особых свойств предме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язания (температурные ощущения). Приборы измерения температуры (градусник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ие вкусовых качеств (сладкое — горькое, сырое — вареное)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знай на вкус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оняния (контрастные ароматы: резкий — мягкий; пищевые запахи), обозначение словом ощущений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чувства тяжести от разных предметов (вата, гвозди, брусок и т. д.), словесное обозначение барических ощущений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слухового восприят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ка звуков шумовых и музыкальных инструментов (погремушка, барабан, колокольчик, ложки, гармошка, бубен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звуков по громкости и длительности (шумы, музыкальные и речевые звуки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;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мелодии по характеру (веселая, грустная)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музыкальных произведений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9"/>
                <w:tab w:val="left" w:pos="0" w:leader="none"/>
              </w:tabs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имитация (подражание звукам окружающей среды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Кто позвал тебя, скажи» (различение по голосу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пространст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помещении, движение в заданном направлении, обозначение словом направления движения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школьном помещении, понятия «дальше — ближе»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листе бумаги (выделение всех углов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лоскостных и объемных предметов в вертикальном поле лист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едметов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лоскостных и объемных предметов в горизонтальном поле листа, словесное обозначение пространственных отношений между предметами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бумаги разного формата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ая ориентировка на поверхности парты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2" w:type="dxa"/>
            <w:gridSpan w:val="15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изация пространственных отношений с использованием предлогов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Определи положение предмета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0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риятие времени 6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  <w:tcMar>
              <w:top w:w="55" w:type="dxa"/>
              <w:left w:w="0" w:type="dxa"/>
              <w:bottom w:w="55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месяцев в году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right="-4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12месяцев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а года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рафической моделью «Времена года»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часами (циферблат, стрелки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времени (секунда, минута, час, сутки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времени по часам.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часов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 «Карусель»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утешествие</w:t>
            </w:r>
          </w:p>
        </w:tc>
        <w:tc>
          <w:tcPr>
            <w:tcW w:w="16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города </w:t>
            </w:r>
          </w:p>
          <w:p>
            <w:pPr>
              <w:pStyle w:val="Style15"/>
              <w:snapToGrid w:val="false"/>
              <w:ind w:left="-4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ска</w:t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314" w:type="dxa"/>
            <w:gridSpan w:val="5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9"/>
        <w:gridCol w:w="2053"/>
        <w:gridCol w:w="1606"/>
        <w:gridCol w:w="1606"/>
        <w:gridCol w:w="1606"/>
        <w:gridCol w:w="1607"/>
      </w:tblGrid>
      <w:tr>
        <w:trPr/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Название раздела, тематика занят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Коли-чество</w:t>
              <w:br/>
              <w:t>час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онное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Обследование вновь принятых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 и индивидуальное обследовани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ческий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моторики, графомоторных навы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меткости («Кольцеброс», дартс, «Тир»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гласованности движений на разные группы мышц (по инструкции педагога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жка следов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препятствий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целенаправленным действиям по двух- и трехзвенной инструкции педагога (два шага вперед — поворот направо — один шаг назад и т. д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утешествие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с речевым сопровождением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очности мелких движений рук (завязывание, развязывание, шнуровка, застегивание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Томилина «Зарядка для пальчиков».-М.:Просвещение 2007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контуров предметных изображений, штриховка в разных направлениях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и внешние трафар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бордюров по образцу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шнуркам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«Гусеница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 (зрительный и на слух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-алы для аппликаци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ие ножницами из бумаги по контуру предметных изображени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хнике объемной и рваной аппликаци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Тактильно-двигательное восприят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дметов на ощупь, выделение разных свойств и качеств (мягкие и жесткие, крупные и мелкие предметы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удесный мешочек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поверхности на ощупь (гладкая, шершавая, колючая, пушистая). Дидактическая игра «Что бывает ... (пушистое)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ластилином и глиной (раскатывание, скатывание, вдавливание). Лепка «Овощи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сюжетной мозаико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мозаи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Кинестетическое и кинетическое развит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щущений от статических и динамических поз различных частей тела (глаза, рот, пальцы), вербализация собственных ощущени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движений (имитация повадок животных, инсценирование школьных событий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формы, величины, цвета, конструирование предме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обозначение словом формы предметов (3—4 предмета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 и (шар, куб)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«овал». Упражнения в сравнении круга и овала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ие разных форм из геометрического конструктора по инструкци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обозначение словом величины разных предметов по двум параметрам (длинный и широкий, узкий и короткий и т. д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асть и целое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ериационных рядов по величине из 4—5 предмет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самостоятельно выделенному признаку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1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спектр. Цвета теплые и холодны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то бывает такого цвета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ериационного ряда из 4—5 кругов разной насыщенности одного цве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Подбери предмет такого же цвета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Цветик-семицветик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-ким конструктором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ние предмета по его отдельным частям. Дорисовывание незаконченных изображений знакомых предметов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мета или целостной конструкции из мелких деталей (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-ким конструктором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лы, настольный «Лего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зрительного восприят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рительно-двигательной координации рук и глаз. Рисование бордюров по наглядному образцу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тличительных и общих признаков на наглядном материале (сравнение двух картинок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трех предметов, отличающихся незначительными качествами или свойствам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то изменилось?» (4—5 предметов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зрительной памяти. Дидактическая игра «Что изменилось?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тренаже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Повтори узор» («Сделай так же»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профилактики и коррекции зрени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тренаже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особых свойств предме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язания (теплее — холоднее), словесное обозначение. Определение контрастных температур предметов (грелка, утюг, чайник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ищевых запахов и вкусов, их словесное обозначени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знай на вкус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зличных свойств веществ (твердость, сыпучесть, вязкость, растворим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фференцированных ощущений чувства тяжести (тяжелее — легче). Взвешивание на ладони, определение веса на глаз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слухового восприят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правления звука в пространстве (справа — слева — спереди — сзади). Дидактическая игра «Догадайся, откуда звук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звуковому сигналу (поворот головы на определенный звук). Дидактическая игра «Прерванная песня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музыкальных и речевых звуков по высоте тон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музыкальных произведени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мелодий по темпу, прослушивание музыкальных отрывк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ритма. Дидактическая игра «Мы — барабанщики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пространст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пространстве (в помещении и на улице), вербализация пространственных отношений с использованием предлог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странственного праксиса, словесный отчет о выполнении задания. Дидактическая игра «Куда пойдешь, то и найдешь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странственного расположения мебели в комнате. Дидактическая игра «Обставим комнату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листа на глаз, на две и четыре равные ча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едмет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едметов в вертикальном и горизонтальном полях лис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бумаги разного формат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листе бумаги разного размера, прикрепленном к доске (вертикальное расположение листа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едметов и их перемещение на поверхности парты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Определи положение предмета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времен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ремени по часам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12месяцев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временных интервалов (1 с, 1 мин, 5 мин, 1 ч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рафической моделью «Времена года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спей за 1, 2, 5 мин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сть времени (сутки, неделя, месяц, год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а года, их закономерная смена.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час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Когда это бывает?»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утешестви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город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ск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4 класс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2585"/>
        <w:gridCol w:w="688"/>
        <w:gridCol w:w="2032"/>
        <w:gridCol w:w="2098"/>
        <w:gridCol w:w="1607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Название раздела, тематика занят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Коли-чество</w:t>
              <w:br/>
              <w:t>час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Обследование вновь принятых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 и индивидуальное обследовани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ческий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моторики, графомоторных навы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гласованности движений на разные группы мышц (по инструкции педагога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движений с поданным звуковым сигналом (один хлопок — бег вперед, два хлопка — бег назад и т. д.)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жка следов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препятствий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целенаправленных действий по трехзвенной инструкции педагога (поворот направо — два шага вперед — один шаг назад), словесный отчет о выполнении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утешествие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очности мелких движений рук ( соединение колец в цепочку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мозаика, «Лего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 с усложненными заданиями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Томилина «Зарядка для пальчиков».-М.:Просвещение 2007г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геометрических фигур (окружность, квадрат, треугольник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и внешние трафар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исовывание симметричной половины изображения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о шнуркам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«Гусеница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ие ножницами на глаз изображений предметов (елочка, снежинка, яблоко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-алы для аппликаци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Тактильно-двигательное вос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 дифференцировка предметов на ощупь по разным качествам и свойствам (выпуклый, вогнутый, колючий, деревянный, горячий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удесный мешочек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актильных ощущений при работе с пластилином и глиной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знообразных предмет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лшебный мешочек» (с мелкими предметами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елкой мозаикой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мозаи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Кинестетическое и кинетическое разви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движений и поз различных частей тела (по инструкции педагога), вербализация поз и действий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расслабление и снятие мышечных зажимов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сорная тропа для ног, пособие «акробаты»,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бражаемые действия (вдеть нитку в иголку, подбросить мяч, наколоть дров, прополоскать белье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игр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формы, величины, цвета, конструирование предме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двум самостоятельно выделенным признакам, обозначение словом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группировка предметов по форме, величине и цвету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ериационных рядов по самостоятельно выделенным признакам из 4—5 предметов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стых мерок для измерения и сопоставления отдельных параметров предметов (по длине, ширине, высоте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разнообразные по форм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спектр. Смешение цветов (оттенки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то бывает такого цвета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тоянных цветов. Дидактическая игра «Назови цвет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Подбери предмет такого же цвета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ложных форм предметов («Технический конструктор», мелкие пазлы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-ким конструктором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ы разнообразные по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е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1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предмета по одному элементу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предмета по словесному описанию. Дидактическая игра «Узнай по описанию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-ким конструктором.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конструкто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зрительного восприят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тличительных и общих признаков на наглядном материале (сравнение 2—3-предметных (сюжетных) картинок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лепиц на картинках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Лабиринт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Что изменилось?» (4—5 предметов)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зрительной памяти. Дидактическая игра «Нарисуй по памяти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тренаже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рения. Гимнастика для глаз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тренажер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особых свойств предметов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фференцированных осязательных ощущений (сухое — влажное — мокрое и т. д.), их словесное обозначение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. Градусники для измерения температуры тела, воды, воздуха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знай на вкус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ифференцированных вкусовых ощущений (сладкий — слаще, кислый — кислее и т. д.), словесное обозначение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ое восприятие ароматов (запах фруктов, цветов, парфюмерии). Дидактическая игра «Угадай предмет по запаху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измерении веса предметов на весах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тивоположных качеств предметов (чистый — грязный, темный — светлый, вредный — полезный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тивоположных действий, совершаемых с предметами (открыть — закрыть, расстегнуть — застегнуть, одеть — раздеть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Развитие слухового воспри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вуков по длительности и громкости (неречевых, речевых, музыкальных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ка звуков по громкости и по высоте тона (неречевых, речевых, музыкальных). Дидактическая игра «Определи самый громкий (высокий) звук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инструменты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ухомоторной координации. Дидактическая игра «Запрещенный звук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музыкальных произведений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слух звучания различных музыкальных инструментов. Дидактическая игра «Угадай, что звучит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медиафай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чувства ритма. Игровые упражнения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гадай по голосу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простран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помещении и на улице по словесной инструкции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положения предметов в ближнем и дальнем пространстве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ле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и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-символ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расположения предметов в пространстве, вербализация пространственных отношений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едмет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странственных ситуаций по инструкции педагога (расстановка мебели в кукольной комнате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бумаги разного формат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на листе бумаги разного формата (тетрадный, альбомный, ватман) и по-разному расположенного (горизонтально, вертикально, под углом)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-игра 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;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редмет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сприятие време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ремени по часам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12месяцев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временных интервалов. Дидактическая игра «Береги минутку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рафической моделью «Времена года»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«Сутк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лендарем и моделью календарного года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Когда это бывает?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»Дни недели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основных жизненных событий.Возраст людей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оделью часов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часов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ая диагностическая игр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му мы научились?»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утешествие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а города 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ск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160" w:leader="none"/>
        </w:tabs>
        <w:autoSpaceDE w:val="false"/>
        <w:spacing w:lineRule="auto" w:line="360"/>
        <w:ind w:left="144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сурсное обеспечение рабочей программ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/>
        <w:t>Метиева Л.А. Сенсорное воспитание детей с отклонениями в развитии : сб. игр и игровых упражнений / Л.А. Метиева, Э.Я. Удалова. – М. : Книголюб, 2007. - 119 с. - (Специальная психология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Мастюкова Е.М. Лечебная педагогика : (дошкольный возраст : советы педагогам и родителям по подготовке к обучению детей с особыми проблемами в развитии / Е.М. Мастюкова. - М. : Гуманит. изд. центр ВЛАДОС, 1997. – 304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Фомина Л.В. Сенсорное развитие : программа для детей в возрасте  5-6 лет / Л.В. Фомина. - М. : Сфера, 2001. - 77 с. : и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Р.Волков «Радужная страна» Знакомство с цветом./ Р.Волков -Волгоград «Учитель» 2003г -56с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/>
        <w:t>Алябьева Е.А Занятия по психогимнастике.Методическое пособие./Е.А Алябьева-М.:Сфера,2008.-158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/>
        <w:t>КряжеваН.Л Развитие эмоциональног мира детей./КряжеваН.Л.-Ярославль.-199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Чистякова М.И Психогимнастика./ М.:-Сфера, 1990г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Вачков И.В. «Сказкотерапия» М. Ось-89 2001г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Короткова Л.Д. « Сказкотерапия для детей дошкольного и школьного возраста» ЦГЛ М. 2003 г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Самоукина Н.В. «Первые шаги школьного психолога» Дубна «Феникс» 2002г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Шмаков С.А. «Игры, развивающие психические качества личности школьника» ЦГЛ Москва 2004г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Диагностический альбом  Цветковой М.Ю., Семенович А.С. «Диагностика топологических свойств нервной системы»,  Н.Я. Семаго, М.М. Семаго «Оценка развития познавательной деятельности ребенка (дошкольный и младший школьный возраст)» С-П., «Триумф», 2007г.</w:t>
      </w:r>
    </w:p>
    <w:sectPr>
      <w:footerReference w:type="default" r:id="rId3"/>
      <w:type w:val="nextPage"/>
      <w:pgSz w:w="11906" w:h="16838"/>
      <w:pgMar w:left="1134" w:right="851" w:gutter="0" w:header="0" w:top="1134" w:footer="720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0" w:right="0" w:hanging="0"/>
      <w:jc w:val="center"/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300"/>
      <w:ind w:left="0" w:right="0" w:hanging="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Символ нумерации"/>
    <w:qFormat/>
    <w:rPr/>
  </w:style>
  <w:style w:type="character" w:styleId="1">
    <w:name w:val=" Знак Знак1"/>
    <w:basedOn w:val="Style11"/>
    <w:qFormat/>
    <w:rPr>
      <w:rFonts w:eastAsia="Lucida Sans Unicode"/>
      <w:kern w:val="2"/>
      <w:sz w:val="24"/>
      <w:szCs w:val="24"/>
    </w:rPr>
  </w:style>
  <w:style w:type="character" w:styleId="Style13">
    <w:name w:val=" Знак Знак"/>
    <w:basedOn w:val="Style11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12"/>
      <w:ind w:left="0" w:right="0" w:firstLine="708"/>
      <w:jc w:val="both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41:00Z</dcterms:created>
  <dc:creator>12 34</dc:creator>
  <dc:description/>
  <cp:keywords/>
  <dc:language>en-US</dc:language>
  <cp:lastModifiedBy>Sam</cp:lastModifiedBy>
  <dcterms:modified xsi:type="dcterms:W3CDTF">2013-02-11T06:15:00Z</dcterms:modified>
  <cp:revision>7</cp:revision>
  <dc:subject/>
  <dc:title/>
</cp:coreProperties>
</file>