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йонная научно-практическая конференция старшеклассников</w:t>
      </w:r>
    </w:p>
    <w:p>
      <w:pPr>
        <w:pStyle w:val="TextBody"/>
        <w:ind w:firstLine="284"/>
        <w:jc w:val="center"/>
        <w:rPr/>
      </w:pPr>
      <w:r>
        <w:rPr>
          <w:sz w:val="32"/>
          <w:szCs w:val="32"/>
        </w:rPr>
        <w:t>«</w:t>
      </w:r>
      <w:r>
        <w:rPr>
          <w:b/>
          <w:bCs/>
          <w:sz w:val="32"/>
          <w:szCs w:val="32"/>
        </w:rPr>
        <w:t>В мир поиска, в мир творчества, в мир науки»</w:t>
      </w:r>
    </w:p>
    <w:p>
      <w:pPr>
        <w:pStyle w:val="TextBody"/>
        <w:ind w:firstLine="284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Секция изобразительного искусства, технологии, черчения</w:t>
      </w:r>
    </w:p>
    <w:p>
      <w:pPr>
        <w:pStyle w:val="TextBody"/>
        <w:ind w:firstLine="284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TextBody"/>
        <w:ind w:firstLine="284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«Пластилиновая ворона. </w:t>
      </w:r>
      <w:r>
        <w:rPr>
          <w:rFonts w:cs="Book Antiqua" w:ascii="Book Antiqua" w:hAnsi="Book Antiqua"/>
          <w:sz w:val="48"/>
          <w:szCs w:val="48"/>
        </w:rPr>
        <w:t>Или при чём тут мелкая моторика?»</w:t>
      </w:r>
      <w:bookmarkStart w:id="0" w:name="_GoBack"/>
      <w:bookmarkEnd w:id="0"/>
    </w:p>
    <w:p>
      <w:pPr>
        <w:pStyle w:val="TextBody"/>
        <w:spacing w:lineRule="auto" w:line="360"/>
        <w:ind w:firstLine="284"/>
        <w:jc w:val="center"/>
        <w:rPr/>
      </w:pPr>
      <w:r>
        <w:rPr>
          <w:rFonts w:cs="Book Antiqua" w:ascii="Book Antiqua" w:hAnsi="Book Antiqua"/>
          <w:sz w:val="28"/>
          <w:szCs w:val="28"/>
        </w:rPr>
        <w:t>Развитие мелкой моторики рук, через лепку в начальной школе</w:t>
      </w:r>
      <w:r>
        <w:rPr>
          <w:rFonts w:cs="Book Antiqua" w:ascii="Book Antiqua" w:hAnsi="Book Antiqua"/>
          <w:sz w:val="48"/>
          <w:szCs w:val="48"/>
        </w:rPr>
        <w:t>.</w:t>
      </w:r>
    </w:p>
    <w:p>
      <w:pPr>
        <w:pStyle w:val="Normal"/>
        <w:ind w:firstLine="284"/>
        <w:jc w:val="both"/>
        <w:rPr>
          <w:rFonts w:ascii="Book Antiqua" w:hAnsi="Book Antiqua" w:cs="Book Antiqua"/>
          <w:sz w:val="48"/>
          <w:szCs w:val="48"/>
        </w:rPr>
      </w:pPr>
      <w:r>
        <w:rPr>
          <w:rFonts w:cs="Book Antiqua" w:ascii="Book Antiqua" w:hAnsi="Book Antiqua"/>
          <w:sz w:val="48"/>
          <w:szCs w:val="48"/>
        </w:rPr>
      </w:r>
    </w:p>
    <w:p>
      <w:pPr>
        <w:pStyle w:val="Heading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сследовательская работа</w:t>
      </w:r>
    </w:p>
    <w:p>
      <w:pPr>
        <w:pStyle w:val="Normal"/>
        <w:ind w:firstLine="284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284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284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Heading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Выполнена ученицей 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9 класса  МБОУ СОШ № 2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г. Тайшета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фанасьевой Анны 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 –</w:t>
      </w:r>
    </w:p>
    <w:p>
      <w:pPr>
        <w:pStyle w:val="Normal"/>
        <w:ind w:left="5954" w:firstLine="2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итель изобразительного               искусства  МБОУ СОШ № 2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г. Тайшета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Коченок Евгения Михайловна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4"/>
        <w:spacing w:before="240" w:after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240" w:after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240" w:after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240" w:after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Тайшет, 2012</w:t>
      </w:r>
    </w:p>
    <w:p>
      <w:pPr>
        <w:pStyle w:val="Style14"/>
        <w:spacing w:before="240" w:after="1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Аннотация исследовательской работы.</w:t>
      </w:r>
    </w:p>
    <w:p>
      <w:pPr>
        <w:pStyle w:val="TextBody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ластилиновая ворона. </w:t>
      </w:r>
      <w:r>
        <w:rPr>
          <w:rFonts w:cs="Book Antiqua" w:ascii="Book Antiqua" w:hAnsi="Book Antiqua"/>
          <w:sz w:val="28"/>
          <w:szCs w:val="28"/>
        </w:rPr>
        <w:t>Или при чём тут мелкая моторика?»</w:t>
      </w:r>
    </w:p>
    <w:p>
      <w:pPr>
        <w:pStyle w:val="Normal"/>
        <w:spacing w:lineRule="auto" w:line="360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Афанасьевой Анны 9 класс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посвящена проблеме «недостаточной подготовки детей дошкольного возраста, детей младшего школьного возраста в развитии мелкой моторики рук». Итоговым результатом, является выступление  на родительских  собраниях. </w:t>
      </w:r>
    </w:p>
    <w:p>
      <w:pPr>
        <w:pStyle w:val="Style16"/>
        <w:jc w:val="both"/>
        <w:rPr/>
      </w:pPr>
      <w:r>
        <w:rPr>
          <w:sz w:val="28"/>
          <w:szCs w:val="28"/>
        </w:rPr>
        <w:t>Дети, имеющие проявления и нарушения сложнокоординированных движений рук, не успевают за ребятами в класс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дети часто чувствуют себя не состоятельными  в элементарных действиях, доступных сверстникам, что влияет на самооценку  и эмоциональное благополучие ребёнка. Впоследствии формируются школьные трудности: речевые нарушения, неровный почерк, отсутствует  усидчивость.  Ребёнок  быстро теряет интерес к любой деятельности, наблюдается неаккуратность  письменных работ, замедленные функции  головного мозга (логической цепочки, алгоритма действий), неуверенность в своих способностях, стеснение, неумение наладить отношения со сверстниками, проявить себя, стать личностью.   Поэтому автор в своей работе ставит следующую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анализировать зависимость развития мелкой моторики рук с учебной и творческой деятельностью ученика.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остижения поставленной цели автор определил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обрать информацию  о связи мелкой моторики рук  и развитием ребёнка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Изучить данные обследования  первоклассников логопедом и психологом школы. Проанализировать эти данные 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вести обследование детей, посещавших мини-школу «Лучик»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сти  в качестве эксперимента серию занятий по лепке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арительно провести  тесты до занятий  и после. 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ть серию занятий «по лепке» как  один из способов  развития мелкой моторики рук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ить презентацию, буклеты и выступление на родительское собрание.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 исследовательской работы: сравнительный анализ.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уя с учителями-стажистами, работающими в начальной школе, познакомившись с книгой О.И. Азовой «Диагностика и коррекция письменной речи у младших школьников», автор увидела проблему в том, что 70 % детей, приходят в школу  с недоразвитием  речи,    52% не имеют достаточного уровня подготовки к письму, и только    36  %  имеют средний и выше показатели готовности к школе. Автора заинтересовала данная проблема и пути её решения. Проведя исследования, автор приходит к выводу:  Развитие мелкой моторики  - залог нормального развития интеллекта ребенка, по мере совершенствования мелкой моторики идет развитие речевой функции. Чем лучше ученик работает пальчиками, тем быстрее он развивается, лучше говорит и думает, а творческое создание изделия закладывает фундамент самостоятельности и креативности личности. Предложить  родителям детей, имеющих трудности в общении, обучении, систематически  развивать мелкую моторику рук  дома,  со специалистом,  или посещать ДО для успешного развития ребенка, и не останавливаться на достигнутом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shd w:fill="FFFFFF" w:val="clear"/>
        <w:ind w:right="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9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9"/>
        <w:gridCol w:w="1583"/>
        <w:gridCol w:w="283"/>
        <w:gridCol w:w="1583"/>
      </w:tblGrid>
      <w:tr>
        <w:trPr/>
        <w:tc>
          <w:tcPr>
            <w:tcW w:w="9049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 Глава 1.    Актуальность. Введение.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Style16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творчество. Дошкольная педагогика.</w:t>
            </w:r>
          </w:p>
          <w:p>
            <w:pPr>
              <w:pStyle w:val="Style16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Как руки, пальчики связанны с мозговой деятельностью? </w:t>
            </w:r>
          </w:p>
          <w:p>
            <w:pPr>
              <w:pStyle w:val="Style16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Что  такое мелкая моторика рук. </w:t>
            </w:r>
          </w:p>
          <w:p>
            <w:pPr>
              <w:pStyle w:val="Style16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лепки, материалы. 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1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Style16"/>
              <w:snapToGrid w:val="false"/>
              <w:ind w:left="13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Style16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2. Анкетирование, анализ           </w:t>
            </w:r>
          </w:p>
          <w:p>
            <w:pPr>
              <w:pStyle w:val="Style16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3. Тестирование детей разного уровня. Анализ. </w:t>
            </w:r>
          </w:p>
          <w:p>
            <w:pPr>
              <w:pStyle w:val="Style16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4. Разработка серии занятий для нач. школы  5 шт. по 2 час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5.  Практическая работа. (работа в кружке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Style16"/>
              <w:ind w:lef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2.  Заключение.  </w:t>
            </w:r>
          </w:p>
          <w:p>
            <w:pPr>
              <w:pStyle w:val="Style16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едложения.                                                                                             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Тесты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3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Разработки занятий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Презентация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Фото отчет, буклет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авала урок изобразительного искусства на день самоуправления.  И мне стало интересно, почему одни дети схватывают всё на лету, смело берутся за работу, интересно отвечают,  хорошо рисуют, а другие нет. Почему дети совершенно по-разному относятся к различной творческой деятельности?   Или ребенок отказывается рисовать, потому что не умеет, или боится осуждения работы его одноклассниками, или учителем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Чтобы разобраться в этом вопросе, я обратилась к учителю изобразительного искусства, так как была уверенна, что она не раз обращала внимание на столь расхожее отношение детей к ее предмету. Евгения Михайловна предложила мне провести исследовательскую работу и найти ответ на мой вопрос. Мною были проведены: тестирование по правописанию, анкетирование, занятия по пластике, на которых каждый ребенок получил возможность раскрыться и показать на что он способен.  Ответ я нашла, но проблема осталась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ю работы является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анализировать зависимость развития мелкой моторики рук с учебной и творческой деятельностью ученика. 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Style16"/>
              <w:ind w:left="10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учить материалы имеющихся исследований по данной теме.</w:t>
            </w:r>
          </w:p>
          <w:p>
            <w:pPr>
              <w:pStyle w:val="Style16"/>
              <w:ind w:left="10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утём психологического обследования выявить уровень развития психических процессов школьников</w:t>
            </w:r>
          </w:p>
          <w:p>
            <w:pPr>
              <w:pStyle w:val="Style16"/>
              <w:ind w:left="10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 лепки</w:t>
            </w:r>
          </w:p>
          <w:p>
            <w:pPr>
              <w:pStyle w:val="Style16"/>
              <w:ind w:left="10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работать  серию занятий по лепке для  учителей начальной школы и воспитателей ДОУ. Провести.</w:t>
            </w:r>
          </w:p>
          <w:p>
            <w:pPr>
              <w:pStyle w:val="Style16"/>
              <w:ind w:left="10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ыявление уровня развития основных психических процессов; проанализировать результаты тестов до и после. Предоставить информацию на родительском собрании класса, школы. </w:t>
            </w:r>
          </w:p>
          <w:p>
            <w:pPr>
              <w:pStyle w:val="Style16"/>
              <w:ind w:left="10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1026" w:hanging="0"/>
              <w:jc w:val="both"/>
              <w:rPr/>
            </w:pPr>
            <w:r>
              <w:rPr>
                <w:sz w:val="28"/>
                <w:szCs w:val="28"/>
              </w:rPr>
              <w:t>5.Эксперимент.  Разработка и применение  развивающих занятий с использованием лепки. Испытуемыми явились учащиеся 4 "а" класса МБОУ СОШ №2 г. Тайшета.</w:t>
            </w:r>
          </w:p>
          <w:p>
            <w:pPr>
              <w:pStyle w:val="Style16"/>
              <w:ind w:left="10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ичная задача школы, не только дать образование, но и   создать условия и оказать помощь ребёнку   в   социальной адаптации в обществе, сформировать личность.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так давно в США прошли  пятилетние исследования, в которых участвовало 215 малышей. На основании этих исследований была названа идеальная детская  игрушка. Как ни странно, такой игрушкой стал обыкновенный пластилин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е доказали тот факт, что 70% детей, которые  регулярно упражнялись в лепке из пластилина быстрее научились говорить,  различать буквы и правильно строить фразы, а у 30% полностью или частично были устранены проблемы с речью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учёных очень простое  - мелкая моторика рук тесно связана с умственным развитием ребенка. Чем интенсивнее малыш двигает пальчиками, обследуя окружающие его предметы и занимаясь лепкой из пластилина, тем  быстрее развивается его речь, и он быстрее начинает говорить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временная школа пытается осуществить гармоническое развитие личности. Одной из актуальных проблем  школы остаётся проблема повышения эффективности учебно-воспитательного процесса и повышение уровня работы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дня, сложилось определенное противоречие между требованиями школы и готовностью детей их принять. Подготовка к школьному обучению предполагает, прежде всего, повышение уровня общего развития детей: укрепление их здоровья, стимулирование работоспособности, совершенствование мышления, познавательных интересов, воспитание определенных качеств личности, формирование элементов учебной деятельности, принятие учебных задач, осознание способов решения, умение планировать и контролировать свои действия, работать в соответствии с указаниями взрослого и так дале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психологическая готовность к школьному обучению проявляется в сформированности основных психических сфер ребенка: мотивационной, нравственной, волевой, умственной, которые в целом обеспечивают успешное овладение учебным материалом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ый путь такого развития  начинается с дома, детского сада. В начальную школу дети приходят с разным уровнем подготовки. Не секрет, что не всегда родители занимаются с ребёнком по причине занятости, усталости, или непонимания важности данного процесса, или ещё страшнее-безразличия.  Что не может отразиться на качестве обучаемости и социализации.  В школе, как и дома, дети постигают мир через творчество, учатся анализировать, видеть, постигать  через тесный контакт  «ребенок-творчество-мир».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В процессе занятий «творчеством» происходит развитие психических процессов и качеств личности. Такие занятия являются одним из важнейших путей нравственного, эстетического, умственного и трудового воспитания школьников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очень многогранно мы же проанализируем занятия - лепкой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творчество  требует от ребёнка проявления разносторонних качеств и умений. Лепка, как форма деятельности, включает в себя многие компоненты психических процессов и, в связи с этим, её следует считать важным фактором формирования личности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е содержание уроков ручного труда в младших классах школы включает в себя занятия по лепке, но на эти занятия отводится мало времени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педагогик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Сегодня значительное количество детей, несмотря на соответствующий возраст и имеющиеся у них навыки и умения, испытывают большие трудности в адаптации к школьному обучению, основной причиной которых является то, что они психологически не готовы к школьному типу обучения. К тому же в связи с изменением социальных условий дети имеют разный уровень готовности к школ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анализу проводимой диагностики и наблюдения воспитателями детских дошкольных учреждений за последние три года пришла к выводу, что дети раннего возраста стали приходить в детский сад с задержкой речевого развития, плохо развита мелкая моторика. У них наблюдалась мышечная напряженность, сниженный тонус, нарушение общей моторики. Дети скованны, медлительны в выполнении дви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Так что же это такое - мелкая моторика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ая моторика –это согласованные движения пальцев рук, умения «пользоваться» этими движениями –держаться за ложку и карандаш, застёгивать пуговицу, рисовать, лепить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мозг (его высшие корковые функции), руки (кончики пальцев) и артикуляционный аппарат (движения губ, нижней челюсти и языка при речи) связаны между собой теснейшим образом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со скованными движениями неумелых пальцев отстает в психомоторном развитии, у него возникают проблемы с речью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и способностей и дарования детей – на кончиках их пальцев- около трети всей площади двигательной проекции коры головного мозга занимает проекция кисти руки, расположенная очень близко от речевой зоны и находится в тесной связи с развитием речи и мышления ребенка. Следовательно, разнообразные действия руками, пальчиковые игры стимулируют процесс речевого и умственного развития ребенка. Мелкая моторика рук также взаимодействует с такими высшими свойствами сознания, как внимание, мышление, оптико-пространственное восприятие (координация), воображение, наблюдательность, зрительная и двигательная память, реч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– это сложный навык, включающий выполнение тонких координационных движений руки. Техника письма требует сложной работы мелких мышц кисти и всей руки, а также хорошо развитого зрительного восприятия и произвольного внимания. Поэтому в дошкольном и младшем школьном возрасте важно развивать механизмы, необходимые для овладения письмом, создать условия для накопления ребенком двигательного и практического опыта, развития навыков ручной умел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этому уровень развития мелкой моторики – один из показателей интеллектуальной готовности к школьному обучению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Дети с плохо развитой ручной моторикой не могут шнуровать ботинки, им бывает трудно собрать рассыпавшиеся детали конструктора, работать с пазлами,  мозаикой.  Они отказываются от любимых другими детьми лепки и аппликации, не успевают за ребятами в группе детского сада на занятиях. Таким образом, возможности освоения мира этими детьми оказываются обеднен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хотя в речевом и мыслительном развитии ребенка самое существенное происходит на этапе раннего возраста, заниматься мелкой моторикой необходимо и на следующих этапах личностного формирования малышей. Продолжая занятия мелкой моторикой, родители и воспитатели подготавливают детей к очень трудному этапу в их жизни - школьным год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психологическая готовность к школьному обучению проявляется в сформированности основных психических сфер ребенка: мотивационной, нравственной, волевой, умственной, которые в целом обеспечивают успешное овладение учебным материалом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выше перечисленное позволило считать проблему актуальной и обусловило выбор темы для данной проектной работы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кая моторика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из Википедии — свободной энциклопедии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лкая моторика — совокупность скоординированных действий нервной, мышечной и костной систем, часто в сочетании со зрительной системой в выполнении мелких и точных движений кистями и пальцами рук и ног. В применении к </w:t>
            </w:r>
            <w:r>
              <w:rPr>
                <w:color w:val="000000"/>
                <w:sz w:val="28"/>
                <w:szCs w:val="28"/>
              </w:rPr>
              <w:t>моторным навыкам руки и пальцев часто используется термин ловкость.</w:t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бласти мелкой моторики относится большое разнообразных движений: от примитивных жестов, таких как захват объектов, до очень мелких движений, от которых, например, зависит почерк человека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мелкой моторики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натомической точки зрения, около трети всей площади двигательной проекции коры головного мозга занимает проекция кисти руки, расположенная очень близко от речевой зоны.  Поэтому развитие речи ребёнка неразрывно связано с развитием мелкой моторики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пальцевой моторики и речевой функции была подтверждена исследователями Института физиологии детей и подростков. В числе исследователей можно назвать А. В. Антакову-Фомину, М. И. Кольцову, Е. И. Исенину. </w:t>
            </w:r>
          </w:p>
          <w:p>
            <w:pPr>
              <w:pStyle w:val="Style16"/>
              <w:ind w:left="3578" w:hanging="0"/>
              <w:jc w:val="both"/>
              <w:rPr/>
            </w:pPr>
            <w:r>
              <w:rPr>
                <w:sz w:val="28"/>
                <w:szCs w:val="28"/>
              </w:rPr>
              <w:t xml:space="preserve">«Есть все основания рассматривать кисть руки как орган речи –такой же, как артикуляционный аппарат.  С этой точки зрения проекция руки есть ещё одна речевая зона мозга».      </w:t>
            </w:r>
          </w:p>
          <w:p>
            <w:pPr>
              <w:pStyle w:val="Style16"/>
              <w:ind w:left="35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М.М. Кольцов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им образом, на  занятиях по развитию речи, а тем более в коррекции речевых недостатков ребёнка, правомерно и необходимо применение разнообразных приемов, способствующих становлению полноценной мелкой моторики рук. Так как от  её развития напрямую, зависит качество жизни вашего ребёнка.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мелкой моторики </w:t>
            </w:r>
            <w:r>
              <w:rPr>
                <w:sz w:val="28"/>
                <w:szCs w:val="28"/>
              </w:rPr>
              <w:t xml:space="preserve"> - залог нормального развития интеллекта ребенка. На протяжении всего раннего детства четко выступает эта зависимость — по мере совершенствования мелкой моторики идет развитие речевой функции. В дошкольном и раннем школьном возрасте моторные навыки становятся более разнообразными и сложными. Увеличивается доля действий, которые требуют согласованных действий обеих ру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по развитию пальцевой моторики следует проводить систематически 2-3 раза в день по 3-5 минут.   А пальчиковую гимнастику, в комплексе с артикуляционной  в специально отведенное в течение дня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й тренинг должен быть разнообразным, эмоционально-приятным, неутомительным и динамичным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ускорить развитие мелкой моторики различными способами, например, такими: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ей и пальцев и т. 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имер:  чистоговорки: Маша шла, шла, шла,</w:t>
            </w:r>
          </w:p>
          <w:p>
            <w:pPr>
              <w:pStyle w:val="Normal"/>
              <w:ind w:left="3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грушки  нашла:</w:t>
            </w:r>
          </w:p>
          <w:p>
            <w:pPr>
              <w:pStyle w:val="Normal"/>
              <w:ind w:left="3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у, матрёшку,</w:t>
            </w:r>
          </w:p>
          <w:p>
            <w:pPr>
              <w:pStyle w:val="Normal"/>
              <w:ind w:left="3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у, машинку,</w:t>
            </w:r>
          </w:p>
          <w:p>
            <w:pPr>
              <w:pStyle w:val="Normal"/>
              <w:ind w:left="3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у, зайчишку, </w:t>
            </w:r>
          </w:p>
          <w:p>
            <w:pPr>
              <w:pStyle w:val="Normal"/>
              <w:ind w:left="3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, неваляшку,</w:t>
            </w:r>
          </w:p>
          <w:p>
            <w:pPr>
              <w:pStyle w:val="Normal"/>
              <w:ind w:left="3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ушку, лягуш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 внимательность, точность движений пальчиков, быстроту.        ( для игры-тренинга вырежьте перечисленные игрушки разложите на  столе, рука ребенка – «Маша», на двух пальчиках должна «подойти», свободными пальчиками подобрать игрушку, произнося стишок.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мелкими предметами — пазлы, мозаика, конструкторы, бусины через вязание,  вышивка, игры с крупами. Лепка из солёного теста, глины, пластилина, аппликацией и оригами  и т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 с пластилином, глиной, тестом пальчики ребенка развиваются и крепнут, что непосредственно влияет на развитие речи и мышления, а творческое создание привлекательного для малыша изделия закладывает фундамент самостоятельности и креативности личности. Ничто так не развивает воображение и моторику детской руки, как лепка. Лепить можно из воска, глины, гипса и даже из бумаги (папье-маше) различается  только свойства материалов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с глиной или пластилином ребёнок испытывает эстетическое наслаждение от её пластичности, объёмности, от форм, которые получаются в процессе лепки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лепки: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(горельеф, барельеф )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вый батик (живопись)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временно ребёнок осознаёт различные свойства глины и пластилина, знакомится с объёмной формой, строением и пропорциями предметов, у него развивается точность движений рук и глазомер, формируются конструктивные способности. Если этот вид деятельности правильно поставить, то лепка может стать любимым занятием д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еп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леным тестом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с тестом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щипывать кусочки двумя пальчиками, потом прилеплять их (напр. глазки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ть по тесту, плющить его всей ладошкой, катать колбаски ладошкой и каждым из пальчик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ечатывать на тесте пальцы, палоч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щать тесто с другими материалами (горохом, фасолью, веточками, вермишелью, соломкой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слепить колечки и их нанизывать на шнурок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лепки есть возможность исправить ошибки путём непосредственного исправления формы пальцами, стекой, путём налепов или удаления лишней глины. Ребёнок может несколько раз переделывать формы, чего нельзя сделать в рисунке или аппликации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Лепка, как деятельность, в большей мере, чем рисование или аппликация, подводит детей к умению ориентироваться в пространстве, к усвоению целого ряда математических представлений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нятия лепкой требуют постоянного анализа натурального предмета поэтому, учащихся нужно научить планировать предстоящую работу.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ы для лепки: </w:t>
            </w:r>
            <w:r>
              <w:rPr>
                <w:sz w:val="28"/>
                <w:szCs w:val="28"/>
              </w:rPr>
              <w:t>бумажное тесто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оленое тесто, песочное тесто, дрожжевое тесто, скульптурный пластилин, замазка оконная, цветной пластилин, масса для лепки, шариковый пластилин, гипс, глина  и т.д.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>Рисунок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копирование, анализ составных частей целого, выстраивание алгоритма работы.  Анализ и сравнение  с  образцом, или действительностью. (Рисование по точкам, рисуем симметрию, с использованием геометрических фигур)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ппликация- </w:t>
            </w:r>
            <w:r>
              <w:rPr>
                <w:sz w:val="28"/>
                <w:szCs w:val="28"/>
              </w:rPr>
              <w:t xml:space="preserve">развивает точность владения ножницами, вырезание по контуру, сбор и склеивание по образцу. С применением шаблона на более сложном уровне. Более легкий вариант, методом обрыва, аполнить рисунок. </w:t>
            </w:r>
          </w:p>
          <w:p>
            <w:pPr>
              <w:pStyle w:val="Style16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гами –</w:t>
            </w:r>
            <w:r>
              <w:rPr>
                <w:sz w:val="28"/>
                <w:szCs w:val="28"/>
              </w:rPr>
              <w:t>вырабатывается внимание, логическое мышление, память. Развивается общая и мелкая моторика рук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магопластика- </w:t>
            </w:r>
            <w:r>
              <w:rPr>
                <w:sz w:val="28"/>
                <w:szCs w:val="28"/>
              </w:rPr>
              <w:t>методом папье-маше, более сложная техника, развивает  пространственное   воображение, терпение,сложность работы- отдалённый результат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ная бумагопластика- не имеет ограничений возрастных, варьируется степень сложности. Развивает аккуратность, внимательность, последовательность действий.  Учит доводить начатое до конца, формирует  наглядно-образное мышление.  </w:t>
            </w:r>
          </w:p>
          <w:p>
            <w:pPr>
              <w:pStyle w:val="Style16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Рекомендации психолога при подготовке к занятиям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существления разных видов деятельности,  умственного развития детей, большое значение имеют те качества, навыки, умения, которые они приобретают в процессе лепки: 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пользоваться орудиями (стекой)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ть свои действия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 на образец и указания взрослого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существлять свой замысел, привлекать для этого все имеющиеся в данный момент средства. 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При проведении занятий нужно создавать благоприятные условия для формирования таких качеств, как пытливость, инициатива, умственная активность, самостоятельность и любознательность, рассуждать вслух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нсорное воспитание</w:t>
            </w:r>
            <w:r>
              <w:rPr>
                <w:sz w:val="28"/>
                <w:szCs w:val="28"/>
              </w:rPr>
              <w:t>. Непосредственное, чувственное знакомство с предметами и явлениями, с их свойствами и качествами составляет область сенсорного воспитания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представлений о предметах требует усвоения знаний о их свойствах и качествах, форме, цвете, величине, положении в пространстве. Дети определяют и называют эти свойства, сравнивают предметы, находят сходство и различие, то есть производят умственные действия. Таким образом, лепка содействует сенсорному воспитанию, развитию наглядно-образного мышления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равственное воспитание</w:t>
            </w:r>
            <w:r>
              <w:rPr>
                <w:sz w:val="28"/>
                <w:szCs w:val="28"/>
              </w:rPr>
              <w:t>. Детское изобразительное творчество имеет общественную направленность. Ребёнок лепит не только для себя, но и для окружающих. Ему хочется, чтобы его поделка что-то показала, чтобы изображённое им узнали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ственная направленность</w:t>
            </w:r>
            <w:r>
              <w:rPr>
                <w:sz w:val="28"/>
                <w:szCs w:val="28"/>
              </w:rPr>
              <w:t xml:space="preserve"> детского изобразительного творчества проявляется и в том, что в лепке дети передают явления общественной жизни. Нужно давать им возможность отразить эти впечатления и своё отношение к ним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 занятий по лепке для нравственного воспитания заключается также в том, что в процессе этих занятий у детей воспитываются нравственные волевые качества: потребность и умение доводить начатое до конца, сосредоточенно и целенаправленно заниматься, помогать товарищу преодолевать трудности и т.п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кетирование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школьному обучению предполагает, прежде всего, повышение уровня общего развития детей: укрепление их здоровья, стимулирование работоспособности, совершенствование мышления, познавательных интересов, воспитание определенных качеств личности, формирование элементов учебной деятельности, принятие учебных задач, осознание способов решения, умение планировать и контролировать свои действия, работать в соответствии с указаниями взрослого и так да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ким образом, психологическая готовность к школьному обучению проявляется в сформированности основных психических сфер ребенка: мотивационной, нравственной, волевой, умственной, которые в целом обеспечивают успешное овладение учебным материа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данных обследования психолого-педагогического направл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50 первоклассников, у 10 детей не сформированы уровень развития общей и мелкой моторики,  они не готовы  к обучению в  школе или имеют наруш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требования ка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8"/>
              <w:gridCol w:w="1759"/>
              <w:gridCol w:w="1767"/>
              <w:gridCol w:w="1793"/>
              <w:gridCol w:w="1845"/>
              <w:gridCol w:w="1231"/>
              <w:gridCol w:w="508"/>
            </w:tblGrid>
            <w:tr>
              <w:trPr>
                <w:trHeight w:val="1914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Может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самостоятельно изложить или пересказать текст на заданную тему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Развита зрительно-двигательная координац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Мелкая моторика достаточно развита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статочный уровень подготовки по чтению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статочный уровень подготовки по письму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-6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-7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-7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-1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15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-1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0-4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1-6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2-5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3-16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4-1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5-6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0-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1-7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2-5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3-15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4-13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5-6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-3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-7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-4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-15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9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-9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-5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-5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-4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-16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1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-6</w:t>
                  </w:r>
                </w:p>
              </w:tc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правились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%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Справились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48%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Справились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68%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Справились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%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Справились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%</w:t>
                  </w:r>
                </w:p>
              </w:tc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аблицы видим, что имеют трудности с пересказом текста –из 50 учащихсч-20 детей (40%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развита зрительно-двигательная координация -у 15 (30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отклонения в развитии мелкой моторики рук- 12 детей (24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в подготовке к чтению имеют-14 учеников (28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уровень подготовки по письму-14 человек (28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ким образом, делаю вывод, на начало учебного год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е результаты  обследования к уровню подготовки к школе были таковы.</w:t>
            </w:r>
          </w:p>
          <w:tbl>
            <w:tblPr>
              <w:tblW w:w="8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4"/>
              <w:gridCol w:w="2204"/>
              <w:gridCol w:w="2205"/>
              <w:gridCol w:w="2205"/>
            </w:tblGrid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-50 баллов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-70 баллов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-100 баллов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же среднего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чел -   34%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 среднего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чел.  -3о%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окие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чел.  – 28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4% детей имеют недостаточный уровень развития сложнокоординированных движений рук. Таким детям без помощи логопеда, педагога-психолога, родителей и учителя учение будет даваться не легк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учителей: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На вопрос;  Влияет ли развитие мелкой моторики рук на обучение ? –да-68%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На вопрос:  Можно ли корректировать трудности в обучении, дополнительными занятиями, методами, приемами?  Да -57% не всегда в силах справиться одному педегогу-36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 выход имеет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кабре месяце провела тестирование 4 класса, на определение уровня развития мелкой моторики рук, внимания, навыка пись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детей проведено по з уровням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м- на восприятие. справились -43%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ые навыки письма. По шаблону.СПРАВИЛИСЬ-64%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- умение сформулировать мысли, дать ответ в игровой форме.88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ем, я  разработала серию занятий по лепке и провела эксперимент в  том-же  4 классе  в течение 3 четверти.    Проведено    5 дополнительных занятий по 2 часа, под руководством Коченок Е.М. кружок «Радужный ко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оведения серии занятий провела повторное тестирование детей, результаты улучшились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м- на восприятие. справились -45%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ые навыки письма. По шаблону.СПРАВИЛИСЬ-68%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- умение сформулировать мысли, дать ответ в игровой форме.91%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sz w:val="28"/>
                <w:szCs w:val="28"/>
              </w:rPr>
              <w:t xml:space="preserve">:      Проанализировав собранную  информацию, я пришла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выводу, что дети не виноваты в своих неудачах в  рисовании, письме,  нежелании начинать новое потому что не получится, не умею… , не хочу…. Не виноваты в том, что некрасиво пишут, не успевают за сверстниками, всем классом.  Потом,  над ними подшучивают одноклассники, постепенно отодвигая их в статус «неумех», затем   « троечников», «двоечников», потом «трудных подростков», рисуя им скромное будущее… 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родители недоумевают, почему так? Семья есть, любим, кормим, обеспечиваем, а он учиться не хочет?  Не участвует в мероприятиях, нигде не проявляет себя как личность, или не имеет своего мнения.  Все родители желают своим детям только хорошего,  более высоких результаты в обучении,   успешности.    Думаю, одной из причин отсутствие успешности вашего ребёнка, кроется в дошкольном возрасте.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-то недооценили важности развития общей координации (а на физкультуре вашего ребёнка дети не хотят брать в команду, потому что он не может быстро бегать, точно кидать мяч).  Где-то  не придали значение развитию мелкой моторики рук и не успел записать за учителем, на уловил алгоритм решения, постеснялся спросить, и сидит тихонько не понимая дальше (как следствие заниженная самооценка, низкий уровень мотивации к обучению).   Где-то понадеялись на других (-Вот пойдёшь в школу там и научат.)  Тут и не может Ваш ребёнок сформулировать предложение, или пересказать сказанное своими словами, так как словарный запас без чтения не пополняется, без рассуждений ребёнка о происходящем у него не складывается картинка мира и не может он определить себя в этом мире( социализации в обществе)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т почему родителям и специалистам важно следить за уровнем развития общей и мелкой моторики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азвитие мелкой моторики  - залог нормального развития интеллекта ребенка, по мере совершенствования мелкой моторики идет развитие речевой функции. Чем лучше ученик работает пальчиками, тем быстрее он развивается, лучше говорит и думает, а творческое создание изделия закладывает фундамент самостоятельности и креативности личности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ложение- посоветовать родителям детей, имеющих трудности в общении, обучении серию занятий по лепке, различные  кружки в ДО, или заниматься самостоятельно. Ваше участие, заинтересованность, общение с Вашим ребёнком и поддержка - вот всё, что нужно для успешного развития ребенка. А специалисты:  учителя, воспитатели, логопеды и психологи вам подскажут.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А также, чтобы исправить недостаточно  развитую мелкую моторику рук, нужно систематически развивать детей посредством  художественного творчества, специальных занятий, как в школе, так и дома, не ограничиваясь достигнутым. Желаем Вам и вашим детям-успеха!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екомендации родителям.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ить развитие  общей и мелкой моторики, как я уже сказала, можно различными способами: игры с мелкими предметами — пазлы, мозаика, конструкторы, бусины,  вязание крючком и на спицах,  вышивка, игры с крупами. Лепка из солёного теста, глины, пластилина, аппликацией и оригами  и т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 экспериментировала  я  с техникой лепки. Считаю - это самый доступный, любимый детьми  вид художественного творчества. Так как основным инструментом в лепке являются  обе руки, следовательно, уровень умения зависит от владения собственными руками. С этой точки зрения технику лепки можно оценить как самую безыскусственную и наиболее доступную для самостоятельного освоения. Из одного комка пластилина можно создавать бесконечное множество образов, каждый раз находить новые варианты и способы, даже без участия педагогов. А если материала достаточно, и рядом есть умелый, внимательный родитель, который вовремя поможет и поддержит, лепка становится любимым занятием, думаю на долгие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!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влять заниматься «через силу» неэффективно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 должно быть регулярны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Занятия только, совместными. Иначе результата не буде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ремя выполнения от возраста ( от 5-10мин., далее больше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струкц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ый темп выполн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 выставку детских работ, при случае, ребёнок мог развивая речь рассказывать гостям, друзьям о своих достижения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Дома должно быть постоянное место для занят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ите папку-альбом, отражающий все этапы восхождения ребёнка к успеху, в котором можно  фиксировать например: первый гол, своими руками, лучший котенок. Пусть ребенок придумывает названия рисункам, фотографиям, потом сам подписывает, поддерживайте его интере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ind w:left="-816" w:right="1" w:firstLine="8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 ????? ? ????????"/>
    <w:basedOn w:val="Normal"/>
    <w:qFormat/>
    <w:pPr>
      <w:widowControl/>
      <w:overflowPunct w:val="false"/>
      <w:ind w:firstLine="567"/>
      <w:jc w:val="both"/>
      <w:textAlignment w:val="baseline"/>
    </w:pPr>
    <w:rPr/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34:00Z</dcterms:created>
  <dc:creator>Алексей</dc:creator>
  <dc:description/>
  <cp:keywords/>
  <dc:language>en-US</dc:language>
  <cp:lastModifiedBy>школа</cp:lastModifiedBy>
  <cp:lastPrinted>2012-03-12T10:27:00Z</cp:lastPrinted>
  <dcterms:modified xsi:type="dcterms:W3CDTF">2013-02-27T00:34:00Z</dcterms:modified>
  <cp:revision>2</cp:revision>
  <dc:subject/>
  <dc:title/>
</cp:coreProperties>
</file>