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ЯЗЫКОВОЙ КУЛЬТУРЫ МЛАДШИХ ШКОЛЬНИКОВ НА УРОКОВ ЛИТЕРАТУРНОГО ЧТЕНИЯ.</w:t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 xml:space="preserve">                                                            </w:t>
      </w:r>
      <w:r>
        <w:rPr>
          <w:bCs/>
          <w:i/>
          <w:kern w:val="2"/>
          <w:sz w:val="28"/>
          <w:szCs w:val="28"/>
        </w:rPr>
        <w:t>Толстых Г.В.</w:t>
      </w:r>
    </w:p>
    <w:p>
      <w:pPr>
        <w:pStyle w:val="Normal"/>
        <w:spacing w:before="280" w:after="280"/>
        <w:jc w:val="right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МОУ «СОШ №24 с УИОП»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 xml:space="preserve">          </w:t>
      </w:r>
      <w:r>
        <w:rPr/>
        <w:t>Проблема развития речи школьников приобретает всё большее общественное значение, так как речь является убедительным показателем духовной культуры личности. Становление в России гражданского общества, углубление процессов гуманизации культуры и образования, начавшийся процесс возрождения духовности, возвращения к истокам и традициям отечественной культуры, освобождение от догматических и односторонних оценок явлений искусства меняют стиль общения между людьми, преобразуют его в сторону расширения тематики, более полного использования богатства устной речи, внимания к личности собеседника.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древнейших времён краткость и простота в изложении мысли почитались высшей добродетелью. Едва ли найдётся человек, который стал бы отрицать, как важно хорошо владеть словом. Умение говорить убедительно, ясно, точно и кратко – забота и желание каждого из нас. Владение речью приводит человека к успеху, ведь «хорошее слово – половина счастья»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речие было в чести во все времена. В разных странах во время высочайших взлётов культуры народов появлялась наука о мастерстве речи, общения, убеждения словом. Именно так возникла риторика в Древней Греции. В античном мире ей приписывали божественное происхождение. Эта наука оказала сильное влияние на всю европейскую культуру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а эффективной речи особенно важна сегодня, когда растёт значение правильного, убедительного слова. Современная школа должна подготовить человека думающего и чувствующего, который не только имеет знания, но и умеет использовать эти знания в жизни, который умеет общаться и обладает внутренней культурой. Цель не в том, чтобы ученик знал как можно больше, а в том, чтобы он умел действовать и решать проблемы в любых ситуациях. Приоритетные средства для этого – культура речи и культура общения. Овладение языком, речью – необходимое условие формирования социально активной личности. Научиться ясно и грамматически правильно говорить, обладать хорошо поставленным голосом, излагать собственные мысли в свободной творческой интерпретации в устной и письменной форме, уметь выражать свои эмоции разнообразными интонационными средствами, соблюдать речевую культуру и развивать умение общаться необходимо каждому. Поэтому одной из наиболее важных задач на современном этапе обучения учащихся считаю развитие речевой деятельности. Речь – это один из видов общения, которое необходимо людям в их совместной деятельности, в социальной жизни, в обмене информацией, в познании, в образовании. Она обогащает человека, служит предметом искусства.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я в школе много лет, общаясь с коллегами, я могу с уверенностью сказать, что в последнее время особенно популярной становится идея не просто воспитания детей, а воспитание через искусство, через произведения словесного искусства.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ет понимание родителями  и общественностью роли чтения детьми художественной литературы, главная цель которой «чувства добрые лирой пробуждать».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решение этих проблем усложняется сегодня тем, что, как явствует из социологических исследований, на чтение художественной литературы дети тратят меньше всего свободного времени и очень многие молодые люди от 7 до 17 лет не читают вообще ничего, кроме того, что задают в школе.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астую дети приходят в школу с очень маленьким словарным запасом, неправильно ставят ударение в словах, нарушают произносительные нормы языка.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однообразие, бедность языковых средств свидетельствует не только о слабой словесной подготовленности, но также о неумении наблюдать природу, людей, об эмоциональной « глухоте».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ит, задача учителя состоит в том, чтобы соединить в сознании, в чувствах детей живой мир и мир слов, раскрыть их взаимообусловленность. Только тогда сформируется такое отношение к языку, в котором нравственные и эстетические чувства окажутся необходимыми.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гатый материал и большие возможности для формирования речевой культуры дают уроки литературного чтения. Цель каждого урока   определяется с позиции школьника не только в плане приобретения им знаний, умений, но и с точки зрения прогрессивных изменений личности: развития языковой культуры школьника, что обеспечивает активное отношение к знаниям, настойчивость в учёбе, положительные результаты обучения. </w:t>
            </w:r>
          </w:p>
          <w:p>
            <w:pPr>
              <w:pStyle w:val="Normal"/>
              <w:spacing w:lineRule="auto" w:line="360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как учебный предмет имеет в своём распоряжении такое сильное средство воздействия на личность, как художественная литература. Художественная литература – одно из важнейших средств всестороннего гармонического развития личности. В процессе чтения художественных произведений у ребёнка накапливается опыт разнообразных непосредственных читательских переживаний: различно окрашенных читательских эмоций - от восторга до грусти; чувств, связанных с восприятием произведений разных жанров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Развитие языковой культуры на уроках литературного чтения осуществляется через решение следующих </w:t>
            </w:r>
            <w:r>
              <w:rPr>
                <w:b/>
                <w:sz w:val="28"/>
                <w:szCs w:val="28"/>
              </w:rPr>
              <w:t>задач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азвитие и совершенствование всех видов речевой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способность полноценно воспринимать художественное произведение, сопереживать героям, эмоционально откликаться на прочитанно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формирование потребности в постоянном чтении книг, речевого этикета, культуры реч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воспитание внимательного отношения к значению слова; прививать интерес к литературному творчеству, творчеству писателей, создателей произведений словесного искусства.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кольку ребёнок младшего школьного возраста находится в большой эмоциональной зависимости от учителя, то огромная роль в развитии речи учащегося как компонента его общего развития принадлежит именно учителю. Общеизвестно, что «уровень сформированности».  </w:t>
            </w:r>
          </w:p>
          <w:p>
            <w:pPr>
              <w:pStyle w:val="Normal"/>
              <w:spacing w:lineRule="auto" w:line="360"/>
              <w:ind w:firstLine="423"/>
              <w:jc w:val="both"/>
              <w:rPr/>
            </w:pPr>
            <w:r>
              <w:rPr>
                <w:sz w:val="28"/>
                <w:szCs w:val="28"/>
              </w:rPr>
              <w:t>Языковой  культуры отдельного человека в значительной мере определяет его интеллектуальную и эмоциональную культуру, и в целом – общекультурное состояние социума». Поэтому необходима систематическая работа по развитию речевой культуры в урочное и внеурочное время.</w:t>
            </w:r>
          </w:p>
          <w:p>
            <w:pPr>
              <w:pStyle w:val="Normal"/>
              <w:spacing w:lineRule="auto" w:line="360"/>
              <w:ind w:firstLine="8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е образование невозможно без речевого развития учащихся. Обогащение речи, понимание смысла слова, употребление в речи образных выражений, пословиц, сравнений - всё это задачи уроков литературного чтения. Здесь уместно вспомнить слова К.Д.Ушинского: «Дитя, которое не привыкло вникать в смысл слова…. И не получило навыка распоряжаться им свободно, изустной и письменной речи, всегда будет страдать от этого коренного недостатка».       </w:t>
            </w:r>
          </w:p>
          <w:p>
            <w:pPr>
              <w:pStyle w:val="Style17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уроков литературного чтения заключается в интенсивном развитии навыка чтения как вида речевой деятельности: от громкоречевой формы чтения до чтения про себя, осуществляемого как умственное действие, протекающее во внутреннем плане.</w:t>
            </w:r>
          </w:p>
          <w:p>
            <w:pPr>
              <w:pStyle w:val="Normal"/>
              <w:spacing w:lineRule="auto" w:line="360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оме навыка чтения и речеведческих умений (деление текста на части, озаглавливание, составление плана, сжатый и полный пересказ прочитанного), учащиеся овладевают приемами выразительного чтения, решая разнообразные коммуникативные задачи, возникающие при чтении, разбирая произведения, они обучаются переносу приемов выразительного устно-речевого общения на чтение текстов. При работе над жанрами художественной литературы (рассказ, сказка, басни, лирическими произведениями) использую различные приёмы и методы:</w:t>
            </w:r>
          </w:p>
          <w:p>
            <w:pPr>
              <w:pStyle w:val="Normal"/>
              <w:spacing w:lineRule="auto" w:line="360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«собственного» рассказа по серии сюжетных картинок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рассказа по сюжетным картинкам от лица различных персонажей.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е внимание уделяю установлению связи между частями текста и речевому оформлению этих связей, знакомлю детей с возможными вариантами начала вступления ( Как-то раз…..,Однажды…, Этим летом….,), завязки ( Вдруг…, Неожиданно…,Но…, Тут я заметил….,), заключения (Прошло несколько лет…,Теперь…)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изучении лирических произведений на уроке прекрасно работают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унок как способ проявления зрительного образ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названием произвед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писью, ритмикой, композицией произведе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стное народное творчество, как ценнейший языковой материал, можно широко использовать в обучении и воспитании младших школьников. Оно как игра, развлечение, но в то же время через него дети по-другому видят окружающий мир, у них появляются потребность к самосовершенствованию и саморазвитию. Загадки, пословицы, сказки делают урок ярким, интересным; захватывают не только ум, но и чувства ребенка.</w:t>
            </w:r>
          </w:p>
          <w:p>
            <w:pPr>
              <w:pStyle w:val="Normal"/>
              <w:spacing w:lineRule="auto" w:line="360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как ни пословицы и поговорки – «народные педагогические миниатюры» могут служить прекрасным средством воспитания и развития речевой культуры младших школьников.</w:t>
            </w:r>
          </w:p>
          <w:p>
            <w:pPr>
              <w:pStyle w:val="Normal"/>
              <w:spacing w:lineRule="auto" w:line="360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менно они?</w:t>
            </w:r>
          </w:p>
          <w:p>
            <w:pPr>
              <w:pStyle w:val="Normal"/>
              <w:spacing w:lineRule="auto" w:line="360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первых, учащиеся младшего школьного возраста еще плохо владеют речью, и им легче воспроизвести дословно, чем передать общий смысл своими словами.</w:t>
            </w:r>
          </w:p>
          <w:p>
            <w:pPr>
              <w:pStyle w:val="Normal"/>
              <w:spacing w:lineRule="auto" w:line="360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вторых, этот возраст является периодом, в котором обнаруживается наибольшая чуткость к языковым явлениям. Ни потому ли к месту сказанное мудрое слово глубоко западает в душу детей, запоминается на долгие годы и оказывает на них сильное эмоциональное воздействие.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работы над пословицами показал, что использование их в работе целесообразно, так как пословицы и поговорк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гащают и активизируют словарь учащихся;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ют устную речь, её содержательность, точность, ясность и выразительность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ют поэтический слу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ят с народным творчеством родного кр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 восторженно восклицал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что за роскошь, что за смысл, какой толк в каждой поговорке нашей! И что за золото!»</w:t>
              <w:tab/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нтре учебного процесса на уроке литературного чтениям лежит работа по развитию речевых умений младших школьников. Этому способствует система непрерывного, планомерного изучения фразеологизмов. 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бедилась, что фразеологизмы метко бьют в цель, помогают детям понять внутреннее психологическое состояние человека, мир его переживаний и характер отношений с другими людьми, помогают  раскрыть художественный образ произведения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ие игры, как утверждают психологи, занимающиеся феноменом игровой деятельности, вызывают всегда огромный интерес у детей, а значит, очень высокую активность в учебной деятельности, и интеллектуальную и эмоциональную, и поведенческую, с глубоким включением всех явлений психики: воображения, мышления, речи, эмоций, памяти и други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Для развития правильной и грамотной речи  я подбираю и использую на уроках  литературного чтения разного рода задания: 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знать слово по его определению; </w:t>
            </w:r>
          </w:p>
          <w:p>
            <w:pPr>
              <w:pStyle w:val="Style17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вить ударения в словах; расставить ударения в зависимости от значения слова. 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о произносить заимствованные слова;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нить просторечные слова литературными;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йти ошибки в употреблении слов и исправить их;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обрать к заимствованным словам близкие по значению русские слова;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менить окончания слов в соответствии со смыслом предложения;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дной из важных составных частей в формировании речевой культуры детей являются уроки внеклассного чтения, на которых дети читают, пересказывают, инсценируют отрывки из произведений, дают характеристику героев, находят точные, веские слова и высказывания по тому или иному вопросу, рисуют словесные картины.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вает речь детей и работа с дополнительной литературой, словарями, справочниками, энциклопедиями, с которыми ребята любят работать и работают с увлечением и желанием: находят новые факты из жизни писателей и поэтов, готовят сообщения, содержащие новые факты по истории, естествознанию, математике, искусству и выступают с ними на уроках. </w:t>
            </w:r>
          </w:p>
          <w:p>
            <w:pPr>
              <w:pStyle w:val="Style17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ое влияние на формирование культуры речи имеет среда, в которой живёт ребёнок, люди, с которыми он общается во внеурочное время. Ни для кого не секрет, что большую часть свободного времени ребёнок проводит перед экраном телевизора и от того, что он смотрит, что слышит – зависит то, что он говорит и какие слова употребляет в речи. Родители озабочены формированием речевой культуры детей не меньше, чем учителя. Поэтому частыми стали в моём классе праздники, где в роли артистов выступают как дети, так и их родители. Организуют совместные походы в библиотеку, театр, поиск литературных произведений, подготовку и выпуск стенгазет, фотовыставок, конкурсов рисунков, классных родительских собрани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чень хотелось бы, чтобы в каждой семье детям на ночь читали сказку, а не ставили для просмотра «мультик», чтобы походы в библиотеку стали привычными, а не от случая к случаю, чтобы привычным стало семейное чтение и обсуждение прочитанного. И тогда ребёнку, слыша грамотную, культурную речь и дома, и в школе, и на улице – не придётся размахивать руками, употреблять слов - паразитов, чтобы выразить свою мысль, рассказать о чём-либо чётко и понятно для окружающих. А взрослые без содрогания будут слушать разговоры и суждения детей, ведь дети – наше отражение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орбушина Л. А. Обучение выразительности чтению младших школьников. – М.: Просвещение, 1970. – 35 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лиманова Л.Ф. Уроки литературного чтения: методическое пособие к учебнику «Родная речь. 2 класс»/ Л.Ф. Климанова, В.Г.Горецкий, 3.М.В.Голованова.- М.: Просвещение,2007.-143 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Ладыженская Т.А. Речь. Речь. Речь: Книга для учителя. – М.:Педогогика,1990.-336 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Ладыженская Т.А.Речевые уроки: Книга для учитель начальных классов. - М.: Просвещение,1994. -160 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Лазарева В.А. Уроки литературного чтения  в современной начальной школе. - М.: Педагогический университет « Первое сентября» 2006.-72 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Леонович Е.Н. Родная словесность. - М.: Дидакт,2000. -159 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 Р. Речь младших школьников и пути ее развития. – М.: Просвещение, 1985.- 125 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Матвеева Е.И. Учим младшего школьника понимать текст:  Практикум для учителя: 1-4 классы. - М.:ВАКО,2007.-240 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Школа России. Концепция и программы для начальных классов./М.А. 10.Бантова, Г.В.Бельтюкова, С.И. Волкова. - М.: Просвещение,2007.-158с.</w:t>
            </w:r>
          </w:p>
          <w:p>
            <w:pPr>
              <w:pStyle w:val="Normal"/>
              <w:spacing w:lineRule="auto" w:line="360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игей В.Б. Увлечение чтением: Уроки развития мышления и техники чтения. - М.:УЦ «Перспектива», 2001,- 112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"/>
        </w:tabs>
        <w:ind w:left="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39:00Z</dcterms:created>
  <dc:creator>Admin</dc:creator>
  <dc:description/>
  <cp:keywords/>
  <dc:language>en-US</dc:language>
  <cp:lastModifiedBy>1</cp:lastModifiedBy>
  <dcterms:modified xsi:type="dcterms:W3CDTF">2013-02-27T09:13:00Z</dcterms:modified>
  <cp:revision>4</cp:revision>
  <dc:subject/>
  <dc:title/>
</cp:coreProperties>
</file>