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аж биологичес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ых точек «Гармонь»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, спинка, спинка, спинка,</w:t>
        <w:tab/>
        <w:t xml:space="preserve">      </w:t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(Дети массируют пальчиками спинки)             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лок, потолок, 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й звонок.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льчиком касаются кончика нос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, дом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ь готов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поиграть, можн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тру ладошки сильно,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тирают ладони)</w:t>
      </w:r>
    </w:p>
    <w:p>
      <w:pPr>
        <w:pStyle w:val="Style15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альчик разотру,</w:t>
      </w:r>
    </w:p>
    <w:p>
      <w:pPr>
        <w:pStyle w:val="Style15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тирают пальчики каждой ладони)</w:t>
      </w:r>
    </w:p>
    <w:p>
      <w:pPr>
        <w:pStyle w:val="Style15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юсь со всеми</w:t>
        <w:tab/>
        <w:t xml:space="preserve"> </w:t>
      </w:r>
    </w:p>
    <w:p>
      <w:pPr>
        <w:pStyle w:val="Style15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очередно соединяют пальц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обойду.</w:t>
      </w:r>
    </w:p>
    <w:p>
      <w:pPr>
        <w:pStyle w:val="Style15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готками поиграю</w:t>
        <w:tab/>
        <w:t xml:space="preserve">  </w:t>
      </w:r>
    </w:p>
    <w:p>
      <w:pPr>
        <w:pStyle w:val="Style15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ут ногти друг о друг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о друга их потру,</w:t>
      </w:r>
    </w:p>
    <w:p>
      <w:pPr>
        <w:pStyle w:val="Style15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руки я помою,</w:t>
        <w:tab/>
      </w:r>
    </w:p>
    <w:p>
      <w:pPr>
        <w:pStyle w:val="Style15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митируют мытье ру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 в пальчик я вложу,</w:t>
      </w:r>
    </w:p>
    <w:p>
      <w:pPr>
        <w:pStyle w:val="Style15"/>
        <w:tabs>
          <w:tab w:val="clear" w:pos="708"/>
          <w:tab w:val="left" w:pos="3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очек их закрою</w:t>
      </w:r>
    </w:p>
    <w:p>
      <w:pPr>
        <w:pStyle w:val="Style15"/>
        <w:tabs>
          <w:tab w:val="clear" w:pos="708"/>
          <w:tab w:val="left" w:pos="37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ют пальцами «замок»)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 тепло поберегу.                          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рижимают «замочек» к груди)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на дыхание «Кораблик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, ноги вместе, руки упор сзади. Согнуть ноги в коленях и подтянуть их к груд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рямить ноги на звук фи-фи-фи-ф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аксация с речевым сопровождение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лшебный сон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ети ложатся на спину и  выполняют все в соответствии с текст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ает детям установку: внимательно меня слушайте и мысленно, про себя повторяйте за мной все, что я буду вам говор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ье улетело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лаблено все тело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мы лежим на травк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ой, мягкой травке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ет солнышко сейчас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теплые у нас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ышится легко… Ровно… Глубоко…</w:t>
      </w:r>
      <w:r>
        <w:rPr>
          <w:rFonts w:cs="Times New Roman" w:ascii="Times New Roman" w:hAnsi="Times New Roman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теплые и вялые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сколько не усталые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чуть приоткрываются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удесно расслабляется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ушный наш язы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расслабленным привык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нятно, что тако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покоя…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аксация с речевым сопровождением «Осан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ложатся на спину и  выполняют все в соответствии с тексто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спинушку тянуть, надо лечь и отдохну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правильно лежим, мы на это погляди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т ровно пяточки, плечики, лопаточ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ровная, прямая, а могла бы быть кривая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орошо нам отдыхать, но пора уже встав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че кулачки сожмите, их повыше поднимит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се присели, потянулись, потянулись, улыбнулись</w:t>
      </w:r>
      <w:r>
        <w:rPr>
          <w:sz w:val="28"/>
          <w:szCs w:val="28"/>
        </w:rPr>
        <w:t>!</w:t>
      </w:r>
    </w:p>
    <w:p>
      <w:pPr>
        <w:pStyle w:val="Style15"/>
        <w:tabs>
          <w:tab w:val="clear" w:pos="708"/>
          <w:tab w:val="left" w:pos="12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аксация с речевым сопровождением</w:t>
      </w:r>
    </w:p>
    <w:p>
      <w:pPr>
        <w:pStyle w:val="Style15"/>
        <w:tabs>
          <w:tab w:val="clear" w:pos="708"/>
          <w:tab w:val="left" w:pos="12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кеан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лышу океана шум и шум вол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елест пены на песке прибрежн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а беседует со м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м говор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бьтесь , успокойтесь , отдохните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ьте шум прибоя ровн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голову оставят мыс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шея, грудь и руки отдохну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ите чистый воздух океа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бьте тело, ноги и услышь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пло и свет вливаются в вас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носят огорчения, болезни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 чистый, белый чистит душу, тел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аж биологически активных зон «Снегови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и два, раз и два –</w:t>
        <w:tab/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им мы снегови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митируют лепку снежков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катим, снежный ком             (Поочерёдно проводят ладонями по шее справа и слева.)</w:t>
      </w:r>
    </w:p>
    <w:p>
      <w:pPr>
        <w:pStyle w:val="Style15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вырком, кувырком, </w:t>
        <w:tab/>
        <w:t xml:space="preserve">        </w:t>
      </w:r>
    </w:p>
    <w:p>
      <w:pPr>
        <w:pStyle w:val="Style15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слепили ловко.</w:t>
        <w:tab/>
      </w:r>
    </w:p>
    <w:p>
      <w:pPr>
        <w:pStyle w:val="Style15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ят пальцами сверху вниз по щекам.) Вместо носа есть морковка,</w:t>
      </w:r>
    </w:p>
    <w:p>
      <w:pPr>
        <w:pStyle w:val="Style15"/>
        <w:tabs>
          <w:tab w:val="clear" w:pos="708"/>
          <w:tab w:val="left" w:pos="40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(Растирают указательными пальцами крылья носа).                                                                       </w:t>
      </w:r>
    </w:p>
    <w:p>
      <w:pPr>
        <w:pStyle w:val="Style15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глазок угольки,</w:t>
      </w:r>
    </w:p>
    <w:p>
      <w:pPr>
        <w:pStyle w:val="Style15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ладывают ладони ко лбу «козырьком» энергично растирают лоб.) Ручки – веточки нашли.</w:t>
      </w:r>
    </w:p>
    <w:p>
      <w:pPr>
        <w:pStyle w:val="Style15"/>
        <w:tabs>
          <w:tab w:val="clear" w:pos="708"/>
          <w:tab w:val="left" w:pos="3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ут ладонями друг о друга.)</w:t>
      </w:r>
    </w:p>
    <w:p>
      <w:pPr>
        <w:pStyle w:val="Style15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голову ведр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двигают указательный и средний   пальцы «вилочкой» и                                                          растирают точки перед ушами.)</w:t>
        <w:tab/>
        <w:t xml:space="preserve">                                                   Посмотрите, вот оно! (Кладут обе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аксация с речевым сопровождением «Космос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зей хороших на луне наш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и в космос их и лет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арим, как ласточки, в выши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ами любуемся в тиши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-проказник вскоре налете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в на землю нас, нежно шелесте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подвижная игр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позвоночник берегу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вторяю по утрам: мой позвоночник гибок, пря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лежу, стою, сижу за позвоночником слеж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воночник берегу, и от болезней уберег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звонков составлен он, поэтому и гнё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право-влево наклонюсь и как он гибок – удивлю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аж пальцев «Умывание»</w:t>
      </w:r>
    </w:p>
    <w:p>
      <w:pPr>
        <w:pStyle w:val="Style15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, знаем - да, да,</w:t>
        <w:tab/>
      </w:r>
    </w:p>
    <w:p>
      <w:pPr>
        <w:pStyle w:val="Style15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очередно массируют каждый палец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 прячешься, во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, водиц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умыть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ся на ладошку</w:t>
      </w:r>
    </w:p>
    <w:p>
      <w:pPr>
        <w:pStyle w:val="Style15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-не-мно-жку, посмелей</w:t>
      </w:r>
    </w:p>
    <w:p>
      <w:pPr>
        <w:pStyle w:val="Style15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Энергично растирают ладони и кист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умываться веселей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Энергично растирают ладони и кисти)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аксация с элементами самомассажа «Весёлые гномики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зками моргнули, рот в улыбке растянули, брови вверх подняли, на носик пальчиком наж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ечко сказал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д горою в тиши дремлют гномы крепыш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ак в огромнейшей горе, дремлют гномы- крепыш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урк-пши, снурк-пш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ходит солнце над горой, словно шарик золот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птички: «Чик- чири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ебока, встань не сп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ом не слышит песни т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и спит весь день, деньск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вдруг усатенький жучо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ался гному под боч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залез под мышк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тенький плутиш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шее к щечкам пробежа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ми нос пощекота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рылся вмиг под колпак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чхи,  апчх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ся гном и потянул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движения по показу педагога,  в соответствии с текстом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саж «Лисонь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лисонька проснулас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ой вправо потянула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ой влево потянулас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олнцу нежно улыбнула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лачок все пальцы сжа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рать все лапки стал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, ножки и бо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красо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ладош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ёпала немножк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гладить руч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и бо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множк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расавица – лис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е хороша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аж биологичес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ых зон «Строим дом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тук да тук.    (</w:t>
      </w:r>
      <w:r>
        <w:rPr>
          <w:rFonts w:cs="Times New Roman" w:ascii="Times New Roman" w:hAnsi="Times New Roman"/>
          <w:i/>
          <w:sz w:val="28"/>
          <w:szCs w:val="28"/>
        </w:rPr>
        <w:t>Похлопывают ладонью правой руки по левой руке от кисти к плеч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ётся звонкий стук.   (</w:t>
      </w:r>
      <w:r>
        <w:rPr>
          <w:rFonts w:cs="Times New Roman" w:ascii="Times New Roman" w:hAnsi="Times New Roman"/>
          <w:i/>
          <w:sz w:val="28"/>
          <w:szCs w:val="28"/>
        </w:rPr>
        <w:t>Похлопывают по правой рук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чками стуча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олачивают правым кулачком по левой рук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ят домик для бельч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точками стучат, </w:t>
        <w:tab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о же, но по правой рук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ят домик для зайч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для белочек,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Растирают правым кулачком левую рук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для зайчиков,</w:t>
        <w:tab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тирают правую руку левым кулачко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для девочек,</w:t>
        <w:tab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ыстро пробегают пальчиками правой рук</w:t>
        <w:tab/>
        <w:t>по левой от кисти к плеч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дом для мальчиков,       </w:t>
      </w:r>
      <w:r>
        <w:rPr>
          <w:rFonts w:cs="Times New Roman" w:ascii="Times New Roman" w:hAnsi="Times New Roman"/>
          <w:i/>
          <w:sz w:val="28"/>
          <w:szCs w:val="28"/>
        </w:rPr>
        <w:t>(Пробегают по правой рук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хороший дом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глаживают ладонью правой руки от кисти к  плечу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ак мы славно заживё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песни распевать,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и плясать.</w:t>
        <w:tab/>
        <w:t>об ладонь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Тарелочки» - скользящие хлопки ладонью об ладонь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«Журавль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гом встали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шаг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ногий журав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олоту ход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ногий журав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гушаток лов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дьба с высоким подниманием колен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ёлые лягуш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 ушки на макуш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шагаю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ы поднимаю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уравль, а журавл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расправля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дох – выдо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в вверх поднима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посмотре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олете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г на носка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землю опустил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во, вправо поклонил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рудно так стоя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у на пол не спуск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адать, не кача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седа не держа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и вст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обеж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массаж «Ладошк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нас игра, кака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 ладош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 друга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ки в ладош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й левую ладош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шлёпаем немножк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лепки по левой рук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ладошкой лев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хлопки погромче дела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Шлепки по правой рук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потом, пот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щечки мы побьё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ладош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! Хлоп! Хлоп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енкам – шлёп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ёп, шлёп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ечам теперь похлопа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окам себя пошлёпа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хлопнуть за спи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ем перед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– мож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– мож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ест – накрес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ложи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гладим мы себ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красота!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аж «Неболей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орло не болело,  мы погладим его смел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кашлять, не чихать, будем носик растир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ик тоже разотрем, ладонь поставим козырьком.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ку пальчиками сделай, массируй ушко, ты умел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, знаем, да, да, 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ростуда не страшн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яют действия в соответствии с тексто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енькие зайки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ий дошкольный возрас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детей действовать по сигналу, согласовывать действия со словами, побуждать детей произносить слова вместе с педагог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зайчики находятся на одной стороне зала, за чертой. На противоположной стороне зала находится волк. Дети, произнося слова, прыгаю на двух ногах, продвигаясь вперёд навстречу волк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маленькие зайк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ём гуляли по лужай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мелькнула чья-то тен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спрятались за пен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иседают на корточк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это серый волк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убами щёлк да щёлк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делают движения пальцами, как будто волк щёлкает зубам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руг сидит он под кусто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с большим хвосто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качают головой, обхватив её рукам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 волка увидали, зайки прыг – и ускакали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йчики убегают, а волк догоняе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Где сидите?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ий дошкольный возрас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гровой площадке ставятся три кегли разного цвета. Педагог делит детей на три команды, которые строятся за кеглей определённого цвета. Педагог читает текст, а дети отвечают на поставленные вопрос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идит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толом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дит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ай с тортом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вы пьёте ча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дружно отвечай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й из чашек дружно пьё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горячий с молоком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пил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ел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гайтесь кто куд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 педагога «разбегайтесь кто куда» дети врассыпную разбегаются по залу. По команде «по местам» дети возвращаются в свои команды и строятся за кеглей определённого цвета. Педагог подводит итог, чья команда построилась быстре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30:00Z</dcterms:created>
  <dc:creator>Ирина</dc:creator>
  <dc:description/>
  <cp:keywords/>
  <dc:language>en-US</dc:language>
  <cp:lastModifiedBy>Irina</cp:lastModifiedBy>
  <dcterms:modified xsi:type="dcterms:W3CDTF">2013-02-27T11:30:00Z</dcterms:modified>
  <cp:revision>2</cp:revision>
  <dc:subject/>
  <dc:title/>
</cp:coreProperties>
</file>