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ское собр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Трудности адаптации первоклассников к школ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круглый сто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собр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ьский коллектив с трудностями адаптации детей в первый год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практические советы организации общения с первоклассн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е трудности адаптации первоклассников к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трудности адаптации первоклассников к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заимоотношений с ребенком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практику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рганизации собр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4.09 по 20.09 была проведена диагностика школьной готовности обучающихся 1 а класса. В ходе диагностики было обследовано 26 обучающихся. У 52% обучающихся отмечается низкий уровень готовности,20% со средним уровнем готовности и 28% с высоким уровнем.Основные проблемы, выявленные в процессе проведения обследования у группы обучающихся с низким уровнем готовнос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зрительного  восприятия</w:t>
      </w:r>
      <w:r>
        <w:rPr>
          <w:rFonts w:cs="Times New Roman" w:ascii="Times New Roman" w:hAnsi="Times New Roman"/>
          <w:sz w:val="24"/>
          <w:szCs w:val="24"/>
        </w:rPr>
        <w:t xml:space="preserve"> (задание №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пространственного восприятия</w:t>
      </w:r>
      <w:r>
        <w:rPr>
          <w:rFonts w:cs="Times New Roman" w:ascii="Times New Roman" w:hAnsi="Times New Roman"/>
          <w:sz w:val="24"/>
          <w:szCs w:val="24"/>
        </w:rPr>
        <w:t xml:space="preserve"> (задание №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представлений, лежащих в основе счета, представлений об операциях сложения и вычитания</w:t>
      </w:r>
      <w:r>
        <w:rPr>
          <w:rFonts w:cs="Times New Roman" w:ascii="Times New Roman" w:hAnsi="Times New Roman"/>
          <w:sz w:val="24"/>
          <w:szCs w:val="24"/>
        </w:rPr>
        <w:t xml:space="preserve"> (задание №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умения сравнивать два множества по числу элементов</w:t>
      </w:r>
      <w:r>
        <w:rPr>
          <w:rFonts w:cs="Times New Roman" w:ascii="Times New Roman" w:hAnsi="Times New Roman"/>
          <w:sz w:val="24"/>
          <w:szCs w:val="24"/>
        </w:rPr>
        <w:t xml:space="preserve"> (задание №4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умения классифицировать предметы, выделять признак, по которому проведена классификация</w:t>
      </w:r>
      <w:r>
        <w:rPr>
          <w:rFonts w:cs="Times New Roman" w:ascii="Times New Roman" w:hAnsi="Times New Roman"/>
          <w:sz w:val="24"/>
          <w:szCs w:val="24"/>
        </w:rPr>
        <w:t xml:space="preserve"> (задание №5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ушение фонематического слуха и восприятия</w:t>
      </w:r>
      <w:r>
        <w:rPr>
          <w:rFonts w:cs="Times New Roman" w:ascii="Times New Roman" w:hAnsi="Times New Roman"/>
          <w:sz w:val="24"/>
          <w:szCs w:val="24"/>
        </w:rPr>
        <w:t xml:space="preserve"> (задание №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явить степень овладения звуковым анализом на уровне определения количества звуков в слове</w:t>
      </w:r>
      <w:r>
        <w:rPr>
          <w:rFonts w:cs="Times New Roman" w:ascii="Times New Roman" w:hAnsi="Times New Roman"/>
          <w:sz w:val="24"/>
          <w:szCs w:val="24"/>
        </w:rPr>
        <w:t>.(задание№7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 школе – это совершенно новая деятельность для ребёнка. Для формирования положительного отношения к школе, важно, чтобы он понимал: учиться ему по силам, он может справиться с учебными заданиями. На первых порах для ребёнка необходимо ощущение собственной успешности. Оно значительно облегчает трудности адаптации и способствует учебной мотивации. Вот почему на первых порах для ребёнка особенно важно поощр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бёнку дать понять, что главное в школе – учение и общение, лучше задавать, например, такие вопросы: «Что ты узнал сегодня нового?  С кем из ребят ты сегодня играл?  Какие уроки были для тебя самыми интересными?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чало обучения в школе для ребёнка – это, прежде всего, нагрузки, новый школьный режим. Необходимость следовать новым правилам поведения, сосредоточенно заниматься в течение урока, выполнять дополнительные задания – всё это создаёт значительное напряжение для нервной системы ребёнка. Часто первоклассник становится беспокойным, раздражительным, импульсивным или же вялым, сонным, малоподвижным, слезливым. Такое изменение поведения ребёнка – скорее всего, признак переутомления. Как можно избежать переутомле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которые рекомендации: необходимо создать для ребёнка щадящий режим. Если ребёнок привык спать днём, лучше сохранить для него дневной сон. Желательно ограничить просмотр телевизора и время, проводимое за компьютером (общее время – не более полутора часов). Желательно гулять с ребёнком не менее 40 минут каждый день. В школе двигательная активность ребёнка ограничена, поэтому важно дать ему подвигаться во второй половине дня. Бег, подвижные игры, плавание хорошо помогают снимать напряж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концу первого месяца у многих детей наблюдается эмоциональный спад, надоедает рано вставать, сидеть на уроках, могут появиться первые трудности в обучении. Главное - спокойно и уверенно преодолевать их вместе с ребенком. Взрослые должны проявить максимальную изобретательность, чтобы поддержать мотив к учению, найти практическую ценность полученных ребенком знаний и постепенно формировать у него познавательную активность. 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ыть родителями первоклассника очень непросто. Бывает, что не хватает терпения, выдержки. Порой забываем, как трудно осваивать совершенно нову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40:00Z</dcterms:created>
  <dc:creator>DNA7 X86</dc:creator>
  <dc:description/>
  <dc:language>en-US</dc:language>
  <cp:lastModifiedBy>DNA7 X86</cp:lastModifiedBy>
  <dcterms:modified xsi:type="dcterms:W3CDTF">2012-09-28T12:40:00Z</dcterms:modified>
  <cp:revision>2</cp:revision>
  <dc:subject/>
  <dc:title/>
</cp:coreProperties>
</file>