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1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одительское собрание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ветственность родителей за воспитание и образование своих детей.  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дготовка к новому учебному году.</w:t>
      </w:r>
    </w:p>
    <w:p>
      <w:pPr>
        <w:pStyle w:val="Normal"/>
        <w:spacing w:lineRule="atLeast" w:line="301" w:before="0" w:after="0"/>
        <w:ind w:left="900" w:hanging="90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овышение правовой культуры родителей по вопросам юридической ответственности за воспитание и обучение детей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знакомить родителей с нормативно-правовыми документами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действовать формированию у родителей ответственности за воспитание и образование детей, способности адекватно и эффективно действовать в сложной проблемной ситуации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родительский лекторий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родительского собрания:</w:t>
      </w:r>
    </w:p>
    <w:p>
      <w:pPr>
        <w:pStyle w:val="Normal"/>
        <w:numPr>
          <w:ilvl w:val="0"/>
          <w:numId w:val="9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Вступительное слово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Добрый вечер, дорогие родители! Я рада тому, что, Вы, не смотря на свои многочисленные хлопоты и заботы, несмотря ни на что, пришли сюда. Прежде всего, выражаю свою признательность и говорю огромное человеческое «СПАСИБО» за Ваше участие в подготовке класса к новому учебному году. Это Ваш успех, безусловно, Ваша заслуга. Заслуга людей с незаметными, на первый взгляд, ежедневными усилиями, трудом, терпением и ответственностью. Я благодарю Вас за творческий подход и активную жизненную позицию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 всей души желаю всем родителям крепкого здоровья, счастья и благополучия! Выражаю надежду на то, что Ваша созидательная деятельность на благо наших детей будет продолжаться и в дальнейшем!!!</w:t>
      </w:r>
    </w:p>
    <w:p>
      <w:pPr>
        <w:pStyle w:val="Normal"/>
        <w:numPr>
          <w:ilvl w:val="0"/>
          <w:numId w:val="7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Ответственность родителей за воспитание и образование детей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ы сильно заблуждаемся, если думаем, что жизнь ребенка в школьном возрасте вся принадлежит школе; нет, школа имеет только весьма небольшую долю в том естественном развитии ребенка, на которое гораздо большое влияние оказывают время, природа и семейная жизнь.</w:t>
      </w:r>
    </w:p>
    <w:p>
      <w:pPr>
        <w:pStyle w:val="Normal"/>
        <w:spacing w:lineRule="atLeast" w:line="301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.Д. Ушинский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        В любой школе: маленькой или большой; в любом классе: простом или экспериментальном есть дети со своими учебными и личностными особенностями. В каждой семье, где растёт ребёнок, неизбежны вопросы, связанные с тем, как вырастить его здоровым, физически и психически закалённым, обогащённым духовно и нравственно, подготовленным к жизни и труду. Не обойтись здесь без сомнений и раздумий, желания узнать об опыте других родителей, о новых методах воспитания. Каждому родителю не хотелось бы учиться на своих ошибках, но как же не допустить ошибки в воспитании и обучении самого дорогого и всем сердцем любимого — своего ребёнка.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ние и образование детей – старейшее из человеческих дел. Зависит оно от трех переменных: взрослые, дети и отношения между ними. Домашнее воспитание – это задача с тремя неизвестными.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едь как бы высоко не занесла нас судьба, как бы круто не обошлась с нами, счастье или несчастье наше – в детях. Чем старше становимся, тем больше это понимаем. Часто учим одному, а научаем другому.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грая в шахматы, мы можем часами думать над одним ходом. Всесторонне обдумываем результаты, которые последуют от этого хода. Если бы с такой дотошностью и дальновидностью мы обдумывали свои слова и действия в отношении к детям, к другим членам семьи, к другим людям, то насколько бы меньше было неверных поступков, конфликтов, катастроф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дной из причин неблагополучия во всех сферах нашей жизни является бездуховность. Она влечет за собой нежелание некоторой части людей честно выполнять свою работу, свои обязанности и зачастую приводит их на путь совершения преступлений. Многие родители, представители общественности заблуждаются, считая, что центром воспитания является школа. Это не так. Социологические исследования показывают, что на воспитание ребенка влияют: семья – 50%, СМИ – 30%, школа – 10%, улица –10%. Школа, семья и ребёнок — это краеугольный камень, на котором держится и развивается общество. Мы призваны вместе решать все проблемы.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 сожалению, есть немало родителей, которые уклоняются от своих прямых обязанностей в воспитании и образовании детей, переложив на бабушкины плечи или на плечи одного из родителей, продолжают жить так, будто бы ничего в собственной жизни не изменилось. Зачем вообще ребенок, если он не становится главным содержанием наших мыслей и чувств. Ребенок не может быть дополнением к жизни.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ранно слышать, когда жалуются: « Ах, мой сын так плохо рассказывает. Читает мало, плохо учится». Какой же толк может быть, если ребенок буквально онемел в пустом, обеззвученном доме. Если у родителей вечно недостает времени поговорить с ним. В пору, когда ему еще хочется, чтобы поговорили и расспросили. А эта пора так быстро проходит. Конечно, можно устроить свою жизнь так, чтобы ребенок не слишком обременял. Есть такие семьи, где даже гордятся тем, что уже 6-7 лет малыша оставляют в доме на вечер одного. И он не проказничает, посмотрит телевизор, поиграет в компьютерные игры и ляжет вовремя спать сам. Удобный ребенок. Только как оно откликнется, это удобство, когда обрушатся на ребенка бури переходного возраста, и он откажет родителям в праве интересоваться тем, где он был, с кем гулял, что читал и делал.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 сожалению, некоторые взрослые бывают легкомысленными, если не сказать больше: они иногда недооценивают проступки ребят и даже вольно или невольно – порой поощряют их, зачастую обвиняя других.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ногда налицо беспечность родителей, их невнимание к интересам ребенка, к его товарищам. Отсутствие должного контроля.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«Доверяй, но проверяй» – гласит народная мудрость. Конечно, делать это родители должны тактично и деликатно, не оскорбляя достоинства ребенка, не высказывая подозрений, а наоборот, всячески подчеркивая, что верят ему.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разовательная правосубъектность ребенка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разовательная правосубъектность ребенка возникает с момента его поступления в образовательное учреждение. Изменение правового статуса влечет не только возникновение новых прав ребенка, но и расширение объема его юридической ответственности.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одители учащихся являются участниками образовательных правоотношений. Их правосубъектность в сфере образования определяется ст. 38, 42 Конституции РФ;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. 14-18, ст. 52 Закона РФ «Об образовании»;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. 63 Семейного кодекса РФ;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иповым положением об образовательном учреждении;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тавом образовательного учреждения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 основным правам родителей обучающихся относят: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щиту законных прав и интересов ребенка;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астие в управлении образовательным учреждением;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знакомление с ходом и содержанием образовательного процесса;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знакомление с Уставом образовательного учреждения;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гласие на оставление ребенком до получения им основного общего образования образовательного учреждения по достижении 15 лет;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одители обучающегося, воспитанника обязаны: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ложить основы физического, нравственного и интеллектуального развития личности ребенка в раннем возрасте;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еспечить получение детьми основного общего образования;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вечать за воспитание своих детей и создание необходимых условий для получения ими образования;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полнять Устав образовательного учреждения;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вечать за ликвидацию задолженности обучающегося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u w:val="single"/>
          <w:lang w:eastAsia="ru-RU"/>
        </w:rPr>
        <w:t>В протокол родительского собрания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Родители (законные представители) несовершеннолетних при получении основного общего образования несут юридические обязанности за их воспитание, образование и содержание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В случае возникновения проблемной ситуации родители (законные представители) имеют право обратиться за помощью к классному руководителю, педагогам и администрации школы.</w:t>
      </w:r>
    </w:p>
    <w:p>
      <w:pPr>
        <w:pStyle w:val="Normal"/>
        <w:numPr>
          <w:ilvl w:val="0"/>
          <w:numId w:val="5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Федеральный государственный образовательный стандарт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должением нашего разговора в рамках родительского собрания будет разговор о введении государственного образовательного стандарта в начальной школе. В чем же проблема? Почему этот вопрос так актуален сегодня?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едлагаю каждому из Вас подумать, как выглядит современный ученик, нарисовать его портрет.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 каждого родителя получился свой портрет ученика. Когда ребенок отстает, это тяжело, мучительно и для него и для родителей, но если он опережает остальных детей, тоже забот хватает. Одаренный ребенок (а родителям свойственно и преувеличивать меру одаренности) пробуждает весьма опасного зверя – родительское честолюбие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нституция Российской Федерации, признавая высшую ценность человека, его прав и свобод, провозглашает как одно из неотъемлемых право каждого на образование. Это соответствует принципу, изложенному в принятой ООН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кларации прав ребенк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“Ему должно даваться образование, которое способствовало бы его общему культурному развитию и благодаря которому он мог бы на основе равенства возможностей развивать свои способности и личное суждение, чувство моральной и социальной ответственности и стать полезным членом общества”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 ст. 43 Конституции Росси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, излагающей содержание и гарантии права на образование, говорится: “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”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 1 сентября 2011 г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все российские школы перешли на новые Стандарты начального общего образования. Введение государственного образовательного стандарта соответствует Конституции Российской Федерации, Международному пакту об экономических, социальных и культурных правах. Государственные образовательные стандарты вводятся в систему нормативно – правового обеспечения развития образования на основе закона Российской Федерации “Об образовании”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стандартах второго поколения говорится: “Стандарт призван играть важнейшую роль в воспитании высоконравственных, творческих, компетентных и успешных граждан России, осознающих ответственность перед обществом и нацией за настоящее и будущее своей страны”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аким образом, стандарт ориентирован на становление следующих личностных характеристик выпускника (“портрет выпускника начальной школы”):</w:t>
      </w:r>
    </w:p>
    <w:p>
      <w:pPr>
        <w:pStyle w:val="Normal"/>
        <w:numPr>
          <w:ilvl w:val="0"/>
          <w:numId w:val="6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юбящий свой народ, свой край и свою Родину;</w:t>
      </w:r>
    </w:p>
    <w:p>
      <w:pPr>
        <w:pStyle w:val="Normal"/>
        <w:numPr>
          <w:ilvl w:val="0"/>
          <w:numId w:val="6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важающий и принимающий ценности семьи и общества;</w:t>
      </w:r>
    </w:p>
    <w:p>
      <w:pPr>
        <w:pStyle w:val="Normal"/>
        <w:numPr>
          <w:ilvl w:val="0"/>
          <w:numId w:val="6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юбознательный, активно и заинтересованно познающий мир;</w:t>
      </w:r>
    </w:p>
    <w:p>
      <w:pPr>
        <w:pStyle w:val="Normal"/>
        <w:numPr>
          <w:ilvl w:val="0"/>
          <w:numId w:val="6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ладеющий основами умения учиться, способный к организации собственной деятельности;</w:t>
      </w:r>
    </w:p>
    <w:p>
      <w:pPr>
        <w:pStyle w:val="Normal"/>
        <w:numPr>
          <w:ilvl w:val="0"/>
          <w:numId w:val="6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отовый самостоятельно действовать и отвечать за свои поступки перед семьей и обществом;</w:t>
      </w:r>
    </w:p>
    <w:p>
      <w:pPr>
        <w:pStyle w:val="Normal"/>
        <w:numPr>
          <w:ilvl w:val="0"/>
          <w:numId w:val="6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оброжелательный, умеющий слушать и слышать собеседника, обосновывать свою позицию, высказывать свое мнение;</w:t>
      </w:r>
    </w:p>
    <w:p>
      <w:pPr>
        <w:pStyle w:val="Normal"/>
        <w:numPr>
          <w:ilvl w:val="0"/>
          <w:numId w:val="6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полняющий правила здорового и безопасного для себя и окружающих образа жизни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Франческо Петрарка сказал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“Что пользы в том, что ты многое знал, раз ты не умел применять твои знания к твоим нуждам”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часто взрослые задаются вопросом: что знает и умеет мой ребенок? Как он проявляет себя как ученик? Каких результатов он достигнет?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едеральный государственный образовательный стандарт позволяет ответить на все вопросы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андарт – это совокупность трех систем требований:</w:t>
      </w:r>
    </w:p>
    <w:p>
      <w:pPr>
        <w:pStyle w:val="Normal"/>
        <w:numPr>
          <w:ilvl w:val="0"/>
          <w:numId w:val="1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ребований к результату образования;</w:t>
      </w:r>
    </w:p>
    <w:p>
      <w:pPr>
        <w:pStyle w:val="Normal"/>
        <w:numPr>
          <w:ilvl w:val="0"/>
          <w:numId w:val="1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ребований к структуре основных образовательных программ (то, как школа выстраивает свою образовательную деятельность);</w:t>
      </w:r>
    </w:p>
    <w:p>
      <w:pPr>
        <w:pStyle w:val="Normal"/>
        <w:numPr>
          <w:ilvl w:val="0"/>
          <w:numId w:val="1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ребований к условиям реализации стандарта: кадры, финансы, материально-техническая база, информационное сопровождение и т.д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пешен ученик тогда, когда владеет универсальными учебными действиями (знаниями, умениями, навыками)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ние универсальных учебных действий происходит постоянно: на уроках, когда ученик и учитель формулируют цель задания, на уроке, кода подводит его итог, в библиотеке, когда самостоятельно подбирает книгу, чтобы расширить свои знания или готовит доклад. При выполнении рисунков, поделок, докладов, презентаций, выступлений и т. д. ребёнок учится работать самостоятельно. Программа формирования универсальных учебных действий является основой для образовательной программы и реализуется, как в урочной, так и во внеурочной деятельности.</w:t>
      </w:r>
    </w:p>
    <w:p>
      <w:pPr>
        <w:pStyle w:val="Normal"/>
        <w:numPr>
          <w:ilvl w:val="0"/>
          <w:numId w:val="4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онтрольно- измерительные материалы (КИМ)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дним из важных условий, обеспечивающих усвоение знаний, является их систематическая проверка и оценка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 школьной практик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роверка осуществляется в устной и письменной форме; применяются текущий тематический и итоговый учёт знаний в традиционной форме и в форме ЕГЭ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ю работ являетс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роверка усвоения программного материала по изученным темам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сновными видам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роверочных работ по русскому языку являются диктанты, изложения, сочинения, списывание, а также грамматические, словообразовательные, лексические, орфографические задания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новными видами проверочных работ математические диктанты, задания на проверку умения решать примеры, уравнения и задачи, самостоятельные и контрольные работы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новными видами проверочных работ по литературному чтению являются тексты для диагностики скорости чтения и усвоения прочитанного, тексты для проверки навыков чтения, тематические, проверочные и контрольные работы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новными видами проверочных работ по окружающему миру являются тематические, проверочные и контрольные работы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сновой компетентностного подхода является новое понятие «компетенция»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од этим понятием подразумевается готовность человека к мобилизации знаний, умений и внешних ресурсов для эффективной деятельности в конкретной жизненной ситуации, способность действовать в ситуации неопределённости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ка данных умений будет проведена в марте - апреле в 4 классе в ходе выполнения контрольных и тестовых работ по русскому языку, математике, литературному чтению, окружающему миру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олнота проверки обеспечиваетс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за счёт включения заданий, составленных на материале основных разделов курса по каждому перечисленному выше предмету начальной школы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тради на печатной основ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, которые Вы приобретёте, помогут ученикам подготовиться к итоговым переводным контрольным и тестовым работам.</w:t>
      </w:r>
    </w:p>
    <w:p>
      <w:pPr>
        <w:pStyle w:val="Normal"/>
        <w:numPr>
          <w:ilvl w:val="0"/>
          <w:numId w:val="8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сновные направления внеурочной деятельности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жно определить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сновные направления внеурочной деятельнос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портивно-оздоровительная деятельность (спортивные сек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,</w:t>
      </w:r>
      <w:r>
        <w:rPr>
          <w:rFonts w:eastAsia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изкультурно-массовые и спортивные мероприятия),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художественно-эстетическая деятельность (кружки, творческие конкурсы),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учно-познавательная  деятельность (КВН, конкурсы, викторины, олимпиады),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енно-патриотическая деятельность (кружки, секции, конкурсы),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щественно-полезная деятельность (трудовая),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ектная деятельность (подготовка и выступление на научно-практической конференции)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ширяя поле деятельности ребенка, мы даем ему возможность приобрести социальные знания о нормах в обществе, об устройстве общества, о социально одобряемых и неодобряемых нормах поведения в обществе и т.д., учим взаимодействовать ученика с учителями и сверстниками. Формируется позитивное отношение к родителям, людям, обществу, семье, труду, учёбе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u w:val="single"/>
          <w:lang w:eastAsia="ru-RU"/>
        </w:rPr>
        <w:t>В протокол родительского собрания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Родителям представить свои формы и пожелания по организации урочной и внеурочно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Рекомендовать классному руководителю включить предложенные родителями формы урочной и внеурочной деятельности в программу деятельности классного коллектива.</w:t>
      </w:r>
    </w:p>
    <w:p>
      <w:pPr>
        <w:pStyle w:val="Normal"/>
        <w:numPr>
          <w:ilvl w:val="0"/>
          <w:numId w:val="2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ключительное слово.</w:t>
      </w:r>
    </w:p>
    <w:p>
      <w:pPr>
        <w:pStyle w:val="Normal"/>
        <w:spacing w:lineRule="atLeast" w:line="301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авила жизни таковы: чтобы поняли тебя, должен и ты понять другого. А поэтому старайтесь жить так, чтобы всё было хорошо. Пусть ваши дети будут здоровы и физически, и духовно, поддерживайте их, направляйте на благие дела и Вы увидите —  ваш труд будет не напрасен. И в ваших семьях всегда будет светить солнышко, которое будет греть вас своими лучами, излучать добро, ласку и заботу.</w:t>
      </w:r>
    </w:p>
    <w:p>
      <w:pPr>
        <w:pStyle w:val="Normal"/>
        <w:spacing w:lineRule="atLeast" w:line="301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частливы там, где есть взаимопонимание. Только когда мы вместе — ребёнок чувствует себя комфортно. А это в наших силах и возможностях.</w:t>
      </w:r>
    </w:p>
    <w:p>
      <w:pPr>
        <w:pStyle w:val="Normal"/>
        <w:numPr>
          <w:ilvl w:val="0"/>
          <w:numId w:val="3"/>
        </w:numPr>
        <w:spacing w:lineRule="atLeast" w:line="40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ефлексия.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   </w:t>
      </w:r>
      <w:r>
        <w:rPr>
          <w:rFonts w:eastAsia="Times New Roman" w:cs="Times New Roman" w:ascii="Times New Roman" w:hAnsi="Times New Roman"/>
          <w:color w:val="FF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питание ребенка с четким представлением</w:t>
      </w:r>
    </w:p>
    <w:p>
      <w:pPr>
        <w:pStyle w:val="Normal"/>
        <w:spacing w:lineRule="atLeast" w:line="301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ы. Это целенаправленный и</w:t>
      </w:r>
    </w:p>
    <w:p>
      <w:pPr>
        <w:pStyle w:val="Normal"/>
        <w:spacing w:lineRule="atLeast" w:line="301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жедневный процесс, в котором происходит его</w:t>
      </w:r>
    </w:p>
    <w:p>
      <w:pPr>
        <w:pStyle w:val="Normal"/>
        <w:spacing w:lineRule="atLeast" w:line="301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мосовершенствование и саморазвитие. Данная работа ведет к</w:t>
      </w:r>
    </w:p>
    <w:p>
      <w:pPr>
        <w:pStyle w:val="Normal"/>
        <w:spacing w:lineRule="atLeast" w:line="301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иумфy личности ребенка. Это путь к</w:t>
      </w:r>
    </w:p>
    <w:p>
      <w:pPr>
        <w:pStyle w:val="Normal"/>
        <w:spacing w:lineRule="atLeast" w:line="301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инению ученика, его родителей и школы.</w:t>
      </w:r>
    </w:p>
    <w:p>
      <w:pPr>
        <w:pStyle w:val="Normal"/>
        <w:spacing w:lineRule="atLeast" w:line="301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tLeast" w:line="301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tLeast" w:line="301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tLeast" w:line="301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>Памятка – советы родителям «Азбука воспитания»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Никогда не говорите ребёнку, что не будете его любить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Не будьте безразличными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В воспитании не должно быть слишком много строгости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Не балуйте детей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Не навязывайте своему ребёнку какую-то определённую роль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Хорошее воспитание не зависит от количества денег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Не стройте «наполеоновские» планы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Проявляйте ласку к своим детям, демонстрируйте им свою любовь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Воспитание и общение с ребёнком не должно зависеть от вашего настроения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Уделяйте время своему ребёнку каждый день, будьте открыты для общения с ребёнком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  <w:br/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>Афоризмы и цитаты по теме «Воспитание»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Кто не может взять лаской, тот не сможет взять строгостью. - А. Чехов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Благородный человек предъявляет требования к себе, низкий человек предъявляет требования к другим. – Конфуций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Лишившись по какой-то причине своего превосходства над детьми, мы по той же причине уже не можем обрести его вновь. - Ж. Лабрюйер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Человек может стать человеком только путем воспитания. Он - то, что делает из него воспитание. - И. Кант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Воспитание - это учебный процесс, в начале которого ребенка учат говорить, а в конце - молчать. - Л. Левинсон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eastAsia="Symbol" w:cs="Symbol" w:ascii="Symbol" w:hAnsi="Symbol"/>
          <w:color w:val="000000"/>
          <w:sz w:val="20"/>
          <w:szCs w:val="20"/>
          <w:shd w:fill="FFFFFF" w:val="clear"/>
        </w:rPr>
        <w:t></w:t>
      </w:r>
      <w:r>
        <w:rPr>
          <w:rStyle w:val="Applestylespan"/>
          <w:rFonts w:cs="Verdana" w:ascii="Verdana" w:hAnsi="Verdana"/>
          <w:color w:val="000000"/>
          <w:sz w:val="20"/>
          <w:szCs w:val="20"/>
          <w:shd w:fill="FFFFFF" w:val="clear"/>
        </w:rPr>
        <w:t xml:space="preserve"> Если в человеке естество затмит воспитанность, получится дикарь, а если воспитанность затмит естество, получится знаток писаний. Лишь тот, в ком естество и воспитанность пребывают в равновесии, может считаться достойным человеком. - Конфуций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C11">
    <w:name w:val="c11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40:00Z</dcterms:created>
  <dc:creator>RWT</dc:creator>
  <dc:description/>
  <cp:keywords/>
  <dc:language>en-US</dc:language>
  <cp:lastModifiedBy>RWT</cp:lastModifiedBy>
  <dcterms:modified xsi:type="dcterms:W3CDTF">2012-10-11T10:11:00Z</dcterms:modified>
  <cp:revision>3</cp:revision>
  <dc:subject/>
  <dc:title/>
</cp:coreProperties>
</file>