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одительск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Тема: </w:t>
      </w:r>
      <w:r>
        <w:rPr/>
        <w:t>«Музыка и дети»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Форма проведения: </w:t>
      </w:r>
      <w:r>
        <w:rPr/>
        <w:t>«Музыкальный калейдоскоп»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Цель: </w:t>
      </w:r>
      <w:r>
        <w:rPr/>
        <w:t xml:space="preserve">пополнить знания родителей по музыкальному воспитанию ребёнка в семье </w:t>
      </w:r>
    </w:p>
    <w:p>
      <w:pPr>
        <w:pStyle w:val="Normal"/>
        <w:ind w:hanging="540"/>
        <w:rPr/>
      </w:pPr>
      <w:r>
        <w:rPr/>
        <w:t xml:space="preserve">           </w:t>
      </w:r>
      <w:r>
        <w:rPr/>
        <w:t>и детском саду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Задачи: </w:t>
      </w:r>
      <w:r>
        <w:rPr/>
        <w:t>развивать музыкальные и творческие способности родителей;</w:t>
      </w:r>
    </w:p>
    <w:p>
      <w:pPr>
        <w:pStyle w:val="Normal"/>
        <w:ind w:hanging="540"/>
        <w:rPr/>
      </w:pPr>
      <w:r>
        <w:rPr/>
        <w:t xml:space="preserve">              </w:t>
      </w:r>
      <w:r>
        <w:rPr/>
        <w:t>содействовать сплочению родительского коллектива;</w:t>
      </w:r>
    </w:p>
    <w:p>
      <w:pPr>
        <w:pStyle w:val="Normal"/>
        <w:ind w:hanging="540"/>
        <w:rPr/>
      </w:pPr>
      <w:r>
        <w:rPr/>
        <w:t xml:space="preserve">              </w:t>
      </w:r>
      <w:r>
        <w:rPr/>
        <w:t>вовлекать родителей в жизнедеятельность группового сообщества;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од: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/>
        <w:t>Воспитатель – Уважаемые родители, сегодня мы предлагаем вам принять участие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в конкурсной программе «Музыкальный калейдоскоп». Вас ждут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каверзные вопросы, творческие задания на музыкальную тему, а также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нформация к размышлению. Пусть впечатления, которые останутся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о сегодняшнем мероприятии, будут похожи на яркие краски калейдоскопа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Все мы хотим видеть наших детей здоровыми, умными, добрыми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Вопрос музыкального воспитания часто вызывает у родителей много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разногласий, заблуждений, различных вопросов. Например: кого учить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музыке – всех, или только детей с хорошими музыкальными данными?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Зачем вообще нужна ребёнку музыка? Дмитрий Борисович Кабалевский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писал: «Музыке надо учить всех детей, как учат математике и письму»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Ребёнку необязательно иметь талант. Практика показывает, что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немузыкальных детей не бывает. Встречаются дети, которые хорошо слышат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 чувствуют музыку, но плохо поют из – за отсутствия координации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между слухом и голосовым аппаратом. Важные музыкальные впечатления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с тем как родители относятся к музыке, танцам, искусству вообще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Сегодня мы надеемся увидеть, какими музыкальными талантами вы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обладаете и чему можете научить своих детей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так, проверим ваш музыкальный кругозор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</w:t>
      </w:r>
      <w:r>
        <w:rPr/>
        <w:t xml:space="preserve">* Задание 1. «Разминка» Время на раздумье не даётся, отвечаем сразу.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1. Какой музыкальный инструмент используют шаманы во время проведения обрядов?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бубен)</w:t>
      </w:r>
    </w:p>
    <w:p>
      <w:pPr>
        <w:pStyle w:val="Normal"/>
        <w:ind w:hanging="540"/>
        <w:rPr/>
      </w:pPr>
      <w:r>
        <w:rPr/>
        <w:t xml:space="preserve">2. Какого композитора слушают все новобрачные?  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Феликс Мендельсон, «Свадебный марш»)</w:t>
      </w:r>
    </w:p>
    <w:p>
      <w:pPr>
        <w:pStyle w:val="Normal"/>
        <w:ind w:hanging="540"/>
        <w:rPr/>
      </w:pPr>
      <w:r>
        <w:rPr/>
        <w:t>3. Какой русский народный инструмент по звучанию похож на испанские кастаньеты?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ложки)</w:t>
      </w:r>
    </w:p>
    <w:p>
      <w:pPr>
        <w:pStyle w:val="Normal"/>
        <w:ind w:hanging="540"/>
        <w:rPr/>
      </w:pPr>
      <w:r>
        <w:rPr/>
        <w:t>4. Какой европейский город считают родиной вальса?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Вена в Австрии)</w:t>
      </w:r>
    </w:p>
    <w:p>
      <w:pPr>
        <w:pStyle w:val="Normal"/>
        <w:ind w:hanging="540"/>
        <w:rPr/>
      </w:pPr>
      <w:r>
        <w:rPr/>
        <w:t>5. Графические знаки для обозначения музыкальных звуков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ноты)</w:t>
      </w:r>
    </w:p>
    <w:p>
      <w:pPr>
        <w:pStyle w:val="Normal"/>
        <w:ind w:hanging="540"/>
        <w:rPr/>
      </w:pPr>
      <w:r>
        <w:rPr/>
        <w:t>6. Русский народный трёхструнный щипковый инструмент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балалайка)</w:t>
      </w:r>
    </w:p>
    <w:p>
      <w:pPr>
        <w:pStyle w:val="Normal"/>
        <w:ind w:hanging="540"/>
        <w:rPr/>
      </w:pPr>
      <w:r>
        <w:rPr/>
        <w:t>7. Каким музыкальным инструментом владел Садко?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гусли)</w:t>
      </w:r>
    </w:p>
    <w:p>
      <w:pPr>
        <w:pStyle w:val="Normal"/>
        <w:ind w:hanging="540"/>
        <w:rPr/>
      </w:pPr>
      <w:r>
        <w:rPr/>
        <w:t>8. Как называют страстного любителя пения, музыки?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меломан)</w:t>
      </w:r>
    </w:p>
    <w:p>
      <w:pPr>
        <w:pStyle w:val="Normal"/>
        <w:ind w:hanging="540"/>
        <w:rPr/>
      </w:pPr>
      <w:r>
        <w:rPr/>
        <w:t>9. Этот инструмент используется как эталон высоты при настройке музыкальных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инструментов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камертон)</w:t>
      </w:r>
    </w:p>
    <w:p>
      <w:pPr>
        <w:pStyle w:val="Normal"/>
        <w:ind w:hanging="540"/>
        <w:rPr/>
      </w:pPr>
      <w:r>
        <w:rPr/>
        <w:t>10. Большой коллектив музыкантов, руководимый дирижёром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оркестр)</w:t>
      </w:r>
    </w:p>
    <w:p>
      <w:pPr>
        <w:pStyle w:val="Normal"/>
        <w:ind w:hanging="540"/>
        <w:rPr/>
      </w:pPr>
      <w:r>
        <w:rPr/>
        <w:t>11. Как называют модную песню, хит сезона?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шлягер)</w:t>
      </w:r>
    </w:p>
    <w:p>
      <w:pPr>
        <w:pStyle w:val="Normal"/>
        <w:ind w:hanging="540"/>
        <w:rPr/>
      </w:pPr>
      <w:r>
        <w:rPr/>
        <w:t>12. Перерыв между действиями в спектакле, опере или между отделениями концерта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антракт)</w:t>
      </w:r>
    </w:p>
    <w:p>
      <w:pPr>
        <w:pStyle w:val="Normal"/>
        <w:ind w:hanging="540"/>
        <w:rPr/>
      </w:pPr>
      <w:r>
        <w:rPr/>
        <w:t xml:space="preserve">                        </w:t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* Задание 2. «Угадай – ка» - угадывание детских песен по фрагментам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  </w:t>
      </w:r>
      <w:r>
        <w:rPr/>
        <w:t>* Задание 3. «Песни – перевёртыши»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Проверим дословное знание песен, а также внимательность и смекалку,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которая немаловажна в деле музыкального воспитания детей. Слова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з знакомой песни заменены другими противоположными по значению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словами. Например: пол – потолок, чёрное – белое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1. За поле берёзу срубили. (В лесу родилась ёлочка.)</w:t>
      </w:r>
    </w:p>
    <w:p>
      <w:pPr>
        <w:pStyle w:val="Normal"/>
        <w:ind w:hanging="540"/>
        <w:rPr/>
      </w:pPr>
      <w:r>
        <w:rPr/>
        <w:t>2. Девушек вот мало замужних. (Парней так много холостых.)</w:t>
      </w:r>
    </w:p>
    <w:p>
      <w:pPr>
        <w:pStyle w:val="Normal"/>
        <w:ind w:hanging="540"/>
        <w:rPr/>
      </w:pPr>
      <w:r>
        <w:rPr/>
        <w:t>3. До гримасы светлая ночь темней. (От улыбки хмурый день светлей.)</w:t>
      </w:r>
    </w:p>
    <w:p>
      <w:pPr>
        <w:pStyle w:val="Normal"/>
        <w:ind w:hanging="540"/>
        <w:rPr/>
      </w:pPr>
      <w:r>
        <w:rPr/>
        <w:t>4. Он не был никогда хорошим предметом с именем. (Я был когда – то странной игрушкой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безымянной.)</w:t>
      </w:r>
    </w:p>
    <w:p>
      <w:pPr>
        <w:pStyle w:val="Normal"/>
        <w:ind w:hanging="540"/>
        <w:rPr/>
      </w:pPr>
      <w:r>
        <w:rPr/>
        <w:t>5. Там некто в бочке поднялся. (Вот кто – то с горочки спустился.)</w:t>
      </w:r>
    </w:p>
    <w:p>
      <w:pPr>
        <w:pStyle w:val="Normal"/>
        <w:ind w:hanging="540"/>
        <w:rPr/>
      </w:pPr>
      <w:r>
        <w:rPr/>
        <w:t>6. Смейся мальчик, наступит засуха. (Не плачь, девчонка, пройдут дожди.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Молодцы, так держать! Сейчас задание на знание детского песенного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репертуара. Проверим вокальные данные, умение петь в хоре. Как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говорится, поющий родитель – поющие дети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* Задание 4. «Хоровое пение»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По краткой характеристике нужно отгадать песню, затем хором её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сполнить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1. Эта песня о том, как вели себя домашние птицы, жившие у немолодой женщины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Два весёлых гуся.)</w:t>
      </w:r>
    </w:p>
    <w:p>
      <w:pPr>
        <w:pStyle w:val="Normal"/>
        <w:ind w:hanging="540"/>
        <w:rPr/>
      </w:pPr>
      <w:r>
        <w:rPr/>
        <w:t>2. Эта песня о трагической судьбе мирного насекомого.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В траве сидел кузнечик.)</w:t>
      </w:r>
    </w:p>
    <w:p>
      <w:pPr>
        <w:pStyle w:val="Normal"/>
        <w:ind w:hanging="540"/>
        <w:rPr/>
      </w:pPr>
      <w:r>
        <w:rPr/>
        <w:t xml:space="preserve">3. Это песня о том, как хорошо в дождь играть на гармошке, отмечая свой день 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 xml:space="preserve">рождения. </w:t>
      </w:r>
    </w:p>
    <w:p>
      <w:pPr>
        <w:pStyle w:val="Normal"/>
        <w:ind w:hanging="540"/>
        <w:rPr/>
      </w:pPr>
      <w:r>
        <w:rPr/>
        <w:t xml:space="preserve">    </w:t>
      </w:r>
      <w:r>
        <w:rPr/>
        <w:t>(Песенка крокодила Гены.)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Петь родители умеют, проверим, как обстоят дела с танцами. Приглашаем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выполнить следующее задание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* Задание 5. «Танцы – танцы!»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Прозвучат несколько фрагментов танцевальных мелодий (цыганочка,</w:t>
      </w:r>
    </w:p>
    <w:p>
      <w:pPr>
        <w:pStyle w:val="Normal"/>
        <w:ind w:hanging="540"/>
        <w:rPr/>
      </w:pPr>
      <w:r>
        <w:rPr/>
        <w:t xml:space="preserve">  </w:t>
      </w:r>
      <w:r>
        <w:rPr/>
        <w:t>( Ламбада, вальс, электроденс). Необходимо выполнить танцевальные движения.</w:t>
      </w:r>
    </w:p>
    <w:p>
      <w:pPr>
        <w:pStyle w:val="Normal"/>
        <w:ind w:hanging="540"/>
        <w:rPr/>
      </w:pPr>
      <w:r>
        <w:rPr/>
        <w:t xml:space="preserve">  </w:t>
      </w:r>
      <w:r>
        <w:rPr/>
        <w:t xml:space="preserve">Но будьте внимательны, музыка будет меняться неожиданно. Вам нужно быстро </w:t>
      </w:r>
    </w:p>
    <w:p>
      <w:pPr>
        <w:pStyle w:val="Normal"/>
        <w:ind w:hanging="540"/>
        <w:rPr/>
      </w:pPr>
      <w:r>
        <w:rPr/>
        <w:t xml:space="preserve">  </w:t>
      </w:r>
      <w:r>
        <w:rPr/>
        <w:t>сориентироваться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    </w:t>
      </w:r>
      <w:r>
        <w:rPr/>
        <w:t>* Задание 6. «Инсценировка песни»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Для выполнения следующего задания нужны добровольцы (5 человек)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м предстоит инсценировать и исполнить на музыкальных инструментах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песню, которая выпадет в ходе жеребьёвки:</w:t>
      </w:r>
    </w:p>
    <w:p>
      <w:pPr>
        <w:pStyle w:val="Normal"/>
        <w:ind w:hanging="540"/>
        <w:rPr/>
      </w:pPr>
      <w:r>
        <w:rPr/>
        <w:t>1. Русская народная песня «Ой, вставала я ранёшенько».</w:t>
      </w:r>
    </w:p>
    <w:p>
      <w:pPr>
        <w:pStyle w:val="Normal"/>
        <w:ind w:hanging="540"/>
        <w:rPr/>
      </w:pPr>
      <w:r>
        <w:rPr/>
        <w:t>2. Русская народная песня «Где был Иванушка».</w:t>
      </w:r>
    </w:p>
    <w:p>
      <w:pPr>
        <w:pStyle w:val="Normal"/>
        <w:ind w:hanging="540"/>
        <w:rPr/>
      </w:pPr>
      <w:r>
        <w:rPr/>
        <w:t>3. Русская народная песня «Как у наших у ворот»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Воспитатель – Уважаемые родители, вот и подошёл к концу наш «Музыкальный калейдоскоп».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Мы выяснили, что в музыкальных инструментах вы разбираетесь, вокальные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данные присутствуют, вы любите петь и танцевать, фантазии и творчества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у вас не занимать. Поэтому со всей уверенностью можно сказать, что вашим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детям повезло с родителями. Родители смогут увлечь их музыкальным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искусством, научить любить и понимать музыку, а мы – воспитатели, вам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>в этом обязательно поможем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51:00Z</dcterms:created>
  <dc:creator>USER</dc:creator>
  <dc:description/>
  <cp:keywords/>
  <dc:language>en-US</dc:language>
  <cp:lastModifiedBy>USER</cp:lastModifiedBy>
  <dcterms:modified xsi:type="dcterms:W3CDTF">2013-01-29T18:23:00Z</dcterms:modified>
  <cp:revision>3</cp:revision>
  <dc:subject/>
  <dc:title>                           Родительское собрание</dc:title>
</cp:coreProperties>
</file>