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rPr>
        <w:t xml:space="preserve">Тема урока: "Рождество в Англии" </w:t>
      </w:r>
    </w:p>
    <w:p>
      <w:pPr>
        <w:pStyle w:val="Normal"/>
        <w:bidi w:val="0"/>
        <w:ind w:left="0" w:right="0" w:hanging="0"/>
        <w:jc w:val="left"/>
        <w:rPr/>
      </w:pPr>
      <w:r>
        <w:rPr>
          <w:i/>
        </w:rPr>
        <w:t>Цели: Приобретение знаний о культуре страны изучаемого языка, о праздновании Рождества в Великобритании;</w:t>
      </w:r>
    </w:p>
    <w:p>
      <w:pPr>
        <w:pStyle w:val="Normal"/>
        <w:bidi w:val="0"/>
        <w:ind w:left="0" w:right="0" w:hanging="0"/>
        <w:jc w:val="left"/>
        <w:rPr/>
      </w:pPr>
      <w:r>
        <w:rPr>
          <w:i/>
        </w:rPr>
        <w:t>Воспитание толерантности и уважения к культуре и традициям других стран</w:t>
      </w:r>
      <w:r>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1 слайд)</w:t>
      </w:r>
      <w:r>
        <w:rPr/>
        <w:t xml:space="preserve">Рождество – самый грандиозный по своему размаху среди всех праздников. </w:t>
      </w:r>
    </w:p>
    <w:p>
      <w:pPr>
        <w:pStyle w:val="Normal"/>
        <w:bidi w:val="0"/>
        <w:ind w:left="0" w:right="0" w:hanging="0"/>
        <w:jc w:val="left"/>
        <w:rPr>
          <w:rFonts w:ascii="Times New Roman" w:hAnsi="Times New Roman"/>
          <w:b/>
          <w:b/>
          <w:i/>
          <w:i/>
        </w:rPr>
      </w:pPr>
      <w:r>
        <w:rPr>
          <w:b/>
          <w:i/>
        </w:rPr>
      </w:r>
    </w:p>
    <w:p>
      <w:pPr>
        <w:pStyle w:val="Normal"/>
        <w:bidi w:val="0"/>
        <w:ind w:left="0" w:right="0" w:hanging="0"/>
        <w:jc w:val="left"/>
        <w:rPr/>
      </w:pPr>
      <w:r>
        <w:rPr>
          <w:b/>
          <w:i/>
        </w:rPr>
        <w:t xml:space="preserve">(2 слайд) </w:t>
      </w:r>
      <w:r>
        <w:rPr/>
        <w:t xml:space="preserve">Рождество в Англии отмечается 25 декабря.  Для англичан  - это один из самых важных праздников в году. </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3 слайд)</w:t>
      </w:r>
      <w:r>
        <w:rPr/>
        <w:t>Это христианский праздник, посвященный Рождению Иисуса Христа. Его празднование основывается на библейских событиях, описанных в Новом Завете. Эти события на протяжении более двух тысяч лет вдохновляли многих художников, поэтов и музыкантов.</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4 слайд)</w:t>
      </w:r>
      <w:r>
        <w:rPr/>
        <w:t xml:space="preserve">Все сходятся на том, что Рождество должно быть самым веселым и ярким событием в году. </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 xml:space="preserve">(5 слайд) </w:t>
      </w:r>
      <w:r>
        <w:rPr/>
        <w:t xml:space="preserve">Нельзя не восхититься, с какой фантазией украшаются к Рождеству дома, офисы, магазины и улицы. Дом, украшенный к Рождеству, часто становится предметом гордости хозяина. </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6 слайд)</w:t>
      </w:r>
      <w:r>
        <w:rPr/>
        <w:t>Соседи соревнуются друг с другом – у кого это получится лучше и богаче. В безудержном карнавале красок доминируют три традиционных цвета – белый, красный и зеленый.</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b/>
          <w:i/>
        </w:rPr>
        <w:t>(7 слайд)</w:t>
      </w:r>
      <w:r>
        <w:rPr/>
        <w:t>Зеленые елки (Christmas Trees) или ветки вечнозеленых растений, украшенные красными ленточками, фонариками и колокольчиками, являются неизменными атрибутами Рождества.</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8 слайд)</w:t>
      </w:r>
      <w:r>
        <w:rPr/>
        <w:t xml:space="preserve">Рождество – семейный праздник. В этот день дети, живущие отдельно от своих родителей, приезжают к ним, если у них нет своей семьи. Во всех школах и колледжах предусмотрены рождественские каникулы. </w:t>
      </w:r>
    </w:p>
    <w:p>
      <w:pPr>
        <w:pStyle w:val="Normal"/>
        <w:bidi w:val="0"/>
        <w:ind w:left="0" w:right="0" w:hanging="0"/>
        <w:jc w:val="left"/>
        <w:rPr/>
      </w:pPr>
      <w:r>
        <w:rPr>
          <w:b/>
          <w:i/>
        </w:rPr>
        <w:t>(9 слайд)</w:t>
      </w:r>
      <w:r>
        <w:rPr/>
        <w:t xml:space="preserve"> Итак, традиционно Рождество  англичане отмечают в семейном кругу. Праздничный стол украшают традиционные блюда  - запеченная в духовке индейка под соусом из крыжовника и рождественский пудинг. </w:t>
      </w:r>
    </w:p>
    <w:p>
      <w:pPr>
        <w:pStyle w:val="Normal"/>
        <w:bidi w:val="0"/>
        <w:ind w:left="0" w:right="0" w:hanging="0"/>
        <w:jc w:val="left"/>
        <w:rPr>
          <w:rFonts w:ascii="Times New Roman" w:hAnsi="Times New Roman"/>
          <w:b/>
          <w:b/>
          <w:i/>
          <w:i/>
        </w:rPr>
      </w:pPr>
      <w:r>
        <w:rPr>
          <w:b/>
          <w:i/>
        </w:rPr>
      </w:r>
    </w:p>
    <w:p>
      <w:pPr>
        <w:pStyle w:val="Normal"/>
        <w:bidi w:val="0"/>
        <w:ind w:left="0" w:right="0" w:hanging="0"/>
        <w:jc w:val="left"/>
        <w:rPr/>
      </w:pPr>
      <w:r>
        <w:rPr>
          <w:b/>
          <w:i/>
        </w:rPr>
        <w:t>(10 слайд)</w:t>
      </w:r>
      <w:r>
        <w:rPr/>
        <w:t xml:space="preserve"> Главный тост за праздничным столом – «Your good health!» – За ваше здоровье!</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 xml:space="preserve"> </w:t>
      </w:r>
      <w:r>
        <w:rPr>
          <w:b/>
          <w:i/>
        </w:rPr>
        <w:t>(11 слайд)</w:t>
      </w:r>
      <w:r>
        <w:rPr/>
        <w:t>После рождественского праздничного обеда обязательно звучит поздравительная речь королевы, которая транслируется каждый год, в три часа дня. После этого вся семья играет в шарады или в требующие смекалки настольные игры.</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12 слайд</w:t>
      </w:r>
      <w:r>
        <w:rPr/>
        <w:t xml:space="preserve"> Подарки английским мальчикам и девочкам на Рождество в Великобритании приносит Father Christmas (Отец Рождества). Маленькие англичане пишут Father Christmas письмо с желаниями и бросают его в камин, Считается, что дым из трубы расскажет Father Christmas об их содержании.: конфеты, орехи, фрукты и какую-нибудь игрушку.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b/>
          <w:i/>
        </w:rPr>
        <w:t>(13 слайд</w:t>
      </w:r>
      <w:r>
        <w:rPr/>
        <w:t xml:space="preserve">  Перед Рождеством в домах воцаряется радостная атмосфера ожидания. Конечно же, больше всех волнуются дети. Им не терпится узнать, когда же можно будет достать из красивого рождественского носка подарки.</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Англичане не только любят получать подарки, но и обожают дарить. Несмотря на свою бережливость, британцы к Рождеству становятся чрезвычайно щедрыми, а то и расточительными. Для того, чтобы купить подарки всем, порой они берут кредит в банке. Для этой надобности в Англии даже существует специальная система рождественских кредитов.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К подаркам у англичан отношение трепетное - задолго до праздника они продумывают, кому и какой сделать подарок и, где его купить. Особенно стараются пожилые леди и джентльмены для своих внуков. В охоте за новой игрушкой, они порой, подобно заправским шпионам, выслеживают грузовики с товаром у ворот фабрики и следуют за ними до магазина.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b/>
          <w:i/>
        </w:rPr>
        <w:t>(14 слайд</w:t>
      </w:r>
      <w:r>
        <w:rPr/>
        <w:t xml:space="preserve">  Весьма интересна  Рождественская традиция класть подарки в чулок или носок. Объясняется она таким образом: «Рождественский дед» передвигается по воздуху и попадает в дома через дымовую трубу. Но однажды, спускаясь в один из домов, он обронил несколько золотых монет в носок, который сушился над камином. С тех пор в Рождественский Сочельник над очагом стали вывешивать носки и чулки надеясь, что туда что-нибудь да упадет.</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Вся предпраздничная суматоха утихает вечером 24 декабря. Верующие люди готовятся к торжественной Рождественской Службе, которая начинается в полночь. Другие просто собираются вместе, чтобы поздравить друг друга и выпить по бокалу вина в честь праздника. Уже в 11 часов вечера вы не найдете ни одного открытого магазина. Все замирает в преддверье Рождества.</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15 слайд</w:t>
      </w:r>
      <w:r>
        <w:rPr/>
        <w:t xml:space="preserve">  Рождество это праздник, который породил большое количество символов и традиций.</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16 слайд</w:t>
      </w:r>
      <w:r>
        <w:rPr/>
        <w:t xml:space="preserve">  </w:t>
      </w:r>
      <w:r>
        <w:rPr>
          <w:b/>
        </w:rPr>
        <w:t>Рождественский венок. Рождественские свечи.</w:t>
      </w:r>
    </w:p>
    <w:p>
      <w:pPr>
        <w:pStyle w:val="Normal"/>
        <w:bidi w:val="0"/>
        <w:ind w:left="0" w:right="0" w:hanging="0"/>
        <w:jc w:val="left"/>
        <w:rPr/>
      </w:pPr>
      <w:r>
        <w:rPr/>
        <w:t xml:space="preserve">За 4 недели до Рождества верующие люди приносят особый венок – Advent Wreath. В отличие от простых настенных рождественских венков, этот кладут на стол и закрепляют на нем 4 свечи, которые зажигают каждое воскресенье, но не одновременно, а по очереди – сначала одну, потом две и так далее. В последнее воскресенье перед Рождеством зажигают все четыре свечи, символизирующие свет, который придет в мир с рождением Христа. </w:t>
      </w:r>
    </w:p>
    <w:p>
      <w:pPr>
        <w:pStyle w:val="Normal"/>
        <w:bidi w:val="0"/>
        <w:ind w:left="0" w:right="0" w:hanging="0"/>
        <w:jc w:val="left"/>
        <w:rPr>
          <w:rFonts w:ascii="Times New Roman" w:hAnsi="Times New Roman"/>
        </w:rPr>
      </w:pPr>
      <w:r>
        <w:rPr/>
      </w:r>
    </w:p>
    <w:p>
      <w:pPr>
        <w:pStyle w:val="Normal"/>
        <w:bidi w:val="0"/>
        <w:ind w:left="0" w:right="0" w:hanging="0"/>
        <w:jc w:val="left"/>
        <w:rPr/>
      </w:pPr>
      <w:r>
        <w:rPr/>
        <w:t>Очень часто дома украшают ветками падуба. Глянцевые ярко-красные ягоды и темно-зеленые листья этого растения хорошо вписываются в общую рождественскую палитру. В дверных проемах вешают ветки омелы, перевязанные ленточками. Это особенно нравится влюбленным, так как по обычаю люди противоположного пола, случайно оказавшиеся под омелой обязаны поцеловаться.</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17 слайд</w:t>
      </w:r>
      <w:r>
        <w:rPr/>
        <w:t xml:space="preserve">  </w:t>
      </w:r>
      <w:r>
        <w:rPr>
          <w:b/>
        </w:rPr>
        <w:t>Рождественские открытки.</w:t>
      </w:r>
    </w:p>
    <w:p>
      <w:pPr>
        <w:pStyle w:val="Normal"/>
        <w:bidi w:val="0"/>
        <w:ind w:left="0" w:right="0" w:hanging="0"/>
        <w:jc w:val="left"/>
        <w:rPr/>
      </w:pPr>
      <w:r>
        <w:rPr/>
        <w:t>Одна из традиций рождества – рождественские открытки, на которых можно увидеть либо Санта Клауса, либо сцены рождения Иисуса Христа, либо деревенские сцены прошлого века со снежными пейзажами, хотя снег на Рождество – явление достаточно редкое во многих частях Великобритании.</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18 слайд</w:t>
      </w:r>
      <w:r>
        <w:rPr/>
        <w:t xml:space="preserve">  Первую рождественскую открытку нарисовал англичанин Хорслей в 1843 году. 1000 экземпляров открытки были проданы в тот год в Лондоне.</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А с усовершенствованием печатного производства популярность рождественской открытки еще больше возросла, ведь появилась прекрасная возможность поздравить с праздником своих родственников и друзей. </w:t>
      </w:r>
    </w:p>
    <w:p>
      <w:pPr>
        <w:pStyle w:val="Normal"/>
        <w:bidi w:val="0"/>
        <w:ind w:left="0" w:right="0" w:hanging="0"/>
        <w:jc w:val="left"/>
        <w:rPr>
          <w:rFonts w:ascii="Times New Roman" w:hAnsi="Times New Roman"/>
        </w:rPr>
      </w:pPr>
      <w:r>
        <w:rPr/>
      </w:r>
    </w:p>
    <w:p>
      <w:pPr>
        <w:pStyle w:val="Normal"/>
        <w:bidi w:val="0"/>
        <w:ind w:left="0" w:right="0" w:hanging="0"/>
        <w:jc w:val="left"/>
        <w:rPr/>
      </w:pPr>
      <w:r>
        <w:rPr/>
        <w:t>В прошлом году почтовая служба Великобритании отправляла более 100 миллионов открыток ежедневно в течение трех недель перед Рождеством.</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19 слайд</w:t>
      </w:r>
      <w:r>
        <w:rPr/>
        <w:t xml:space="preserve">  </w:t>
      </w:r>
      <w:r>
        <w:rPr>
          <w:b/>
        </w:rPr>
        <w:t>Рождественская елка</w:t>
      </w:r>
    </w:p>
    <w:p>
      <w:pPr>
        <w:pStyle w:val="Normal"/>
        <w:bidi w:val="0"/>
        <w:ind w:left="0" w:right="0" w:hanging="0"/>
        <w:jc w:val="left"/>
        <w:rPr/>
      </w:pPr>
      <w:r>
        <w:rPr/>
        <w:t xml:space="preserve">Предполагают, что первые неукрашенные Рождественские ели появились в Германии в VIII веке. </w:t>
      </w:r>
    </w:p>
    <w:p>
      <w:pPr>
        <w:pStyle w:val="Normal"/>
        <w:bidi w:val="0"/>
        <w:ind w:left="0" w:right="0" w:hanging="0"/>
        <w:jc w:val="left"/>
        <w:rPr/>
      </w:pPr>
      <w:r>
        <w:rPr/>
        <w:t>В XVII веке Рождественская елка уже была распространенным атрибутом Рождества в скандинавских странах. В то время елка украшалась фигурками и цветами, вырезанными из бумаги, яблоками, вафлями, позолоченными вещицами. Традиция наряжать елку связана с райским деревом, увешанным яблоками.</w:t>
      </w:r>
    </w:p>
    <w:p>
      <w:pPr>
        <w:pStyle w:val="Normal"/>
        <w:bidi w:val="0"/>
        <w:ind w:left="0" w:right="0" w:hanging="0"/>
        <w:jc w:val="left"/>
        <w:rPr/>
      </w:pPr>
      <w:r>
        <w:rPr/>
        <w:t>Своей популярности в Англии Рождественская елка обязана принцу Альберту, мужу королевы Виктории. Именно принц Альберт сделал традицию украшать елку на Рождество популярной в Великобритании. В 1841 году в Виндзорском замке впервые была установлена праздничная ель для королевских детей.</w:t>
      </w:r>
    </w:p>
    <w:p>
      <w:pPr>
        <w:pStyle w:val="Normal"/>
        <w:bidi w:val="0"/>
        <w:ind w:left="0" w:right="0" w:hanging="0"/>
        <w:jc w:val="left"/>
        <w:rPr/>
      </w:pPr>
      <w:r>
        <w:rPr/>
        <w:t>В широкий обиход Рождественская елка вошла сравнительно недавно – во второй половине XIX века.</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20 слайд</w:t>
      </w:r>
      <w:r>
        <w:rPr/>
        <w:t xml:space="preserve">  </w:t>
      </w:r>
      <w:r>
        <w:rPr>
          <w:b/>
        </w:rPr>
        <w:t>Рождественские распродажи</w:t>
      </w:r>
    </w:p>
    <w:p>
      <w:pPr>
        <w:pStyle w:val="Normal"/>
        <w:bidi w:val="0"/>
        <w:ind w:left="0" w:right="0" w:hanging="0"/>
        <w:jc w:val="left"/>
        <w:rPr/>
      </w:pPr>
      <w:r>
        <w:rPr/>
        <w:t xml:space="preserve">Рождество – это единственный повод, когда весьма экономные англичане щедро тратятся на подарки родным и близким. И поэтому перед праздником разворачивается целая рождественская индустрия. Официально “закупочный период” начинается в конце ноября, когда на главной торговой улице Лондона Oxford Street зажигаются рождественские огни. Англичане заранее тщательно обдумывают кому и какой подарок подарить и где его купить. Ради подарков они даже могут залезть в долг перед банком. И не, потому что покупают что-то особенно дорогое, а просто стараются никого не забыть. Есть даже специальная система кредитов, которая работает только под Рождество. </w:t>
      </w:r>
    </w:p>
    <w:p>
      <w:pPr>
        <w:pStyle w:val="Normal"/>
        <w:bidi w:val="0"/>
        <w:ind w:left="0" w:right="0" w:hanging="0"/>
        <w:jc w:val="left"/>
        <w:rPr>
          <w:rFonts w:ascii="Times New Roman" w:hAnsi="Times New Roman"/>
        </w:rPr>
      </w:pPr>
      <w:r>
        <w:rPr/>
      </w:r>
    </w:p>
    <w:p>
      <w:pPr>
        <w:pStyle w:val="Normal"/>
        <w:bidi w:val="0"/>
        <w:ind w:left="0" w:right="0" w:hanging="0"/>
        <w:jc w:val="left"/>
        <w:rPr/>
      </w:pPr>
      <w:r>
        <w:rPr/>
        <w:t>Неизменным спутником Рождества являются зимние распродажи. После того как большинство англичан потратились на приобретение подарков, магазины начинают терять покупателей. Поэтому они разворачивают компанию по снижению цена на свои товары. Красные наклейки со словом “Sale”, что означает “Распродажа” появляются в витринах магазинов с середины декабря. Уценка товаров до 50% в начале распродажи достигает 75% в конце. Самые масштабные скидки универмаги предоставляют 26-27 декабря, сразу после Рождества. И это очень приятно и выгодно для тех, кто дарит подарки к Новому году, а особенно для русских туристов, которые за гроши скупают целые чемоданы игрушек, вызывая недоумение продавцов – ведь следующее Рождество только через год. В том, что есть страна, празднующее Рождество 7 января в Англии не верят, хотя и кивают головой из вежливости.</w:t>
      </w:r>
    </w:p>
    <w:p>
      <w:pPr>
        <w:pStyle w:val="Normal"/>
        <w:bidi w:val="0"/>
        <w:ind w:left="0" w:right="0" w:hanging="0"/>
        <w:jc w:val="left"/>
        <w:rPr>
          <w:rFonts w:ascii="Times New Roman" w:hAnsi="Times New Roman"/>
        </w:rPr>
      </w:pPr>
      <w:r>
        <w:rPr/>
      </w:r>
    </w:p>
    <w:p>
      <w:pPr>
        <w:pStyle w:val="Normal"/>
        <w:bidi w:val="0"/>
        <w:ind w:left="0" w:right="0" w:hanging="0"/>
        <w:jc w:val="left"/>
        <w:rPr/>
      </w:pPr>
      <w:r>
        <w:rPr/>
        <w:t>С ноября по январь большинство британских магазинов делают половину своей годовой выручки.</w:t>
      </w:r>
    </w:p>
    <w:p>
      <w:pPr>
        <w:pStyle w:val="Normal"/>
        <w:bidi w:val="0"/>
        <w:ind w:left="0" w:right="0" w:hanging="0"/>
        <w:jc w:val="left"/>
        <w:rPr>
          <w:rFonts w:ascii="Times New Roman" w:hAnsi="Times New Roman"/>
        </w:rPr>
      </w:pPr>
      <w:r>
        <w:rPr/>
      </w:r>
    </w:p>
    <w:p>
      <w:pPr>
        <w:pStyle w:val="Normal"/>
        <w:bidi w:val="0"/>
        <w:ind w:left="0" w:right="0" w:hanging="0"/>
        <w:jc w:val="left"/>
        <w:rPr/>
      </w:pPr>
      <w:r>
        <w:rPr>
          <w:b/>
          <w:i/>
        </w:rPr>
        <w:t xml:space="preserve"> </w:t>
      </w:r>
      <w:r>
        <w:rPr>
          <w:b/>
          <w:i/>
        </w:rPr>
        <w:t>(21 слайд</w:t>
      </w:r>
      <w:r>
        <w:rPr/>
        <w:t xml:space="preserve">  </w:t>
      </w:r>
      <w:r>
        <w:rPr>
          <w:b/>
        </w:rPr>
        <w:t>Рождественское меню</w:t>
      </w:r>
    </w:p>
    <w:p>
      <w:pPr>
        <w:pStyle w:val="Normal"/>
        <w:bidi w:val="0"/>
        <w:ind w:left="0" w:right="0" w:hanging="0"/>
        <w:jc w:val="left"/>
        <w:rPr/>
      </w:pPr>
      <w:r>
        <w:rPr/>
        <w:t xml:space="preserve">                       </w:t>
      </w:r>
      <w:r>
        <w:rPr/>
        <w:t xml:space="preserve">Кульминацией Рождества является праздничный ужин. В этот день каждая хозяйка старается как можно лучше продемонстрировать свои кулинарные способности, вот почему, по словам поэта Джека Дрелутски, “Рождество – это время для переедания”. В Англии существует веселый обычай: перед тем как сесть за стол люди хлопают своеобразную хлопушку. В ней содержится маленький сувенир и шуточное послание. </w:t>
      </w:r>
    </w:p>
    <w:p>
      <w:pPr>
        <w:pStyle w:val="Normal"/>
        <w:bidi w:val="0"/>
        <w:ind w:left="0" w:right="0" w:hanging="0"/>
        <w:jc w:val="left"/>
        <w:rPr/>
      </w:pPr>
      <w:r>
        <w:rPr/>
        <w:t xml:space="preserve">Считается: какой стол был на Рождество, такой будет и весь год. На протяжении многих столетий у жителей Британских островов на Рождество была особая каша – “Plumb porridge”, сваренная на мясном бульоне. В нее добавляли хлебные крошки, изюм, миндаль, чернослив, мед и подавали очень горячей. </w:t>
      </w:r>
    </w:p>
    <w:p>
      <w:pPr>
        <w:pStyle w:val="Normal"/>
        <w:bidi w:val="0"/>
        <w:ind w:left="0" w:right="0" w:hanging="0"/>
        <w:jc w:val="left"/>
        <w:rPr/>
      </w:pPr>
      <w:r>
        <w:rPr/>
        <w:t xml:space="preserve">      </w:t>
      </w:r>
      <w:r>
        <w:rPr/>
        <w:t>К началу III века это название трансформировалось в “Plumb pudding” - одно из главных блюд рождественского стола. Его еще называют “пудинг в огне” - перед подачей пудинга на стол его обливают коньяком и поджигают. После такого фейерверка пудинг кажется еще вкуснее.</w:t>
      </w:r>
    </w:p>
    <w:p>
      <w:pPr>
        <w:pStyle w:val="Normal"/>
        <w:bidi w:val="0"/>
        <w:ind w:left="0" w:right="0" w:hanging="0"/>
        <w:jc w:val="left"/>
        <w:rPr>
          <w:rFonts w:ascii="Times New Roman" w:hAnsi="Times New Roman"/>
        </w:rPr>
      </w:pPr>
      <w:r>
        <w:rPr/>
      </w:r>
    </w:p>
    <w:p>
      <w:pPr>
        <w:pStyle w:val="Normal"/>
        <w:bidi w:val="0"/>
        <w:ind w:left="0" w:right="0" w:hanging="0"/>
        <w:jc w:val="left"/>
        <w:rPr/>
      </w:pPr>
      <w:r>
        <w:rPr/>
        <w:t>В праздничные пироги запекают зерно боба, кольцо, монету и пуговицу, с помощью которых гадают. Боб – к счастью, кольцо – к замужеству, монета – к богатству, пуговица – к бедности.</w:t>
      </w:r>
    </w:p>
    <w:p>
      <w:pPr>
        <w:pStyle w:val="Normal"/>
        <w:bidi w:val="0"/>
        <w:ind w:left="0" w:right="0" w:hanging="0"/>
        <w:jc w:val="left"/>
        <w:rPr/>
      </w:pPr>
      <w:r>
        <w:rPr/>
        <w:t xml:space="preserve">            </w:t>
      </w:r>
    </w:p>
    <w:p>
      <w:pPr>
        <w:pStyle w:val="Normal"/>
        <w:bidi w:val="0"/>
        <w:ind w:left="0" w:right="0" w:hanging="0"/>
        <w:jc w:val="left"/>
        <w:rPr/>
      </w:pPr>
      <w:r>
        <w:rPr/>
        <w:t xml:space="preserve">            </w:t>
      </w:r>
      <w:r>
        <w:rPr>
          <w:b/>
          <w:i/>
        </w:rPr>
        <w:t xml:space="preserve"> </w:t>
      </w:r>
      <w:r>
        <w:rPr>
          <w:b/>
          <w:i/>
        </w:rPr>
        <w:t>(22 слайд</w:t>
      </w:r>
      <w:r>
        <w:rPr/>
        <w:t xml:space="preserve">  Надо отметить, что праздничное настроение в Англии царит около месяца, это немалое время. Поэтому наряду с традиционными фразами этого периода, такими как Happy «New Year» и «Marry Christmas», можно услышать также «Have a Happy Holiday Season!       </w:t>
      </w:r>
    </w:p>
    <w:p>
      <w:pPr>
        <w:pStyle w:val="Normal"/>
        <w:bidi w:val="0"/>
        <w:ind w:left="0" w:right="0" w:hanging="0"/>
        <w:jc w:val="left"/>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46</Words>
  <Characters>9672</Characters>
  <CharactersWithSpaces>8245</CharactersWithSpace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17:00Z</dcterms:created>
  <dc:creator>Admin</dc:creator>
  <dc:description/>
  <dc:language>en-US</dc:language>
  <cp:lastModifiedBy/>
  <dcterms:modified xsi:type="dcterms:W3CDTF">2011-12-21T19:19:00Z</dcterms:modified>
  <cp:revision>3</cp:revision>
  <dc:subject/>
  <dc:title>Рождественские традиции в Англ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