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амоанализ открытого урока истории, проведенного 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 классе Сысоевым Д.В. 26 февраля 2013 года.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ь Петр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.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овести до учеников характеристики личности выдающегося политического деятеля, первого императора России –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.Образовате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здать у учеников представление о внешности, характере и предпочтениях первого императора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познакомиться с личностями, окружавшими императора, в частности – с его семьё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осветить основные мнения историков и некоторых других талантливых деятелей о значении деятель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лексееви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проследить внутренние и внешние мероприятия император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оспитатель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пособствовать формированию патриотических чувств и нравственному воспитанию учащихся, продолжив организацию их самостоятельной деятельности по оценке последствий внутренней и внешней политик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● </w:t>
      </w:r>
      <w:r>
        <w:rPr>
          <w:sz w:val="28"/>
          <w:szCs w:val="28"/>
        </w:rPr>
        <w:t>привести учащихся к самостоятельному осмыслению причин реформ  путем перечисления кризисных явлений в различных сферах жизни общества, формируя тем самым любовь к предмет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. Развива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●</w:t>
      </w:r>
      <w:r>
        <w:rPr>
          <w:sz w:val="28"/>
          <w:szCs w:val="28"/>
        </w:rPr>
        <w:t>развивать наглядно-образное мышление учащихся, устную речь  в процессе просмотра и обсуждения иллюстраций, портретов и видеозапис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●</w:t>
      </w:r>
      <w:r>
        <w:rPr>
          <w:sz w:val="28"/>
          <w:szCs w:val="28"/>
        </w:rPr>
        <w:t xml:space="preserve">формировать умение работать с историческими документами на примере мнений различных историков о лич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●</w:t>
      </w:r>
      <w:r>
        <w:rPr>
          <w:sz w:val="28"/>
          <w:szCs w:val="28"/>
        </w:rPr>
        <w:t>развивать умение мыслить, анализировать, доказывать, рассуждать путем задавания наводящи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Тип урока: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бинированны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етоды: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, с элементами объяснения, рассуждения, обобщающей  характеристик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, с использованием иллюстраций и видеозаписей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, с использованием документа, к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Технические средства (оборудование урока) : </w:t>
      </w:r>
      <w:r>
        <w:rPr>
          <w:sz w:val="28"/>
          <w:szCs w:val="28"/>
        </w:rPr>
        <w:t xml:space="preserve">Доска, проектор, иллюстрации «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, «Екатер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, презентация «Личность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карточки с мнениями известных историков, видеозапись «Российская империя. Серия 1. Пётр I, часть 1». А также учебник: История России с древнейших времен до наших дней. В двух томах. Т. 1 / Сахаров А. Н., Боханов А. Н., Шестаков В. А. Под редакцией А. Н. Сахарова. — М., 2010. — 544 ст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 и задачи урока реализовывались   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Цель и все образовательные задачи реализовывались в процессе описания внешности, характера и личной жизни императора, а также при изучении  его внешней и внутренней политик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спитательные задачи решались путем ознакомления с постепенным превращением России при помощи реформ и удачной внешней политики Петр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великую европейскую и морскую держав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  Развивающие задачи: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 осуществлялось через монологические ответы (у доски, в процессе опросов, работа в паре)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звитие  логического  мышления  учащихся, их аналитических способностей (сравнивать, сопоставлять, делать выводы по теме) происходило во время зарисовки схемы семьи императора, а также в процессе обсуждения мнений историков о личности Петр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данном занятии я старался реализовать важные для современного урока истории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дхо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нтегрированный. Связь с Всеобщей историей осуществлялась через повествование о событиях войны со Швецией, Турцией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ганизация самостоятельной деятельности учащихся: при подготовке и выполнении тестирования, практической работы с карточками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ндивидуальный подход осуществлялся через индивидуальную работу со схемой семь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ичностно-ориентированный подход  реализовывался через работу в паре, проведение опросов. 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блюдены были структурные компоненты урок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Организационный </w:t>
      </w:r>
      <w:r>
        <w:rPr>
          <w:rFonts w:cs="Times New Roman" w:ascii="Times New Roman" w:hAnsi="Times New Roman"/>
          <w:sz w:val="28"/>
          <w:szCs w:val="28"/>
        </w:rPr>
        <w:t xml:space="preserve"> момент, характеризующийся внешней и внутренней (психологической) готовностью учащихся к уроку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ктуализация (повторение пройденного материала и переход к новой теме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крытие новой тем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ктическая работа по расширению и обобщению знаний, умений и навыков учащихс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ано домашнее задани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тоги урока были подведены учащимися в виде голосова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уроке использовались компьютерные технологии для повышения  качества образования учащихся. Через проектор выводились на экран различные слайды презентации с иллюстрациями, видеозапись. Все  это позволяло ускорить темп работы учащихся на уроке, чтобы как можно больше и качественнее выполнить задания  на уро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чебная работа на уроке была разнообразна: индивидуальная в виде карточек, работа в паре в виде подготовке тестирования и групповая в виде осмысления поставленного вопроса и голосования. Создан нужный для работы психологический микроклимат, характер общения с учащимися доброжелательный. Оценки учащимся объявлен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8:58:00Z</dcterms:created>
  <dc:creator>Елена Юрьевна</dc:creator>
  <dc:description/>
  <dc:language>en-US</dc:language>
  <cp:lastModifiedBy>User</cp:lastModifiedBy>
  <dcterms:modified xsi:type="dcterms:W3CDTF">2013-02-23T08:58:00Z</dcterms:modified>
  <cp:revision>2</cp:revision>
  <dc:subject/>
  <dc:title>Самоанализ открытого урока русского языка, проведенного в</dc:title>
</cp:coreProperties>
</file>