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Савченко Костя, 5 класс. Отзыв о нивхской сказке «Кы-кы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На уроке краеведения мы читали нивхскую сказку «Кы-кык». Её содержание меня удивило, напугало и заставило о многом подумать.</w:t>
      </w:r>
    </w:p>
    <w:p>
      <w:pPr>
        <w:pStyle w:val="Normal"/>
        <w:spacing w:before="0" w:after="0"/>
        <w:jc w:val="both"/>
        <w:rPr/>
      </w:pPr>
      <w:r>
        <w:rPr>
          <w:rFonts w:cs="Times New Roman" w:ascii="Times New Roman" w:hAnsi="Times New Roman"/>
          <w:sz w:val="28"/>
          <w:szCs w:val="28"/>
        </w:rPr>
        <w:tab/>
        <w:t xml:space="preserve">Для меня стало удивительным то, что мачеха у девочки была злая и коварная. Отец мачехе подчинялся до такой степени, что не замечал свою родную дочь. Мачеха целыми днями спала, ела одна, за девочкой не следила, даже не кормила девочку. Девочка всё время проводила на мор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Когда отец был на работе, мачеха отрубила со зла девочке пальцы. А девочка всего лишь  хотела кушать и потянулась к юколе. Как сильно ненавидела мачеха одинокую и бедную девочку!  Мне трудно понять отношение мачехи к девочке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Девочка нашла сочувствие и поддержку не у людей, а у добрых лебедей. Девочка в стае лебедей горько плакала: «Кы, кык…». Безмолвные лебеди ничем ей не могли помочь, только неожиданно с сочувствием стали повторять её рыдания: «Кы-кык, кы-кы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т такой горестной жизни девочка превратилась в лебедя. Лебеди её забрали с соб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Я удивляюсь, почему отец стал горевать только тогда, когда потерял девочку? А не тогда, когда дочь мучилась, живя с ними … . И от такой горести почему он превратился в дерево? А может, потому что лебеди пролетали над деревом и плакали: «Кы-кык…». Ведь когда лебеди пролетали над ним и плакали, он слышал дочкин голос и понимал её горе. Думаю, что он горько сожалел, что так получилось.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9:21:00Z</dcterms:created>
  <dc:creator>User</dc:creator>
  <dc:description/>
  <dc:language>en-US</dc:language>
  <cp:lastModifiedBy>User</cp:lastModifiedBy>
  <cp:lastPrinted>2013-02-26T19:50:00Z</cp:lastPrinted>
  <dcterms:modified xsi:type="dcterms:W3CDTF">2013-02-26T09:51:00Z</dcterms:modified>
  <cp:revision>1</cp:revision>
  <dc:subject/>
  <dc:title/>
</cp:coreProperties>
</file>