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бюджетное учреждение Центр развития ребенка – детский сад №4 «Лесовичок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СРОЧНЫЙ ПОЗНАВАТЕЛЬНО-ПРАКТИЧЕСКИЙ ПРОЕ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ишкина недел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среднего дошкольного возраст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данова И.П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алакан 2013г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Мишкина неделя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проекта: </w:t>
      </w:r>
      <w:r>
        <w:rPr>
          <w:rFonts w:cs="Times New Roman" w:ascii="Times New Roman" w:hAnsi="Times New Roman"/>
          <w:sz w:val="28"/>
          <w:szCs w:val="28"/>
        </w:rPr>
        <w:t>познавательно – практ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выбора 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я в Амурской области, на территории уникальных мест, мы не только не посещаем их, но мало о них знаем. Животный мир всегда привлекает детей, несет с собой множество тайн и откр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и знакомы детям по сказкам, телевизионным передачам, мультфильмам, разговорам взрослых, но представления о них требуют осмысления, уточнения, детализации, упорядочения. Я считаю, что не следует ожидать от детей взрослых форм проявления любви к родным местам. Но если в ходе реализации проекта дети приобретут определенные знания (о флоре и фауне родных мест, жизни медведей), смогут отразить свои впечатления в продуктивной деятельности, то можно считать, что цели проекта вы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sz w:val="28"/>
          <w:szCs w:val="28"/>
        </w:rPr>
        <w:t>средняя №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проекта: </w:t>
      </w:r>
      <w:r>
        <w:rPr>
          <w:rFonts w:cs="Times New Roman" w:ascii="Times New Roman" w:hAnsi="Times New Roman"/>
          <w:sz w:val="28"/>
          <w:szCs w:val="28"/>
        </w:rPr>
        <w:t>февраль 2013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познавательных и творческих способностей детей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есть ли в семьях иллюстрированные книги, мягкие игрушки, мультфильмы о медведях, с участием медведей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экологическую культуру у детей и их родителей, желание принимать участие в совместных с детьми мероприятиях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более тесное сотрудничество между детьми, педагогами и детским садом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и любви к художественной литературе как к средству: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нтеллекта,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компетенции,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му отношению к социуму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детей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одержание произведени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слушать сказк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ть героев сказок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книгам, игрушкам. 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работы: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систематичности и последовательности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ктивности, творчества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гуманизации (ориентация на любовь к животным)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ции (взаимодействие с родителям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sz w:val="28"/>
          <w:szCs w:val="28"/>
        </w:rPr>
        <w:t>краткосрочный (1 недел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в процессе взаимодействия : педагоги – дети - роди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зносторонних знаний о дикой природе Амурской области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жизни медведей в дикой природе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зносторонних знаний о книгах, как об источнике знаний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етьми навыков пользования художественной литературой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ние речевой компетенции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животных по нескольким признака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описательный рассказ о медвед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 самоконтроля за правильным звукопроизношением.</w:t>
      </w:r>
    </w:p>
    <w:p>
      <w:pPr>
        <w:pStyle w:val="Style15"/>
        <w:numPr>
          <w:ilvl w:val="0"/>
          <w:numId w:val="7"/>
        </w:numPr>
        <w:spacing w:lineRule="auto" w:line="240"/>
        <w:ind w:left="567" w:hanging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и творческих способност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родительского опыта приемами взаимодействия и сотрудничества с ребенком в семье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омпетенции в данном направлении, поиск путей реализации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русским фольклором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ельная консультация родителей относительно назначения проекта. 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книг с русскими народными сказками, стихов, рассказов о медведях, организованная с помощью родителей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етодической, справочной, художественной литературы по тематике проекта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ервоначальную диагностику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иски реализации проектной деятельност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активное участие родителей в проекте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и устранени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ивлечения родителей к жизни ДОУ через разные формы работы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явление для родител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ие мамы и папы, сестры и братья, дедушки и бабушки!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той недели нас ждут лесные чудеса и новые открытия. Мы уже много знаем про обитателей амурского леса, но хотим узнать еще больше о жизни медвед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будем рады вашей помощи. Нам нужны картинки, камешки, коробки, книги о природе и медведях, ваши рассказы о медведях.</w:t>
      </w:r>
    </w:p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и лесные первооткрывател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про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ка целей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зна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мы хотим научить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хотим узнать о медвед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узнать о медвед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вопросы, которые можно задавать в разное врем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у меня в коробке? На что похоже? Где можно встретит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тайга – это чт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медвед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ются медвед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кажется самым любопытным? Самым непонятным? Что вам кажется страшны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авка </w:t>
      </w:r>
      <w:r>
        <w:rPr>
          <w:rFonts w:cs="Times New Roman" w:ascii="Times New Roman" w:hAnsi="Times New Roman"/>
          <w:sz w:val="28"/>
          <w:szCs w:val="28"/>
        </w:rPr>
        <w:t>книг, картинок, репродукций, мягких игрушек принесенных из дома.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2075"/>
        <w:gridCol w:w="176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игровой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ление в группе таинственной коробки (с игрушкой мишкой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проблем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ишка в беде», «Как мишке к зиме приготовиться», «Подбери столько шишек, сколько мишек на карти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считай столько желудей, сколько мишек», «Выложи последовательно», «Что сначала, что потом?»,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недели.</w:t>
            </w:r>
          </w:p>
        </w:tc>
      </w:tr>
      <w:tr>
        <w:trPr>
          <w:trHeight w:val="16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туативный разгов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шка ищет друзей», «Моя любимая книжка про медведей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акие разные медведи», , «Если б я был медведем…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 растения ядовиты!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недели.</w:t>
            </w:r>
          </w:p>
        </w:tc>
      </w:tr>
      <w:tr>
        <w:trPr>
          <w:trHeight w:val="76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 о медведях по опорным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нтонационной выразительность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кой моторики пальцев рук (су-джок и крупотерап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грушки медведя-актуализация словаря. Беседы. Образование существительных с суффикс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онок,-ат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ы и детеныш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существительных винит., и творит., п. : «Угостим друзей медвежонка». Обучение отгадыванию загадок. Артикуляционная гимнастика. Развитие речевого слуха «Кто внимательный?»…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и недели</w:t>
            </w:r>
          </w:p>
        </w:tc>
      </w:tr>
      <w:tr>
        <w:trPr>
          <w:trHeight w:val="1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нижка – малышка для мишк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, родител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 играх атрибуты, изготовленные в центрах искусства и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адай сказку», «Где спрятался медвежонок?»; ТРИЗ «Хорошо-плохо»;С/р. «В книжном магазине», «Магазин игрушек». Развитие зрительного внимания «Кого не стало?», «Что перепутал художник?»Развитие слухового внимания «Кто лишний?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ализован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ри медведя», игра-драматизация рнс «Теремок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провизация «В гостях у мишки»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о-экспериментальная деятельн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то колючий, а кто пушистый?»,«Из каких материалов можно сделать игрушки для   медвежа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ойства дерева, м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звуков леса с закрытыми глаз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гда проснется медведь?»(Эксперименты с водой и сне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слайдов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задания «Помоги медведю сделать припасы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деятельность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олапый мишка» леп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 для медведя(из коробки) –ручной тр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мишутки из кру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 друга для медвежон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овка . Карточки для дорисов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дели тайги из различных материалов(веточки, камушки, мох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и,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и не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и недели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актив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«У медведя во бору», «Медведи и пчелы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эстафеты «Достань мед для мишки», «Помогите медведю добраться до ме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досуг «В гости к косолапому 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и не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предпочт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ел(а) живого медвед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видел(а) живого медвед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ижу, когда- нибуд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и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часть проекта.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досуг «В гости к  косолапому».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 детской продуктивной деятельности.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«Книжка малышка «Мой любимый мишка»», награждение победителей.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с детьми родительское собрание.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уклета с фотографиями.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знаний детей по результатам проекта «Мишкина неделя»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проекта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совместного проекта «Мишкина неделя» достигнуты определенные результаты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интерес к экспериментированию с природными материалами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 устойчивый интерес к бережному отношению к книгам, к игрушкам.  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ы книжки-малышки для книжного уголка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ись партнерские взаимоотношения между детьми и родителями, благодаря совместной деятельности в ходе организации совместного проект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ся в том, что углубившись в изучение темы, можно не только расширить свои знания, но и ознакомить с результатами этого исследования детей и родителей. А также, вышеперечисленные наработки могут быть использованы воспитателями в их педагогической деятельност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одина В.С. </w:t>
      </w:r>
      <w:r>
        <w:rPr>
          <w:rFonts w:cs="Times New Roman" w:ascii="Times New Roman" w:hAnsi="Times New Roman"/>
          <w:sz w:val="28"/>
          <w:szCs w:val="28"/>
        </w:rPr>
        <w:t>Альбом по развитию речи.-М.: ЗАО «РОСМЭН-ПРЕСС», 2006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щева Н.В. </w:t>
      </w:r>
      <w:r>
        <w:rPr>
          <w:rFonts w:cs="Times New Roman" w:ascii="Times New Roman" w:hAnsi="Times New Roman"/>
          <w:sz w:val="28"/>
          <w:szCs w:val="28"/>
        </w:rPr>
        <w:t>Система коррекционной работы в логопедической группе для детей с общим недоразвитием речи.- Спб.: ДЕТСТВО-ПРЕСС, 2003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ыжова Н.А.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ий проект «Мое дерево» М.: «КАРАПУЗ-ДИДАКТИКА», ТЦ «СФЕРА», 2006. </w:t>
      </w:r>
    </w:p>
    <w:p>
      <w:pPr>
        <w:pStyle w:val="Normal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eastAsia="Times New Roman" w:cs="Arial"/>
          <w:color w:val="666666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18"/>
          <w:lang w:eastAsia="ru-RU"/>
        </w:rPr>
        <w:t> </w:t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06:00Z</dcterms:created>
  <dc:creator>пользователь</dc:creator>
  <dc:description/>
  <cp:keywords/>
  <dc:language>en-US</dc:language>
  <cp:lastModifiedBy>пользователь</cp:lastModifiedBy>
  <dcterms:modified xsi:type="dcterms:W3CDTF">2013-02-27T05:26:00Z</dcterms:modified>
  <cp:revision>14</cp:revision>
  <dc:subject/>
  <dc:title/>
</cp:coreProperties>
</file>