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Верхнеуслонская гимназия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: Анохина Анна Александров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мет : Русский язык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ласс: 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Наблюдение за словоизменением имён существительных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рока в теме: изучение нового материа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Тема</w:t>
      </w:r>
      <w:r>
        <w:rPr>
          <w:b/>
        </w:rPr>
        <w:t>: «Наблюдение за словоизменением имён существительных»</w:t>
      </w: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Задачи</w:t>
      </w:r>
      <w:r>
        <w:rPr>
          <w:b/>
        </w:rPr>
        <w:t>:   вспомнить, повторить и систематизировать знания об имени существительном</w:t>
      </w:r>
      <w:r>
        <w:rPr>
          <w:b/>
          <w:bCs/>
        </w:rPr>
        <w:t>;  подвести учеников через столкновение с проблемой к её разрешению; определить исследовательскую деятельность учащихся по выявлению сути данной темы; развитие интереса к русскому языку, воспитывать навык взаимопроверки  и самоконтроля;</w:t>
      </w:r>
      <w:r>
        <w:rPr>
          <w:b/>
        </w:rPr>
        <w:t xml:space="preserve"> воспитывать учебную активность и умение работать в коллективе.</w:t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>
          <w:b/>
        </w:rPr>
        <w:t xml:space="preserve">: карточки с текстами, « Дидактический материал» </w:t>
      </w:r>
    </w:p>
    <w:p>
      <w:pPr>
        <w:pStyle w:val="Normal"/>
        <w:rPr>
          <w:b/>
          <w:b/>
          <w:bCs/>
        </w:rPr>
      </w:pPr>
      <w:r>
        <w:rPr>
          <w:b/>
        </w:rPr>
        <w:t>Л.Ю. Комиссарова, Р.Н. Бунеев, Е.В. Бунее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и уче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зов. 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размин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слова с комментированием под диктовку: солнце, утренний, щука, Елена, сердце, товарищ, волшебник, искусство, тростник, ежевика, лестница, народ, облако, ежих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йдите лишнее слово, докажите ( дети предлагают свои варианты ; лишнее слово – утренний - это имя прилагательное…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 и обсудите в паре, что объединяет все эти слова? Подсказка в словах (первые буквы слов из разминки - существительно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буквы не хватает? (ь). Какова её  роль в этом слов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полное название этой части ре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мя существитель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робуждение интереса к новой теме. Постановка учеником собственных целей. Приём </w:t>
            </w:r>
          </w:p>
          <w:p>
            <w:pPr>
              <w:pStyle w:val="Normal"/>
              <w:rPr/>
            </w:pPr>
            <w:r>
              <w:rPr/>
              <w:t>«Таблица ЗХУ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помните и обсудите со своим соседом информацию об имени существительном, заполните таблицу (у каждой пары таблица) Дети заполняют первую часть таблицы « Знаю», составляют список, что они знают по этой тем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лушиваем выступления па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- постоянные признаки – одушевлённость и неодушевлённость, род;  число  - непостоянные признаки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понимаете выражение « постоянный признак?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ризнак, который есть в любой форме данного слова, он есть всегда) А непостоянный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ется,  у имени существительного есть ещё непостоянный призн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вторую часть таблицы « Хочу узнать» после моего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будем в группах по 4 человека. Прочитайте стихотворение и найдите слово, в котором будет изменяться только оконч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текст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оры добычи ждё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аившись, сер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ь осталась без хвос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ываясь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перь и за верст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близится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са старая – и 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 гроз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ёт в нору под дом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 не встретиться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дрожит и в темно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кот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слово вы наш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ем мнения групп, дети доказываю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езультате такого изменения получается новое слово или разные формы одного слова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это разные формы одного слов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то знает,  как называется такое словоизменение? Тогда заполните нашу таблицу, 2 колонку ( дети пишут вопрос 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Хочу узнать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самим ответить на  этот вопрос, прочитав текст и обсудив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Осмыс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реализ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 в пар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парах читают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ом языке своё количество падежей. В английском - 2, в немецком - 4, в венгерском -22, а в одном из кавказских языков – табасаранском - насчитывается около 44 падежей. В русском языке их количество тесно связано с тем, каким образом выражается падеж. В русском языке падеж выражается окончанием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В. А . Ивановой., З.А. Потихе, Д.Э. Розенталю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новую информацию вы узнали? Так как называется словоизменение имён существительных? (падеж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вы сами и ответили на свой вопрос. Внесите в таблицу -узна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вы узнали из текста про падежи в русском язы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их? (в тексте об этом не сказано, ещё один вопрос вносится в таблицу. Сколько падежей в русском языке? Чем они отличаются друг от друг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попробуем ответить на этот вопро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маленькую сказку, где встретятся названия всех падежей, и вы сможете их посчита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 ещё не родился, а уже думали, какое ему имя дать, и решили назвать его - Именительн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лся- стал Родительный. Пока он был малышом, ему всё давали, и он стал Дательный. Но он был и большим озорником, за всякие проделки его винили, и он стал Винительн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м он подрос, стал творить добрые дела и называться стал Творительный. Он всем предлагал свою помощь, и о нём заговорили и назвали теперь Предложн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бсуждения выслушиваем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падежей вы узна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и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вы  самостоятельно ответили и на этот вопрос. Вывод – ответ вносят в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Работа по учебнику. Работа с текстом опре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- стр. 74.Прочитайте определение. Задайте вопросы в паре друг другу по правил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 Прочитайте первую часть опреде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эт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? ( изменение по вопросам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вторую часть . Что вы узнали про падеж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вопросы они отвечают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Самостоятельная работа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дидактический материал на стр. 33 упражнение 6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в тетради это упражн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взаимопровер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подошёл наш урок к конц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парах прочитайте друг другу, что вы хотели узнать , и что вы узнали на уроке нового ( работа по таблиц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лушиваем мнения детей ( дети зачитывают свои запис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нового узнали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звало для вас затруднения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надо будет работать завтра? (учиться задавать вопросы и определять падеж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 рефлексии используют выраже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думаю, что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сегодня получилось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знал, что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ё мнение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не удалось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получилось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Синквей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завершении нашего урока попробуем проявить своё творчество. Попробуйте написать, что вы сегодня узнали на уро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ем группы. Выделяем лучшие синквейн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 детей памятки по составлению синквейн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строчке тема одним слово (падеж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строчка-описание темы в двух словах (два прилагательных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строчка - описание действия в рамках темы тремя словами (глаголы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ая строчка - фраза из четырёх слов, показывающая отношение к тем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строчка- синоним из одного слова, который повторяет суть темы.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.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адежи 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ные, шесть 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еняют, согласуют, помогают 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адеж- характеристика имени существительного. </w:t>
            </w:r>
          </w:p>
          <w:p>
            <w:pPr>
              <w:pStyle w:val="Style15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лон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ещё раз обращаем внимание, что именно дети узнали на уро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ем уроке в начале послушаем желающи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омашне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аблицу « Падеж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23:00Z</dcterms:created>
  <dc:creator>administrator</dc:creator>
  <dc:description/>
  <cp:keywords/>
  <dc:language>en-US</dc:language>
  <cp:lastModifiedBy>RWT</cp:lastModifiedBy>
  <dcterms:modified xsi:type="dcterms:W3CDTF">2013-02-27T18:24:00Z</dcterms:modified>
  <cp:revision>5</cp:revision>
  <dc:subject/>
  <dc:title/>
</cp:coreProperties>
</file>