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Сочинение</w:t>
      </w:r>
    </w:p>
    <w:p>
      <w:pPr>
        <w:pStyle w:val="Normal"/>
        <w:ind w:left="-1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«Наш лыжный поход»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27195" cy="316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 </w:t>
      </w:r>
      <w:r>
        <w:rPr>
          <w:sz w:val="32"/>
          <w:szCs w:val="32"/>
        </w:rPr>
        <w:t>Мы давно собирались пойти в лыжный поход, но всё не получалось; то было морозно, то наваливались болезни. И, наконец, наша мечта сбылась. Мы пошли в поход на лыжах воскресным днём 3 февраля. Мы шли на лыжах и веселились. По дороге  играли в снежки, катались наперегонки, любовались соснами и искристым снегом.</w:t>
      </w:r>
    </w:p>
    <w:p>
      <w:pPr>
        <w:pStyle w:val="Normal"/>
        <w:ind w:left="-540" w:firstLine="540"/>
        <w:rPr/>
      </w:pPr>
      <w:r>
        <w:rPr>
          <w:sz w:val="32"/>
          <w:szCs w:val="32"/>
        </w:rPr>
        <w:t>Потом был привал. Евстропов Павел очистил от снега площадку для костра.    Разжигая костёр, мы вспомнили уроки ОБЖ, на которых  говорили о видах костров. Пили чай из термоса, жарили на костре сало и рассуждали о том, как люди жили в землянках в лесу, как трудно им приходилось, особенно зимой.  На обратном пути мы немного изменили маршрут и больше шли по лесу. Видели много разных следов животных и пытались их «прочитать». Мы даже вспомнили и пропели  с Натальей Николаевной песню Маши из мультфильма «Про следы»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Было здорово! Солнце светило так, будто уже пришла весна. И мы   решили, что в следующий выходной снова пойдём в поход.</w:t>
      </w:r>
    </w:p>
    <w:p>
      <w:pPr>
        <w:pStyle w:val="Normal"/>
        <w:spacing w:before="0" w:after="200"/>
        <w:ind w:left="-1134" w:firstLine="1134"/>
        <w:rPr/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Климчук Маргарита ученица 6 класса МКОУ Нёготская ООШ.</w:t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5:46:00Z</dcterms:created>
  <dc:creator>*</dc:creator>
  <dc:description/>
  <cp:keywords/>
  <dc:language>en-US</dc:language>
  <cp:lastModifiedBy>Admin</cp:lastModifiedBy>
  <dcterms:modified xsi:type="dcterms:W3CDTF">2013-02-27T15:46:00Z</dcterms:modified>
  <cp:revision>2</cp:revision>
  <dc:subject/>
  <dc:title>Сочинение</dc:title>
</cp:coreProperties>
</file>