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3399"/>
                <w:sz w:val="24"/>
                <w:szCs w:val="24"/>
                <w:lang w:eastAsia="ru-RU"/>
              </w:rPr>
              <w:t>Советы родителям к 1-му сентября</w:t>
            </w:r>
          </w:p>
        </w:tc>
      </w:tr>
      <w:tr>
        <w:trPr/>
        <w:tc>
          <w:tcPr>
            <w:tcW w:w="900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Здравствуйте, дорогие друзья!</w:t>
            </w:r>
          </w:p>
          <w:p>
            <w:pPr>
              <w:pStyle w:val="Normal"/>
              <w:spacing w:lineRule="auto" w:line="240" w:before="0" w:after="240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Традиционно первым днем обучения является 1 сентября. Это один из самых напряженных дней в жизни ребенка. Вокруг него много ажиотажа, который будоражит и пугает. В результате "счастливый день" может омрачиться неожиданными капризами, тошнотой, вялостью или необузданной активностью. Все это - результат перенапряжения нервной системы ребенка.</w:t>
              <w:br/>
              <w:br/>
              <w:t>Предвидя такие последствия, родители должны продумать ряд мер для снятия напряжения. </w:t>
              <w:br/>
              <w:br/>
            </w:r>
            <w:r>
              <w:rPr>
                <w:rFonts w:eastAsia="Times New Roman" w:cs="Arial" w:ascii="Cambria" w:hAnsi="Cambria"/>
                <w:i/>
                <w:iCs/>
                <w:color w:val="000000"/>
                <w:sz w:val="24"/>
                <w:szCs w:val="24"/>
                <w:lang w:eastAsia="ru-RU"/>
              </w:rPr>
              <w:t>Рекомендации для родителей </w:t>
            </w: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br/>
              <w:t>1. Спланируйте заранее этот день, выделив время для отдыха, как психического, так и физиологического. </w:t>
              <w:br/>
              <w:t>2. Поддержите ребенка на самом старте обучения. Объясните правила поведения в школе. </w:t>
              <w:br/>
              <w:t>3. Ни в коем случае, прощаясь, не говорите: "Смотри не балуйся!", "Веди себя хорошо!". Подбодрите ребенка, найдите несколько ласковых слов - у него впереди трудный день.</w:t>
              <w:br/>
              <w:br/>
            </w: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Первая неделя в школе</w:t>
            </w: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br/>
              <w:t>Первая неделя обычно проходит на эмоциональном подъеме и является организационной. У ребенка новый режим дня. К новому режиму привыкают и взрослые - как утром разбудить, чем накормить, когда отправить в школу, когда встретить, погулять, выполнить уроки (если они есть), как вовремя уложить спать. </w:t>
              <w:br/>
              <w:br/>
            </w:r>
            <w:r>
              <w:rPr>
                <w:rFonts w:eastAsia="Times New Roman" w:cs="Arial" w:ascii="Cambria" w:hAnsi="Cambria"/>
                <w:i/>
                <w:iCs/>
                <w:color w:val="000000"/>
                <w:sz w:val="24"/>
                <w:szCs w:val="24"/>
                <w:lang w:eastAsia="ru-RU"/>
              </w:rPr>
              <w:t>Рекомендации для родителей </w:t>
            </w: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br/>
              <w:t>- Будите ребенка спокойно, проснувшись, он должен увидеть вашу улыбку и услышать ласковый голос. Не подгоняйте с утра, не дергайте по пустякам, не укоряйте за ошибки и оплошности, даже если "вчера предупреждали". </w:t>
              <w:br/>
              <w:br/>
              <w:t>- Желательно, чтобы в семье только один человек являлся носителем и контролером режима дня, чтобы у ребенка не рассеивалось внимание на разные требования. </w:t>
              <w:br/>
              <w:br/>
              <w:t>- Не расстраивайтесь, если ребенок в первые дни не собирает вечером портфель, не готовит одежду. Ничего страшного в этом нет. Собирайте портфель совместно с ребенком, постепенно приучая его к самостоятельности. </w:t>
              <w:br/>
              <w:br/>
              <w:t>- Терпимее относитесь к неорганизованности и ошибкам ребенка, ошибка - это не преступление.</w:t>
              <w:br/>
              <w:br/>
            </w: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Первые месяцы в школе</w:t>
            </w: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br/>
              <w:t>К концу первого месяца у многих детей наблюдается эмоциональный спад, надоедает рано вставать, сидеть на уроках, могут появиться первые трудности в обучении. Главное - спокойно и уверенно преодолевать их вместе с ребенком. Взрослые должны проявить максимальную изобретательность, чтобы поддержать мотив к учению, найти практическую ценность полученных ребенком знаний и постепенно формировать у него познавательную активность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30:00Z</dcterms:created>
  <dc:creator>Илья</dc:creator>
  <dc:description/>
  <cp:keywords/>
  <dc:language>en-US</dc:language>
  <cp:lastModifiedBy>DNA7 X86</cp:lastModifiedBy>
  <dcterms:modified xsi:type="dcterms:W3CDTF">2013-02-21T08:30:00Z</dcterms:modified>
  <cp:revision>3</cp:revision>
  <dc:subject/>
  <dc:title/>
</cp:coreProperties>
</file>