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3656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656880"/>
                          <a:chOff x="0" y="0"/>
                          <a:chExt cx="5828760" cy="365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1485360"/>
                            <a:ext cx="17146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логические основы природополь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27880"/>
                            <a:ext cx="11430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им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27880"/>
                            <a:ext cx="18288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граф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1370880"/>
                            <a:ext cx="10281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олог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399040"/>
                            <a:ext cx="12574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ка природополь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62908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родопольз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2513880"/>
                            <a:ext cx="1257480" cy="68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ор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1370880"/>
                            <a:ext cx="1486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8560" y="342360"/>
                            <a:ext cx="15994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логическое пра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800" y="9136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99480" y="685080"/>
                            <a:ext cx="4572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9480" y="18280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080" y="217116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1711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1028160"/>
                            <a:ext cx="5716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8280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17116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87.95pt" coordorigin="0,0" coordsize="9179,5759">
                <v:rect id="shape_0" stroked="f" o:allowincell="f" style="position:absolute;left:0;top:0;width:917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39;top:2339;width:269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логические основы природопольз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359;width:179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им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359;width:287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граф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;top:2159;width:161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олог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3778;width:1979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ка природопольз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4140;width:25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родопольз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3959;width:1979;height:10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ор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2159;width:233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59;top:539;width:2518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логическое пра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1439" to="4680,23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9,1079" to="3238,2338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9,2879" to="3238,28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9,3419" to="3237,37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3419" to="4680,41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619" to="6659,233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2879" to="6478,28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3419" to="6298,39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Таблица межпредметных связей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06:37:00Z</dcterms:created>
  <dc:creator>каб№4</dc:creator>
  <dc:description/>
  <cp:keywords/>
  <dc:language>en-US</dc:language>
  <cp:lastModifiedBy>каб№4</cp:lastModifiedBy>
  <dcterms:modified xsi:type="dcterms:W3CDTF">2010-10-16T06:44:00Z</dcterms:modified>
  <cp:revision>3</cp:revision>
  <dc:subject/>
  <dc:title/>
</cp:coreProperties>
</file>