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По мнению педагогов, скорость чтения – один из самых важных факторов, влияющих на успеваемость учеников. В арсенале учителей начальных классов немало методик по развитию техники чтения. Часто технику чтения тормозит слаборазвитая оперативная память. Развивать оперативную память можно с помощью зрительных диктантов, методику и тексты которых разработал профессор И.Т. Федоренко. Суть заключается в том, что за отведённое время учащимся предлагается запомнить предложение с определённым количеством букв, а потом его записать. Ежедневно наращивается длина предложений.</w:t>
        <w:br/>
        <w:t>Описание такой работы можно найти, например, в статье В.Н. Зайцева «Резервы обучения чтению» (журнал «Начальная школа», №8/1990, с. 52-62), в статье Л. Игнатьевой «Хотеть недостаточно, надо действовать» (газета «Начальная школа», №8/1997, с. 3-4, 13-14) и т.д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Я предлагаю вниманию учителей начальных классов готовые презентации текстов зрительных диктантов, которые можно использовать на уроках чтения или русского языка.</w:t>
      </w:r>
    </w:p>
    <w:p>
      <w:pPr>
        <w:pStyle w:val="Heading3"/>
        <w:spacing w:before="280" w:after="75"/>
        <w:jc w:val="center"/>
        <w:rPr/>
      </w:pPr>
      <w:r>
        <w:rPr/>
        <w:t>Тексты зрительных диктантов (по И.Т. Федоренко)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5553"/>
        <w:gridCol w:w="1267"/>
        <w:gridCol w:w="2237"/>
      </w:tblGrid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Число бук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ремя экспозиции (с)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ет снег.</w:t>
              <w:br/>
              <w:t>Идёт дождь.</w:t>
              <w:br/>
              <w:t>Небо хмурое.</w:t>
              <w:br/>
              <w:t>Коля заболел.</w:t>
              <w:br/>
              <w:t>Запели птицы.</w:t>
              <w:br/>
              <w:t>Поле опустело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  <w:br/>
              <w:t>9</w:t>
              <w:br/>
              <w:t>10</w:t>
              <w:br/>
              <w:t>11</w:t>
              <w:br/>
              <w:t>11</w:t>
              <w:br/>
              <w:t>12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5</w:t>
              <w:br/>
              <w:t>5</w:t>
              <w:br/>
              <w:t>5</w:t>
              <w:br/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2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2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ат морозы.</w:t>
              <w:br/>
              <w:t>Я ищу землянику.</w:t>
              <w:br/>
              <w:t>В лесу росла ель.</w:t>
              <w:br/>
              <w:t>Наступила осень.</w:t>
              <w:br/>
              <w:t>Дни стали короче.</w:t>
              <w:br/>
              <w:t>В лесу много берез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  <w:br/>
              <w:t>13</w:t>
              <w:br/>
              <w:t>13</w:t>
              <w:br/>
              <w:t>14</w:t>
              <w:br/>
              <w:t>14</w:t>
              <w:br/>
              <w:t>15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  <w:br/>
              <w:t>6</w:t>
              <w:br/>
              <w:t>6</w:t>
              <w:br/>
              <w:t>7</w:t>
              <w:br/>
              <w:t>7</w:t>
              <w:br/>
              <w:t>8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3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3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етели птички.</w:t>
              <w:br/>
              <w:t>Ярко светит солнце.</w:t>
              <w:br/>
              <w:t>Лида вытерла доску.</w:t>
              <w:br/>
              <w:t>Весело бегут ручьи.</w:t>
              <w:br/>
              <w:t>Подул резкий ветер.</w:t>
              <w:br/>
              <w:t>Зоя прилежно учится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  <w:br/>
              <w:t>16</w:t>
              <w:br/>
              <w:t>16</w:t>
              <w:br/>
              <w:t>16</w:t>
              <w:br/>
              <w:t>16</w:t>
              <w:br/>
              <w:t>17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  <w:br/>
              <w:t>8</w:t>
              <w:br/>
              <w:t>8</w:t>
              <w:br/>
              <w:t>8</w:t>
              <w:br/>
              <w:t>8</w:t>
              <w:br/>
              <w:t>8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4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4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ятел долбил дерево.</w:t>
              <w:br/>
              <w:t>Я хочу посадить цветы.</w:t>
              <w:br/>
              <w:t>Иней запушил деревья.</w:t>
              <w:br/>
              <w:t>Без воды цветы завянут.</w:t>
              <w:br/>
              <w:t>Пролетело жаркое лето.</w:t>
              <w:br/>
              <w:t>Возле дома посадили ель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  <w:br/>
              <w:t>18</w:t>
              <w:br/>
              <w:t>18</w:t>
              <w:br/>
              <w:t>19</w:t>
              <w:br/>
              <w:t>19</w:t>
              <w:br/>
              <w:t>20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  <w:br/>
              <w:t>7</w:t>
              <w:br/>
              <w:t>7</w:t>
              <w:br/>
              <w:t>7</w:t>
              <w:br/>
              <w:t>7</w:t>
              <w:br/>
              <w:t>7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5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5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ышко светит и греет.</w:t>
              <w:br/>
              <w:t>Федя решал задачу у доски.</w:t>
              <w:br/>
              <w:t>Загорелась в небе зорька.</w:t>
              <w:br/>
              <w:t>На деревьях сверкал иней.</w:t>
              <w:br/>
              <w:t>Город Москва стоит на реке.</w:t>
              <w:br/>
              <w:t>В лесу собирают землянику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  <w:br/>
              <w:t>21</w:t>
              <w:br/>
              <w:t>21</w:t>
              <w:br/>
              <w:t>21</w:t>
              <w:br/>
              <w:t>22</w:t>
              <w:br/>
              <w:t>22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  <w:br/>
              <w:t>6</w:t>
              <w:br/>
              <w:t>6</w:t>
              <w:br/>
              <w:t>6</w:t>
              <w:br/>
              <w:t>6</w:t>
              <w:br/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6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6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ой река покрылась льдом.</w:t>
              <w:br/>
              <w:t>Мальчик подарил маме цветы.</w:t>
              <w:br/>
              <w:t>Дежурные стёрли пыль с доски.</w:t>
              <w:br/>
              <w:t>Оленеводы работают в тундре.</w:t>
              <w:br/>
              <w:t>На огород забрались цыплята.</w:t>
              <w:br/>
              <w:t>Мы жили возле берёзовой рощи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  <w:br/>
              <w:t>23</w:t>
              <w:br/>
              <w:t>24</w:t>
              <w:br/>
              <w:t>24</w:t>
              <w:br/>
              <w:t>24</w:t>
              <w:br/>
              <w:t>24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br/>
              <w:t>5</w:t>
              <w:br/>
              <w:t>5</w:t>
              <w:br/>
              <w:t>5</w:t>
              <w:br/>
              <w:t>5</w:t>
              <w:br/>
              <w:t>5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7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7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о покрылось серыми тучами.</w:t>
              <w:br/>
              <w:t>Дети посадили во дворе акацию.</w:t>
              <w:br/>
              <w:t>Бабушка купила внуку букварь.</w:t>
              <w:br/>
              <w:t>Землю согрело тёплое солнышко.</w:t>
              <w:br/>
              <w:t>Моя сестра работает на фабрике.</w:t>
              <w:br/>
              <w:t>Ласково грело весеннее солнце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  <w:br/>
              <w:t>25</w:t>
              <w:br/>
              <w:t>25</w:t>
              <w:br/>
              <w:t>26</w:t>
              <w:br/>
              <w:t>26</w:t>
              <w:br/>
              <w:t>26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8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8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ёт дождик.</w:t>
              <w:br/>
              <w:t>Мы любим Амгуэму.</w:t>
              <w:br/>
              <w:t>Береги учебные вещи.</w:t>
              <w:br/>
              <w:t>У Андрея чистая тетрадь.</w:t>
              <w:br/>
              <w:t>Помогай своему товарищу.</w:t>
              <w:br/>
              <w:t>Солнце осветило всю землю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  <w:br/>
              <w:t>14</w:t>
              <w:br/>
              <w:t>17</w:t>
              <w:br/>
              <w:t>20</w:t>
              <w:br/>
              <w:t>21</w:t>
              <w:br/>
              <w:t>22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  <w:br/>
              <w:t>7</w:t>
              <w:br/>
              <w:t>8</w:t>
              <w:br/>
              <w:t>10</w:t>
              <w:br/>
              <w:t>10</w:t>
              <w:br/>
              <w:t>10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9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9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в море солёная на вкус.</w:t>
              <w:br/>
              <w:t>Наша страна борется за мир.</w:t>
              <w:br/>
              <w:t>Началась большая перемена.</w:t>
              <w:br/>
              <w:t>Дети ходили в лес за грибами.</w:t>
              <w:br/>
              <w:t>Руки надо мыть водой с мылом.</w:t>
              <w:br/>
              <w:t>Красивы улицы нашего города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  <w:br/>
              <w:t>22</w:t>
              <w:br/>
              <w:t>23</w:t>
              <w:br/>
              <w:t>23</w:t>
              <w:br/>
              <w:t>23</w:t>
              <w:br/>
              <w:t>24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  <w:br/>
              <w:t>7</w:t>
              <w:br/>
              <w:t>7</w:t>
              <w:br/>
              <w:t>7</w:t>
              <w:br/>
              <w:t>7</w:t>
              <w:br/>
              <w:t>7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0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0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– столица нашей Родины.</w:t>
              <w:br/>
              <w:t>Школьники поливают саженцы.</w:t>
              <w:br/>
              <w:t>Депутаты съехались на съезд.</w:t>
              <w:br/>
              <w:t>Надо быть честным и правдивым.</w:t>
              <w:br/>
              <w:t>Звёзды сияют на башнях Кремля.</w:t>
              <w:br/>
              <w:t>Летом наша семья жила на Волге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  <w:br/>
              <w:t>24</w:t>
              <w:br/>
              <w:t>24</w:t>
              <w:br/>
              <w:t>25</w:t>
              <w:br/>
              <w:t>25</w:t>
              <w:br/>
              <w:t>25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br/>
              <w:t>5</w:t>
              <w:br/>
              <w:t>5</w:t>
              <w:br/>
              <w:t>5</w:t>
              <w:br/>
              <w:t>5</w:t>
              <w:br/>
              <w:t>5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1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1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 колосится густая рожь.</w:t>
              <w:br/>
              <w:t>Поля запорошило белым снегом.</w:t>
              <w:br/>
              <w:t>Мы читали интересный рассказ.</w:t>
              <w:br/>
              <w:t>Мичурин много и упорно работал.</w:t>
              <w:br/>
              <w:t>Новые дома растут очень быстро.</w:t>
              <w:br/>
              <w:t>Из машины вышел наш учитель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  <w:br/>
              <w:t>24</w:t>
              <w:br/>
              <w:t>25</w:t>
              <w:br/>
              <w:t>26</w:t>
              <w:br/>
              <w:t>26</w:t>
              <w:br/>
              <w:t>26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2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2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чики принесли сухих веток.</w:t>
              <w:br/>
              <w:t>В поле поспевают рожь и пшеница.</w:t>
              <w:br/>
              <w:t>Из книжки выпал листочек сирени.</w:t>
              <w:br/>
              <w:t>Дети всех стран хотят жить в мире.</w:t>
              <w:br/>
              <w:t>Свежий ветерок повеял прохладой.</w:t>
              <w:br/>
              <w:t>Сверкнула молния, и загремел гром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  <w:br/>
              <w:t>26</w:t>
              <w:br/>
              <w:t>27</w:t>
              <w:br/>
              <w:t>27</w:t>
              <w:br/>
              <w:t>28</w:t>
              <w:br/>
              <w:t>2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3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3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но скосили и убрали луга и поля.</w:t>
              <w:br/>
              <w:t>Белка взобралась на верхнюю ветку.</w:t>
              <w:br/>
              <w:t>Солнце светило ярко, и дети купались.</w:t>
              <w:br/>
              <w:t>Весь народ гордится героями космоса.</w:t>
              <w:br/>
              <w:t>Дедушка Филипп пасёт колхозное стадо.</w:t>
              <w:br/>
              <w:t>Люблю я в поле встречать восход солнца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  <w:br/>
              <w:t>29</w:t>
              <w:br/>
              <w:t>30</w:t>
              <w:br/>
              <w:t>31</w:t>
              <w:br/>
              <w:t>32</w:t>
              <w:br/>
              <w:t>32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4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4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нялась за рекой большая серая туча.</w:t>
              <w:br/>
              <w:t>В далёкой тайге живут охотники-эвенки.</w:t>
              <w:br/>
              <w:t>Все радовались встрече с космонавтами.</w:t>
              <w:br/>
              <w:t>Разведчицы отправились в опасный путь.</w:t>
              <w:br/>
              <w:t>Дружная семья и землю превратит в золото.</w:t>
              <w:br/>
              <w:t>Обувь всегда необходимо очищать от пыли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  <w:br/>
              <w:t>33</w:t>
              <w:br/>
              <w:t>33</w:t>
              <w:br/>
              <w:t>33</w:t>
              <w:br/>
              <w:t>34</w:t>
              <w:br/>
              <w:t>34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5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5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цветёт, зазеленеет наш весёлый огород.</w:t>
              <w:br/>
              <w:t>Меж редеющих верхушек показалась синева.</w:t>
              <w:br/>
              <w:t>Хороши привольные широкие степи Украины.</w:t>
              <w:br/>
              <w:t>На смелого собака лает, а трусливого кусает.</w:t>
              <w:br/>
              <w:t>Нам велит трудиться школа, учит этому семья.</w:t>
              <w:br/>
              <w:t>Наш народ хочет жить в мире со всеми народами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  <w:br/>
              <w:t>35</w:t>
              <w:br/>
              <w:t>35</w:t>
              <w:br/>
              <w:t>36</w:t>
              <w:br/>
              <w:t>36</w:t>
              <w:br/>
              <w:t>37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b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6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color w:val="000000"/>
                  <w:sz w:val="20"/>
                  <w:szCs w:val="20"/>
                </w:rPr>
                <w:t>Приложение 16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йге водятся хищные животные: волки, рыси.</w:t>
              <w:br/>
              <w:t>Сквозь волнистые туманы пробирается луна.</w:t>
              <w:br/>
              <w:t>Школьники готовятся к новому учебному году.</w:t>
              <w:br/>
              <w:t>Много работы пастухам в стаде ранней весной.</w:t>
              <w:br/>
              <w:t>На берегу моря раскинулся пионерский лагерь.</w:t>
              <w:br/>
              <w:t>Скоро небо покроется тучами, заморосит дождь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  <w:br/>
              <w:t>36</w:t>
              <w:br/>
              <w:t>37</w:t>
              <w:br/>
              <w:t>37</w:t>
              <w:br/>
              <w:t>38</w:t>
              <w:br/>
              <w:t>3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br/>
              <w:t>5</w:t>
              <w:br/>
              <w:t>5</w:t>
              <w:br/>
              <w:t>5</w:t>
              <w:br/>
              <w:t>5</w:t>
              <w:br/>
              <w:t>5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7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7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ажды в студеную зимнюю пору я из лесу вышел.</w:t>
              <w:br/>
              <w:t>Пробилась из-под земли вода, и родился родничок.</w:t>
              <w:br/>
              <w:t>Малыши очень любили слушать волшебные сказки.</w:t>
              <w:br/>
              <w:t>Цветы были незнакомые, похожие на колокольчики.</w:t>
              <w:br/>
              <w:t>Прохладная вода хорошо освежила уставших ребят.</w:t>
              <w:br/>
              <w:t>Играют волны, ветер свищет, и мачта гнётся и скрипит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  <w:br/>
              <w:t>39</w:t>
              <w:br/>
              <w:t>39</w:t>
              <w:br/>
              <w:t>40</w:t>
              <w:br/>
              <w:t>41</w:t>
              <w:br/>
              <w:t>42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br/>
              <w:t>6</w:t>
              <w:br/>
              <w:t>6</w:t>
              <w:br/>
              <w:t>6</w:t>
              <w:br/>
              <w:t>7</w:t>
              <w:br/>
              <w:t>7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Набор №18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b/>
                  <w:bCs/>
                  <w:i/>
                  <w:iCs/>
                  <w:color w:val="000000"/>
                  <w:sz w:val="20"/>
                  <w:szCs w:val="20"/>
                  <w:u w:val="single"/>
                </w:rPr>
                <w:t>Приложение 18</w:t>
              </w:r>
            </w:hyperlink>
            <w:r>
              <w:rPr>
                <w:rStyle w:val="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а над врагом наполнила грудь Павки счастьем.</w:t>
              <w:br/>
              <w:t>Каждый день тысячи людей въезжают в новые квартиры.</w:t>
              <w:br/>
              <w:t>Школьники выращивали мандарины, лимоны и апельсины.</w:t>
              <w:br/>
              <w:t>По лесной заросшей тропе осторожно идёт пограничник.</w:t>
              <w:br/>
              <w:t>Мальчик подошёл к окну и увидел за рощей строящийся дом.</w:t>
              <w:br/>
              <w:t>Только король удалился, как окружили Алёшу придворные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  <w:br/>
              <w:t>43</w:t>
              <w:br/>
              <w:t>44</w:t>
              <w:br/>
              <w:t>45</w:t>
              <w:br/>
              <w:t>46</w:t>
              <w:br/>
              <w:t>46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  <w:br/>
              <w:t>7</w:t>
              <w:br/>
              <w:t>7</w:t>
              <w:br/>
              <w:t>8</w:t>
              <w:br/>
              <w:t>8</w:t>
              <w:b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074/pril1.ppt" TargetMode="External"/><Relationship Id="rId3" Type="http://schemas.openxmlformats.org/officeDocument/2006/relationships/hyperlink" Target="http://festival.1september.ru/articles/532074/pril2.ppt" TargetMode="External"/><Relationship Id="rId4" Type="http://schemas.openxmlformats.org/officeDocument/2006/relationships/hyperlink" Target="http://festival.1september.ru/articles/532074/pril3.ppt" TargetMode="External"/><Relationship Id="rId5" Type="http://schemas.openxmlformats.org/officeDocument/2006/relationships/hyperlink" Target="http://festival.1september.ru/articles/532074/pril4.ppt" TargetMode="External"/><Relationship Id="rId6" Type="http://schemas.openxmlformats.org/officeDocument/2006/relationships/hyperlink" Target="http://festival.1september.ru/articles/532074/pril5.ppt" TargetMode="External"/><Relationship Id="rId7" Type="http://schemas.openxmlformats.org/officeDocument/2006/relationships/hyperlink" Target="http://festival.1september.ru/articles/532074/pril6.ppt" TargetMode="External"/><Relationship Id="rId8" Type="http://schemas.openxmlformats.org/officeDocument/2006/relationships/hyperlink" Target="http://festival.1september.ru/articles/532074/pril7.ppt" TargetMode="External"/><Relationship Id="rId9" Type="http://schemas.openxmlformats.org/officeDocument/2006/relationships/hyperlink" Target="http://festival.1september.ru/articles/532074/pril8.ppt" TargetMode="External"/><Relationship Id="rId10" Type="http://schemas.openxmlformats.org/officeDocument/2006/relationships/hyperlink" Target="http://festival.1september.ru/articles/532074/pril9.ppt" TargetMode="External"/><Relationship Id="rId11" Type="http://schemas.openxmlformats.org/officeDocument/2006/relationships/hyperlink" Target="http://festival.1september.ru/articles/532074/pril10.ppt" TargetMode="External"/><Relationship Id="rId12" Type="http://schemas.openxmlformats.org/officeDocument/2006/relationships/hyperlink" Target="http://festival.1september.ru/articles/532074/pril11.ppt" TargetMode="External"/><Relationship Id="rId13" Type="http://schemas.openxmlformats.org/officeDocument/2006/relationships/hyperlink" Target="http://festival.1september.ru/articles/532074/pril12.ppt" TargetMode="External"/><Relationship Id="rId14" Type="http://schemas.openxmlformats.org/officeDocument/2006/relationships/hyperlink" Target="http://festival.1september.ru/articles/532074/pril13.ppt" TargetMode="External"/><Relationship Id="rId15" Type="http://schemas.openxmlformats.org/officeDocument/2006/relationships/hyperlink" Target="http://festival.1september.ru/articles/532074/pril14.ppt" TargetMode="External"/><Relationship Id="rId16" Type="http://schemas.openxmlformats.org/officeDocument/2006/relationships/hyperlink" Target="http://festival.1september.ru/articles/532074/pril15.ppt" TargetMode="External"/><Relationship Id="rId17" Type="http://schemas.openxmlformats.org/officeDocument/2006/relationships/hyperlink" Target="http://festival.1september.ru/articles/532074/pril16.ppt" TargetMode="External"/><Relationship Id="rId18" Type="http://schemas.openxmlformats.org/officeDocument/2006/relationships/hyperlink" Target="http://festival.1september.ru/articles/532074/pril17.ppt" TargetMode="External"/><Relationship Id="rId19" Type="http://schemas.openxmlformats.org/officeDocument/2006/relationships/hyperlink" Target="http://festival.1september.ru/articles/532074/pril18.ppt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1:00Z</dcterms:created>
  <dc:creator>олег игры</dc:creator>
  <dc:description/>
  <cp:keywords/>
  <dc:language>en-US</dc:language>
  <cp:lastModifiedBy>олег игры</cp:lastModifiedBy>
  <dcterms:modified xsi:type="dcterms:W3CDTF">2013-02-27T08:41:00Z</dcterms:modified>
  <cp:revision>3</cp:revision>
  <dc:subject/>
  <dc:title/>
</cp:coreProperties>
</file>