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6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 окружающем мире (2ч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етьми. Первичная диагности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кругозора. Живая и неживая природа; явления природы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лкой моторики руки (2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егулировать свою двигательную актив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графического навык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странственной ориентации и восприятия предметов (2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ровня сформированности восприятия предм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 пространств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мяти (2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-образная памя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-логическая память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 (2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стойчивости вним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и распределения внимани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ления (5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пераций сравнения и обоб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пераций сравнения и обобщения (продолж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глядно-действенного мыш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ческого мыш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ческого мышления (продолжение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 (2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ъема словарного запас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умения выражать основной смысл текст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моций и коммуникации (4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эмоц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сознания своих эмо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ложительных эмо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устанавливать контакты со взрослыми и сверстниками; умения согласовывать свои желания с партнером по общению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аморегуляции (2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извольного вним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амоконтрол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обучению (1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школьной мотивации. Чтение сказок о школе. Беседа по прочитанному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38:00Z</dcterms:created>
  <dc:creator>психолог</dc:creator>
  <dc:description/>
  <cp:keywords/>
  <dc:language>en-US</dc:language>
  <cp:lastModifiedBy>психолог</cp:lastModifiedBy>
  <dcterms:modified xsi:type="dcterms:W3CDTF">2012-11-13T12:43:00Z</dcterms:modified>
  <cp:revision>19</cp:revision>
  <dc:subject/>
  <dc:title/>
</cp:coreProperties>
</file>