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ОВЕРОЧНЫЕ  ТЕСТЫ  ПО   ОКРУЖАЮЩЕМУ МИР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  В ТРЕХ ВАРИАНТАХ )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 вариа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еди правильные ответы:</w:t>
      </w:r>
    </w:p>
    <w:p>
      <w:pPr>
        <w:pStyle w:val="Normal"/>
        <w:rPr/>
      </w:pPr>
      <w:r>
        <w:rPr/>
        <w:t>1.К какому царству относятся организмы, состоящие в основном из шляпки и нож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растения               2)животные               3)гр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 какой группе относятся животные, которые часть жизни проводят на земле, а часть в воде?</w:t>
      </w:r>
    </w:p>
    <w:p>
      <w:pPr>
        <w:pStyle w:val="Normal"/>
        <w:rPr/>
      </w:pPr>
      <w:r>
        <w:rPr/>
        <w:t xml:space="preserve">              </w:t>
      </w:r>
      <w:r>
        <w:rPr/>
        <w:t>1)рыбы                      2)пресмыкающиеся              3)земно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аим видом транспорта является легковой автомобиль, принадлежащий семье из трёх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личный                 2)общественный                     3)особ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аое свойство воды используют, когда кладут соль в суп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)прозрачность      2)отсутствие вкуса        3)способность растворять некоторые вещест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Кто является птиц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ястреб                    2)пингвин                  3)летучая мы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Укажите главные свойства поч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наличие минеральных солей         2)наличие воды            3)плодор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Что помогает обдумывать разные сведения об окружающем ми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)воображение                  2)память                  3)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Узнай природную зону по её описани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« Куда ни посмотришь ,всюду трава и трава .Деревья здесь не растут из-за недостатка влаги. Травы по разному приспосабливаются к засушливому климату. В южной части растут : ковыль, полынь, типчак. К концу лета можно увидеть перекати-поле. Почвы очень плодородны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1)тундра                      2)лесная зона                3)степь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Какое тело может быть твёрдым, жидким, газообраз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)камень                       2)древесина                     3)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очему плоды некоторых растений можно назвать путешествен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)семена умеют ле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)умеют хо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3)имеют крючки, зуб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 вариа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еди правильные ответы:</w:t>
      </w:r>
    </w:p>
    <w:p>
      <w:pPr>
        <w:pStyle w:val="Normal"/>
        <w:rPr/>
      </w:pPr>
      <w:r>
        <w:rPr/>
        <w:t>1.Назови орган ,который образуется у цветка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1)почка                 2)плод               3)в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 какой группе относятся животные, которые проводят жизнь 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пресмыкающиеся             2)рыбы               3)назе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м видом транспорта является автомобиль, принадлежащий службе спас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общественный               2)особого назначения             3)ли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ое свойство воды используют, когда растворяют сахар в ч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прозрачность                2)отсутствие вкуса                   3)способность раствор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называется наука о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)ботаника              2)зоология                  3)астрон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 какой природе можно отнести поч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)к живой      2)к неживой         3) к неживой и живой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Что управляет деятельностью всего организ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)скелет           2)нервная система                3)мыш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Узнай природную зону по её о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i/>
        </w:rPr>
        <w:t>« Куда ни посмотришь ,всюду трава и трава .Деревья здесь не растут из-за недостатка влаги. Травы по разному приспосабливаются к засушливому климату. В южной части растут : ковыль, полынь, типчак. К концу лета можно увидеть перекати-поле. Почвы очень плодородны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1)тундра                      2)лесная зона                3)степь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й газ из воздуха мы поглощаем во время дых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азот            2)кислород                      3)углекислый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ое слова пропущено: икринка-……-ры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)личинка                       2)малёк                  3)головастик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 вариа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еди правильный ответ:</w:t>
      </w:r>
    </w:p>
    <w:p>
      <w:pPr>
        <w:pStyle w:val="Normal"/>
        <w:rPr/>
      </w:pPr>
      <w:r>
        <w:rPr/>
        <w:t>1.Как называется подземная часть гри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грибовница                   2)грибница                     3)гри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 какой группе относятся животные, которые проводят жизнь в в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пресмыкающиеся            2)земноводные               3)ры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м видом транспорта является автомобиль, принадлежащий службе спас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общественный               2)особого назначения             3)ли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ая вода нужна люд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)прозрачная                     2)бесцветная                   3)чи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то является ры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)дельфин                     2)бегемот                          3)кар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Что влияет на плодородие поч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)наличие перегноя           2)наличие воды             3)наличие песка и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Назови органы внутри чере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)почки                  2)головной мозг                   3)селез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.Узнай природную зону по её о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i/>
        </w:rPr>
        <w:t>« Куда ни посмотришь ,всюду трава и трава .Деревья здесь не растут из-за недостатка влаги. Травы по разному приспосабливаются к засушливому климату. В южной части растут : ковыль, полынь, типчак. К концу лета можно увидеть перекати-поле. Почвы очень плодородны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1)тундра                      2)лесная зона                3)степ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ри нагревании вода 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)расширяется               2)сжимается                  3)не изме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Где начинается пищевар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во рту                             2)в желудке                          3)в кишечнике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 ОКРУЖАЮЩЕМУ МИ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ТВЕТЫ К ЗАДАНИЯМ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27"/>
        <w:gridCol w:w="827"/>
        <w:gridCol w:w="828"/>
        <w:gridCol w:w="828"/>
        <w:gridCol w:w="828"/>
        <w:gridCol w:w="828"/>
        <w:gridCol w:w="828"/>
        <w:gridCol w:w="828"/>
        <w:gridCol w:w="828"/>
        <w:gridCol w:w="84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отв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ТВЕТЫ К ЗАДАНИЯМ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27"/>
        <w:gridCol w:w="827"/>
        <w:gridCol w:w="828"/>
        <w:gridCol w:w="828"/>
        <w:gridCol w:w="828"/>
        <w:gridCol w:w="828"/>
        <w:gridCol w:w="828"/>
        <w:gridCol w:w="828"/>
        <w:gridCol w:w="828"/>
        <w:gridCol w:w="84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отв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ТВЕТЫ К ЗАДАНИЯМ №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27"/>
        <w:gridCol w:w="827"/>
        <w:gridCol w:w="828"/>
        <w:gridCol w:w="828"/>
        <w:gridCol w:w="828"/>
        <w:gridCol w:w="828"/>
        <w:gridCol w:w="828"/>
        <w:gridCol w:w="828"/>
        <w:gridCol w:w="828"/>
        <w:gridCol w:w="84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отв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13:00Z</dcterms:created>
  <dc:creator>teacher</dc:creator>
  <dc:description/>
  <cp:keywords/>
  <dc:language>en-US</dc:language>
  <cp:lastModifiedBy>teacher</cp:lastModifiedBy>
  <dcterms:modified xsi:type="dcterms:W3CDTF">2013-02-27T08:00:00Z</dcterms:modified>
  <cp:revision>8</cp:revision>
  <dc:subject/>
  <dc:title>ШКОЛЬНАЯ НЕЗАВИСИМАЯ АДМИНИСТРАТИВНАЯ ПРОВЕРКА ПО  </dc:title>
</cp:coreProperties>
</file>