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ЕНӘ ТАГЫН БӘЙРӘМ ҖИТӘ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ӘТИЕМНЕҢ  БӘЙРӘМЕ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ҮЛӘК ИТӘМ МИН АҢА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МАТУР ШИГЫРЬ  БӘЙЛӘМЕ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ҮЛӘКЛӘР БИРСӘМ,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ЛАР ЮГАЛЫР,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Ә БУ ШИГЫРЕМ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ЙӨРӘКТӘ КАЛЫР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ӘЙРӘМДӘ СИНЕ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ОЧЫП ҮБӘРМЕН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“</w:t>
      </w:r>
      <w:r>
        <w:rPr>
          <w:b/>
          <w:sz w:val="28"/>
          <w:szCs w:val="28"/>
          <w:lang w:val="tt-RU"/>
        </w:rPr>
        <w:t>ЯКТЫ КОЯШЫМ,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ИНЕМ”,- ДИЯРМЕН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ГЕЛ ШУЛАЙ МИНЕ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НАЗЛАП СӨЙ, ЯМЕ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ЕЧКЕНӘМ, ДИЕП,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ИРКӘЛӘ,ЯМЕ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САФИНА ӘДИЛӘ АЛЬФРЕДОВНА. 8 ЯШЬ.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</w:t>
      </w:r>
      <w:r>
        <w:rPr>
          <w:b/>
          <w:sz w:val="28"/>
          <w:szCs w:val="28"/>
          <w:lang w:val="tt-RU"/>
        </w:rPr>
        <w:t xml:space="preserve">КҮЛЛЕ КИМЕ УРТА МӘКТӘБЕНЕҢ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</w:t>
      </w:r>
      <w:r>
        <w:rPr>
          <w:b/>
          <w:sz w:val="28"/>
          <w:szCs w:val="28"/>
          <w:lang w:val="tt-RU"/>
        </w:rPr>
        <w:t>1НЧЕ СЫЙНЫФ УКУЧЫСЫ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54:00Z</dcterms:created>
  <dc:creator>Римма</dc:creator>
  <dc:description/>
  <cp:keywords/>
  <dc:language>en-US</dc:language>
  <cp:lastModifiedBy>Айназ</cp:lastModifiedBy>
  <dcterms:modified xsi:type="dcterms:W3CDTF">2013-01-31T15:02:00Z</dcterms:modified>
  <cp:revision>3</cp:revision>
  <dc:subject/>
  <dc:title>МЕНӘ ТАГЫН БӘЙРӘМ ҖИТӘ</dc:title>
</cp:coreProperties>
</file>