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CYR" w:hAnsi="Times New Roman CYR" w:cs="Times New Roman CYR"/>
          <w:b/>
          <w:b/>
          <w:caps/>
          <w:sz w:val="28"/>
          <w:szCs w:val="28"/>
        </w:rPr>
      </w:pPr>
      <w:r>
        <w:rPr>
          <w:rFonts w:cs="Times New Roman CYR" w:ascii="Times New Roman CYR" w:hAnsi="Times New Roman CYR"/>
          <w:b/>
          <w:caps/>
          <w:sz w:val="28"/>
          <w:szCs w:val="28"/>
        </w:rPr>
        <w:t>ТРЕНИНГИ ДЛЯ АДАПТАЦИИ ПЕРВОКУРСНИКОВ</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проводить в течении учебного года.</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Занятие 1. «Знакомство»</w:t>
      </w:r>
    </w:p>
    <w:p>
      <w:pPr>
        <w:pStyle w:val="Normal"/>
        <w:widowControl w:val="false"/>
        <w:shd w:fill="FFFFFF" w:val="clear"/>
        <w:autoSpaceDE w:val="false"/>
        <w:spacing w:lineRule="auto" w:line="360" w:before="0" w:after="0"/>
        <w:jc w:val="both"/>
        <w:rPr>
          <w:rFonts w:ascii="Times New Roman CYR" w:hAnsi="Times New Roman CYR" w:cs="Times New Roman CYR"/>
          <w:caps/>
          <w:sz w:val="28"/>
          <w:szCs w:val="28"/>
        </w:rPr>
      </w:pPr>
      <w:r>
        <w:rPr>
          <w:rFonts w:cs="Times New Roman CYR" w:ascii="Times New Roman CYR" w:hAnsi="Times New Roman CYR"/>
          <w:caps/>
          <w:sz w:val="28"/>
          <w:szCs w:val="28"/>
        </w:rPr>
        <w:t>Упражнение 1 «Имя - движение»</w:t>
      </w:r>
    </w:p>
    <w:p>
      <w:pPr>
        <w:pStyle w:val="Normal"/>
        <w:widowControl w:val="false"/>
        <w:shd w:fill="FFFFFF" w:val="clear"/>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Инструкция ведущего:</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астники группы, по очереди произносят свои игровые имена, но сопровождают их определенным движением рук, может быть, характерным для себя жестом. Затем все хором называют имя очередного участника и повторяют его жест.</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Упражнение 2 «Что значит ваше имя?»</w:t>
      </w:r>
    </w:p>
    <w:p>
      <w:pPr>
        <w:pStyle w:val="Normal"/>
        <w:widowControl w:val="false"/>
        <w:shd w:fill="FFFFFF" w:val="clear"/>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Инструкция ведущего:</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астникам группы предлагается назвать свое полное имя и рассказать что-нибудь о своем имени. Например, ответить на такие вопросы:</w:t>
      </w:r>
    </w:p>
    <w:p>
      <w:pPr>
        <w:pStyle w:val="Normal"/>
        <w:widowControl w:val="false"/>
        <w:shd w:fill="FFFFFF" w:val="clear"/>
        <w:tabs>
          <w:tab w:val="clear" w:pos="708"/>
          <w:tab w:val="left" w:pos="51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Нравится ли мне мое им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Знаю ли я, кто его для меня выбрал?</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Знаю ли я, что обозначает мое им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Кто из моих знакомых (родных) носит то же им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Есть ли мои тезки среди известных люде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Как имя влияет на мое поведение в жизн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ждый участник сам решает, что рассказать и как прокомментировать свой рассказ.</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spacing w:lineRule="auto" w:line="360" w:before="0" w:after="0"/>
        <w:jc w:val="both"/>
        <w:rPr>
          <w:rFonts w:ascii="Times New Roman CYR" w:hAnsi="Times New Roman CYR" w:cs="Times New Roman CYR"/>
          <w:caps/>
          <w:sz w:val="28"/>
          <w:szCs w:val="28"/>
        </w:rPr>
      </w:pPr>
      <w:r>
        <w:rPr>
          <w:rFonts w:cs="Times New Roman CYR" w:ascii="Times New Roman CYR" w:hAnsi="Times New Roman CYR"/>
          <w:caps/>
          <w:sz w:val="28"/>
          <w:szCs w:val="28"/>
        </w:rPr>
        <w:t>Упражнение 3. «Групповой рисунок»</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струкция ведущего:</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выполнения этого упражнения на взаимодействие студентам выдается большой лист ватмана и фломастеры и предлагается сделать совместный рисунок (корабль для группы, дом для группы). Они должны сами решить, что это будет за рисунок, и распределить между собой роли в процессе его создан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Занятие 2 «Адаптация в новых условиях»</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Упражнение 1 «Галстуки»</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м участникам на шею повязываются галстуки по-пионерски. Затем всех просят перевернуть галстуки концами назад.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струкция: вытянуть руки вперед. Задача: не сгибая рук, необходимо вернуть галстук в пионерское состояни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обсуждении каждый участник делится своими впечатлениями, ведущий задает вопрос: какой способ использовали? Обязательно нужно отметить тех, кто первым догадался предложить свою помощь коллегам, кто мучился сам, но не догадался попросить помощи.</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Упражнение 2 «Оказание поддержки»</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жнение выполняется в кругу. Ведущий говорит о важном умении не только оказывать помощь, но и просить помощи. Очень важным качеством является способность человека оказывать поддержку своим сверстникам, коллегам. Необходимо, чтобы участники поняли, чем отличается поддержка от комплимента и как ее нужно оказыва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енно нужна поддержка в момент, когда человек неуспешен. В такие минуты необходимо обратиться к внутренним ресурсам, личным качествам и достоинствам. Это повышает самооценку, мотивирует человека, заставляет его искать пути решения, и он начинает видеть ресурсы в себ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лее ведущий предлагает каждому участнику оказать поддержку кому-либо из присутствующих. Для этого нужно передать мягкую игрушку «адресату» с соответствующими словами. Ведущий начинает упражнение первым, участники продолжают, пока поддержка не будет оказана каждом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Упражнение 3 «Техникумоский двигатель»</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вершающее упражнение, которое должно продемонстрировать сплоченность и согласованность команды. Включается бодрая веселая музыка и участникам предлагается по очереди выходить в круг, совершая танцевальные движения. Каждый последующий встает сзади предыдущего и его движения не должны повторять движений уже вышедших в кру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гда вся группа окажется в движении - дается последнее тренинговое задание - изобразить в танце техникумовский двигатель.</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Занятие 3. «Наши особенности» Часть 1 «Личность»</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рудование: бланки для теста, руч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жнение 1. Тест «Ваша индивидуальность»</w:t>
      </w:r>
    </w:p>
    <w:p>
      <w:pPr>
        <w:pStyle w:val="Normal"/>
        <w:widowControl w:val="false"/>
        <w:shd w:fill="FFFFFF" w:val="clear"/>
        <w:tabs>
          <w:tab w:val="clear" w:pos="708"/>
          <w:tab w:val="left" w:pos="28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w:t>
        <w:tab/>
        <w:t>Легко ли вы сходитесь с людьм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 1; не очень-3; нет-5).</w:t>
      </w:r>
    </w:p>
    <w:p>
      <w:pPr>
        <w:pStyle w:val="Normal"/>
        <w:widowControl w:val="false"/>
        <w:shd w:fill="FFFFFF" w:val="clear"/>
        <w:tabs>
          <w:tab w:val="clear" w:pos="708"/>
          <w:tab w:val="left" w:pos="28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w:t>
        <w:tab/>
        <w:t>Курите ли в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 - 1; иногда - 3; нет - 5).</w:t>
      </w:r>
    </w:p>
    <w:p>
      <w:pPr>
        <w:pStyle w:val="Normal"/>
        <w:widowControl w:val="false"/>
        <w:shd w:fill="FFFFFF" w:val="clear"/>
        <w:tabs>
          <w:tab w:val="clear" w:pos="708"/>
          <w:tab w:val="left" w:pos="28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w:t>
        <w:tab/>
        <w:t>Если вы совершаете дурной поступок или лжете, то: (никогда не признаюсь в этом - 1; иногда признаюсь - 3; признаюсь - 5).</w:t>
      </w:r>
    </w:p>
    <w:p>
      <w:pPr>
        <w:pStyle w:val="Normal"/>
        <w:widowControl w:val="false"/>
        <w:shd w:fill="FFFFFF" w:val="clear"/>
        <w:tabs>
          <w:tab w:val="clear" w:pos="708"/>
          <w:tab w:val="left" w:pos="28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Если бы друзья предложили, вы попробовали бы наркотик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 - 1; не знаю - 3; нет - 5).</w:t>
      </w:r>
    </w:p>
    <w:p>
      <w:pPr>
        <w:pStyle w:val="Normal"/>
        <w:widowControl w:val="false"/>
        <w:shd w:fill="FFFFFF" w:val="clear"/>
        <w:tabs>
          <w:tab w:val="clear" w:pos="708"/>
          <w:tab w:val="left" w:pos="28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w:t>
        <w:tab/>
        <w:t>Вы считаете, что трезвый среди пьяных - «белая ворон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 - 1; не уверен - 3; нет - 5).</w:t>
      </w:r>
    </w:p>
    <w:p>
      <w:pPr>
        <w:pStyle w:val="Normal"/>
        <w:widowControl w:val="false"/>
        <w:shd w:fill="FFFFFF" w:val="clear"/>
        <w:tabs>
          <w:tab w:val="clear" w:pos="708"/>
          <w:tab w:val="left" w:pos="28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6.</w:t>
        <w:tab/>
        <w:t>Если бы к вам обратились за помощью настоящие погорельцы, отдали бы вы им последние деньг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5; не все-3; нет- 1).</w:t>
      </w:r>
    </w:p>
    <w:p>
      <w:pPr>
        <w:pStyle w:val="Normal"/>
        <w:widowControl w:val="false"/>
        <w:shd w:fill="FFFFFF" w:val="clear"/>
        <w:tabs>
          <w:tab w:val="clear" w:pos="708"/>
          <w:tab w:val="left" w:pos="28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7.</w:t>
        <w:tab/>
        <w:t>Если бы вы увидели, как ваши друзья унижают малыша или слабого,вступились бы вы за него?</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 - 5; не уверен - 3; нет - 1).</w:t>
      </w:r>
    </w:p>
    <w:p>
      <w:pPr>
        <w:pStyle w:val="Normal"/>
        <w:widowControl w:val="false"/>
        <w:shd w:fill="FFFFFF" w:val="clear"/>
        <w:tabs>
          <w:tab w:val="clear" w:pos="708"/>
          <w:tab w:val="left" w:pos="370"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8.</w:t>
        <w:tab/>
        <w:t>Если бы слепому потребовалась ваша помощь при переходе улицы, то вы помогли б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а - 5; если бы не спешил - 3; нет - 1).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гда родители пытаются вас чему- то научить, то в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чусь - 5; делаю вид, что учусь, - 3; стараюсь отделаться - 1).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гда родители просят помочь по дому, делаете ли вы то, о чем просят?</w:t>
      </w:r>
    </w:p>
    <w:p>
      <w:pPr>
        <w:pStyle w:val="Normal"/>
        <w:widowControl w:val="false"/>
        <w:shd w:fill="FFFFFF" w:val="clear"/>
        <w:tabs>
          <w:tab w:val="clear" w:pos="708"/>
          <w:tab w:val="left" w:pos="6394"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 - 5; иногда - 3; по принуждению - 1).</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Т 10 ДО 22 БАЛЛОВ. Ваша индивидуальность рискует никогда не проявиться. Вы живете серо и буднично, не заглядывая в будущее, принижая мрак за норму. Вы абсолютно зависимый человек. Причем вы в значительной мере зависите от себя и в не меньшей степени - от своих друзей, которых сочувствующие вам люди называют «дружками».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Т 23 ДО 38 БАЛЛОВ. Если вы без натяжек выставили себе тройки и пятерки, то ваша индивидуальность начинает просыпаться. Вы способны противостоять дурным влияниям и заглядывать в будущее, понимая, что школьные годы - это прелюдия, что жизнь впереди и ее качество будет зависеть от того, что и как вы делаете сейчас.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 39 ДО 50 БАЛЛОВ. Ваша индивидуальность уже в значительной мере проявилась. Вы разобрались в том, что на самом деле полезно и чего стоит упущенное для самосовершенствования время. Вы не боитесь работы благодаря способности совершать волевые усилия над собой. Вы ориентируетесь не на тех, кто сильней, а на тех, кто интересней, полезней. Упражнение 2.«Я - уникальны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сихолог передает в разные стороны от себя два мяча разного цвета. Студент слева, получив мяч, продолжает высказывание «я как все . . .», и при этом он выбирает одну из социальных позиций (сын, дочь, друг, студент, девушка, юноша). Позиции написаны либо на доске, либо на больших карточках. Студенты, получившие мяч справа, выполняют аналогичные действия, продолжая высказывание «я не как все . .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гда в руках одного из участников встречаются два мяча, ему предоставляется право выбора, какое высказывание продолжать. В итоге психолог подводит студентов к выводу, что у всех нас есть какие-то общие качества, а есть и уникальные, неповторимые, присущие только одной лич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суждение: Что такое личность? Личностью рождаются или становя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чем состоит индивидуальность и неповторимость лич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Занятие 4. «Наши особенности». Часть 2 «Ценности личности»</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Ход занятия</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Упражнение 1.Сложные жизненные ситуации</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Упражнение 1. «Наши недостатки»</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дущий. Почти у каждого имеются недостатки, которые мешают нам жить, но с которыми мы почему-то миримся. Если недостатки представить в виде дракона, то можно сделать вывод, что у каждого есть «свой дракон», выращенный в домашних условиях. В один прекрасный день почти каждый решается убить «своего дракона». Но это дело безнадежное, так как на месте отрубленной головы незаметно вырастает другая. И мы приучаемся жить со «своим драконом», хотя со временем он все больше портит нашу жизнь и жизнь наших близки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борьбы с «драконом» почти всем нужны помощники - друзья. Они очень важны в нашей жизни. Способность иметь друзей зависит от того, насколько мы умеем находить хорошее в окружающих нас людях.</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Упражнение 2. «Телеграмма»</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сихолог раздает бланки «телеграмм» с написанным именем адресата, где надо написать адресату самое хорошее, что можно о нем сказать. После выполнения задания психолог собирает все телеграммы и раздает их адресатам, они же, получив послание, высказывают вслух свои впечатления по желан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ог занят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репление пройденного материа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суждение:</w:t>
      </w:r>
    </w:p>
    <w:p>
      <w:pPr>
        <w:pStyle w:val="Normal"/>
        <w:widowControl w:val="false"/>
        <w:tabs>
          <w:tab w:val="clear" w:pos="708"/>
          <w:tab w:val="left" w:pos="1134" w:leader="none"/>
        </w:tabs>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Какое самое ценное ваше качество?</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Что помогает вам решать проблемы?</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Отличаются ли ценности ваших друзей от ваших ценност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Занятие 5 «Наши особенности». Часть 3 «Самореализация»</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Упражнение 1.Тест «Границы вашей решительности»</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м предлагается ответить на несколько вопросов ответами «да» или «нет».</w:t>
      </w:r>
    </w:p>
    <w:p>
      <w:pPr>
        <w:pStyle w:val="Normal"/>
        <w:widowControl w:val="false"/>
        <w:tabs>
          <w:tab w:val="clear" w:pos="708"/>
          <w:tab w:val="left" w:pos="720" w:leader="none"/>
          <w:tab w:val="left" w:pos="1276"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w:t>
        <w:tab/>
        <w:t>Легко ли вы приспосабливаетесь к обстоятельствам? Да - 3, нет - 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w:t>
        <w:tab/>
        <w:t>выключаете ли вы телевизор, когда становится ясно, что ничего интересного в этот вечер уже не будет? Да - 2, нет -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в состоянии ли вы все отложить ради любимого занятия? Да - 1,нет - 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Если вам предлагают хорошо оплачиваемую работу, согласитесь ли вы без колебаний? Да - 3, нет - 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Сразу ли вы признаете свои ошибки? Да - 0, нет - 3.</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Приводят ли вас в замешательство неожиданно нагрянувшие гости? Да - 3, нет - 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Меняете ли вы свое мнение в результате серьезной дискуссии? Да - 4, нет - 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Покупаете ли вы понравившуюся вам на витрине вещь, хотя знаете, что в данный момент она вам нужна? Да - 0, нет - 3.</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Соглашаетесь ли вы после долгих уговоров на что-то, чего никогда не сделали бы по своему желанию? Да - 0, нет - 4.</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Знаете ли вы точно, чем будете заниматься в ближайшие выходные дни? Да - 2, нет - 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Всегда ли вы выполняете свои обещания? Да - 2, нет - 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читайте общую сумму набранных балл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12 баллов. Вы нерешительны. Постоянно взвешиваете «за» и «против». Часто упускаете хорошие шансы, вплоть до создания для себя опасных ситуаций. Старайтесь быть потверж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22 балла. Принимаете решения осторожно, но не избегаете проблем, требующих немедленного решения. Иногда колеблетесь, особенно перед утомительными и обременяющими делами. Больше доверяйте своему опыту и интуи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30 баллов. Вы тверды в своих поступках. Легкомысленное поведение вам не свойственно. В большинстве случаев вы принимаете правильные решения. Однако своей решительностью и твердостью вы подавляете окружающи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ог занят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репление пройденного материа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суждение: Что значит реализовать себя? Что способствует самореализации? Что мешает прийти к успех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Занятие 6. Классный час «Отношение к себе»</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Упражнение 1. «Шкала самооценки»</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вайте определим свою самооценку. В тетради начертите 7 одинаковых горизонтальных отрезков длиной 12-15 см, один под другим на расстоянии 2 см. Отметьте у отрезков начало, конец и середину. Подпишите название каждого отрезка: «здоровье», «счастье», «привлекательность», «удача», «возможности», «ум», «уважение людей». Представьте, что на первом отрезке - «здоровье» - выстроились все живущие на Земле люди: начиная от самых нездоровых (начало отрезка слева) и до самых здоровых (конец отрезка справа). Отметь черточкой, где находишься ты. Затем отметь свое местоположение на других отрезка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 самых несчастных до самых счастливы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 непривлекательных до самых привлекательны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 неудачников до самых удачливы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 тех, кто мало что может сделать в силу недостатка сил и возможностей до тех, кто может добиться своей це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 глупых до самых умны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 тех, кто ничего не значит в глазах окружающих людей до уважаемых всеми личност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том другим цветом на каждой шкале отметь, где бы ты хотел быть. Таким образом, мы получили свою реальную и идеальную (желаемую) самооценк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вестно, что самооценка может бы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ниженной (из-за кажущейся недооценки себя и своих возможност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вышенной (из-за надуманной переоценки себ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екватной (нормальной), соответствующей реальному представлению о себе.</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Упражнение 2 «Скульптура»</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Ход упражнения: Группа делится на три части. Одна должна «вылепить» скульптуру человека с адекватной самооценкой, вторая - с заниженной, третья с завышенной самооценкой. Фигура лепится из одного их участников. Каждая подгруппа выбирает «экскурсовода», который будет рассказывать о том, что и как выражает скульпту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 каждого человека должно быть свое устойчивое мнение о себе - базовая самооценка. Она может меняется, под влиянием оценок окружающих людей. Желательно, чтобы самооценка была позитивной: «Я - хороший». Чаще всего, тогда и на других людей у человека будет установка: «Вы - хороши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Упражнение 3. «Мой портрет в лучах солнца»</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Ход упражнения: Нарисуйте солнце, в центре солнечного круга напишите свое имя или нарисуйте свой портрет. Затем, вдоль лучей напишите все свои достоинства, все хорошее, что вы о себе знаете (какой вы сын, внук, друг, студент). Постарайтесь, чтобы было как можно больше луч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о будет ответ на вопрос: «Почему я заслуживаю уваж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Занятие 7. Классный час «Доверие и сплочени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Упражнение 1. «Воображаемый подарок»</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дущий: Представите, что мы пришли сюда с приготовленными заранее подарками. Я предлагаю вам подарить воображаемый подарок сидящему слева участнику, но не произнося вслух, что именно вы дарите человеку. Вы должны показать подарок (без слов). Тот кто принимает подарок должен угадать, что ему дарят и назвать вслух.</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Упражнение 2. «Тест на довери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ожите в середину круга какой-либо предмет, например вазу или книгу. Объясните группе, что сейчас начнется игра, которая делает невидимое зримы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ждый должен встать на определенном расстоянии от находящегося в середине круга предмета. Кто встает вплотную к нему, тот тем самым говорит о высокой, по его мнению, степени доверия в группе. Чем слабее у игрока ощущения безопасности и доверия группе, тем больше будет выбранное расстояни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просите участников поэкспериментировать с различными расстояниями, пока они не ощутят, что выбрали место правильно.</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гда все найдут свои места, предложите участникам оглядеться и оценить сложившуюся ситуацию. Теперь каждый кратко объяснит, что хотел выразить своим выбором места. Кроме того, можно комментировать выбранное положение и высказывания других членов трупп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Упражнение 3. «Комплимент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Ход упражнения: Мяч перекидывается так же, но необходимо не поздороваться, а сказать тому, кому вы кидаете мяч, комплимент. И опять-таки, в какой-то момент перекидывания мяча тренер дает дополнительную инструкцию: «Постарайтесь, чтобы каждый из нас получил хотя бы один комплимент»</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Упражнение 4. «Скульптура недоверия - довер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бирается один участник по желанию, который будет «глиной», из которой другой участник, «скульптор», лепит скульптуру под названием «Недоверие». Затем ведущий обращается к участникам: что в скульптуре говорит нам о недоверии и что можно сделать, чтобы она стала скульптурой «Доверие»? Участники группы показывают на «глине», какие изменения они предполагают сделать для этого.</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Занятие 8. «Самооценка и коммуникативные навык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Упражнение 1</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вайте начнем сегодняшний день с того, что выскажем друг другу пожелания на день, и сделаем это так. Первый участник встанет, подойдет к любому другому, поздоровается с ним и выскажет ему пожелание на сегодняшний день. Тот, к кому подошел первый участник, в свою очередь подойдет к следующему, и так далее до тех пор, пока каждый из нас не получит пожелание на день.</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обсуждении выполнения упражнения можно пойти либо коротким путем, задав вопрос: «Как вы себя чувствуете?», либо более длинным, поставив вопрос: «Расскажите, что вы чувствовали, когда высказывали пожелание кому-то из нас, и какие у вас были чувства, состояния, когда к вам обращались с пожеланиями на день?» При обсуждении может быть выдвинута идея, важная в тренинге партнерского общения, сотрудничества, ведения деловых переговоров, о том, что дискомфорт возникает в том случае, когда обращение к человеку не соответствует его потребностям, интересам. Если во время выполнения упражнения тренер замечает, что многие участники группы испытывают трудности, то после завершения упражнения можно спросить группу именно о них. Вопрос может звучать так: «Какие у вас были трудности в ходе выполнения задания?» Такого рода вопрос выполняет двоякую функцию: с одной стороны, отвечая на него, человек получает возможность отреагировать негативные эмоции, снять напряжение, возникшее в ходе упражнения; с другой стороны, ответы на этот вопрос позволяют осознать свой опыт и расширить его за счет мнений других участников. Осознание своего опыта в данном случае - это осознание тех барьеров, которые мешают людям быть более открытыми, искренними, лучше понимать, и чувствовать других люде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Занятие 9. «Сюжетно-ролевые игр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Упражнение 1. «Нить Ариадн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помощи двух длинных веревок выкладывается лабиринт, ширина не более 50 см. - это лабиринт Минотавра.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 команды выбирается один участник, который будет смелым древнегреческим героем. А остальные будут играть роль Ариадны, точнее ее нити. Тесей попадает в темный лабиринт - соответственно ему завязывают глаза, а остальные, помощники, помогают ему выбраться. При этом вы будете направлять шаги Тесея, давая ему команды. Говорить можно только по очереди и только по одному слову, иначе нить не выдержит и порветс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Тесей выступит за границы лабиринта, или будет сказано более одного слова, или хором - придется начинать путь сначал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tabs>
          <w:tab w:val="clear" w:pos="708"/>
          <w:tab w:val="left" w:pos="5895" w:leader="none"/>
        </w:tabs>
        <w:autoSpaceDE w:val="false"/>
        <w:spacing w:lineRule="auto" w:line="360" w:before="0" w:after="0"/>
        <w:jc w:val="both"/>
        <w:rPr>
          <w:rFonts w:ascii="Times New Roman CYR" w:hAnsi="Times New Roman CYR" w:cs="Times New Roman CYR"/>
          <w:caps/>
          <w:sz w:val="28"/>
          <w:szCs w:val="28"/>
        </w:rPr>
      </w:pPr>
      <w:r>
        <w:rPr>
          <w:rFonts w:cs="Times New Roman CYR" w:ascii="Times New Roman CYR" w:hAnsi="Times New Roman CYR"/>
          <w:caps/>
          <w:sz w:val="28"/>
          <w:szCs w:val="28"/>
        </w:rPr>
        <w:t>Упражнение 2 «Сказка Колобок»</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оли сказки поделить между членами группы. Разыграть свой сценарий сказки.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Занятие 10. «Сенситивный тренинг»</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жнения на развитие межличностной чувствительности и взаимопонимания участников групп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Упражнение 1. «Узнай по рука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улья ставятся в два ряда, друг напротив друга. Участникам предлагается снять с рук кольца, браслеты и завязать глаза. Ведущий рассаживает участников так, чтобы они не знали, кто сидит напротив. Задача участников: в полной тишине, только касаясь рук сидящего напротив человека, охарактеризовать его и предположительно назвать имя и только затем снять повязку с глаз.</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Упражнение 2. «Сиамские близнец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жнение выполняется в парах. Партнеры в парах стоят рядом, плечом к плечу и стопа к стопе. Задача в том, чтобы сделать как можно больше шагов на разделившись. Желательно, чтобы каждый участник попытался пройти в паре со всеми участниками в групп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Занятие 11. Игра «Сотворение мира»</w:t>
      </w:r>
    </w:p>
    <w:p>
      <w:pPr>
        <w:pStyle w:val="Normal"/>
        <w:widowControl w:val="fals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 творческое самораскрытие участников и повышение их компетентности в области социальной адаптации в процессе поиска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обходимый материал: лист ватмана, ножницы, клей, цветные фломастеры. 1. После того, как «мир сотворен», тренер разрезает лист ватмана на количество частей, равное количеству работающих подгрупп. Далее тасует и путает разрезанные части, после чего раздает каждой подгруппе по одной части «сотворенного мира» со следующим заданием:</w:t>
      </w:r>
    </w:p>
    <w:p>
      <w:pPr>
        <w:pStyle w:val="Normal"/>
        <w:widowControl w:val="false"/>
        <w:tabs>
          <w:tab w:val="clear" w:pos="708"/>
          <w:tab w:val="left" w:pos="1134"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описать доставшуюся часть созданного ми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дать всему необходимые наз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подчеркнуть характерные особен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государственный стр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сферы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предметы импорта и экспор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приблизительная численность насел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чем население занимается, наиболее востребованные професс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культурные традиции (гимн, флаг, сленг, мифы, легенды, нормы, правила, стандарты жизни и поведения, что нужно знать и уметь иностранцу, чтобы попасть в государство, и т.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ремя выполнения задания - 40 мину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езентация участников каждой из подгрупп происходит по следующей схеме: рассказ о своем государстве, реальные перспективы государственного развития с позиции карты востребованных профессий, готовность к сотрудничеству, реальность проникновения в страну эмигрантов и т.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 окончании презентации происходит обсуждение аспектов «совместного сотворения» и общей ответственности за существование и развитие мира, оценка динамики и перспектив дальнейшего мирового развит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Занятие 12. Игра «Аукцион ценносте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 работа с ценностными ориентациями молодежи, влияние на процесс становления ценностных ориентаци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вила проведения игры: Сюжет игры «Аукцион ценностей» соответствует названию: объявляется аукцион, на котором распродаются жизненные ценности. Задача участника - приобрести как можно больше ценностей, имеющих для него наибольшее значени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чале игры ведущий раздает бланки со списками жизненных ценностей. Участники должны оценить каждый пункт списка по следующей шкале: «+» - положительное отношение, «0» - безразличное отношение, «-» отрицательное отношение к данной ценности. Затем ведущий собирает бланки и подсчитывает количество и стартовую стоимость каждой ценности, которая будет выставлена на аукционе. Правила подсчета составляются таким образом, что ценность, которая привлекательна для большего числа игроков, имеет большую игровую «стоимость» и, соответственно, представлена в меньшем количестве игровых «ло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лее объясняется, что «валютой», за которую можно будет приобретать ценности, является количество очков, набранное в упражнении на ловкость (сбивание кеглей, метание мячей, дротиков и т.п.). На всю игру участникам дается ограниченное количество попыток для выполнения упражн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д началом аукциона участник выбирает пять наиболее важных ценностей, за которые он собирается бороться. Этот выбор фиксируется в «плане аукциона». При этом после первоначального составления плана, участники могут внести в него необходимые изменения, после того, как ведущий объявит стартовую цену каждого «ло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дущий ориентирует участников на необходимость максимального выполнения составленного «плана». Затем начинается процесс аукциона. Ведущий объявляет игровой «лот»: наименование и стоимость ценности. Право на «покупку» получает участник, назвавший наибольшую цену «лота». Участник, получивший право на покупку, выполняет упражнение. Он может при этом использовать любое количество имеющихся в его распоряжении попыток. При этом все набранные очки можно не использовать на приобретение данного «лота». В том случае, если игрок отказался от приобретения заявленной ценности или набранных им очков недостаточно, «лот» снова выставляется на продажу. Аукцион прекращается, когда все ценности были «проданы» или все игроки израсходовали отведенные им попыт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тем составляется список «достижений», в который входят все приобретенные участником ценности. При этом вместо «плановой» ценности, которую игрок не смог приобрести, в список вносится ее «противоположность», например, вместо ценности «Счастливая семейная жизнь» - «Неудачная семейная жизнь» и т.п.</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следующем этапе игры участники представляют свои списки «достижений», сопоставляя их с типичным жизненным путем представителя той или иной профессии. Формальным итогом игры может стать вручение «дипломов приверженца професс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бсуждении важно обратить внимание участников на то, как менялось отношение к тем или иным ценностям по мере изменения их «цены», достижений игроков в процессе выполнения упражнения на ловкость. Ведущий также может проинформировать участников о результатах опроса, проведенного в начале игры. В ходе обсуждения ведущий может предложить каждому участнику назвать ту ценность, которую он считает основной, определяющей жизнь человека. Также может быть затронут вопрос о том, как конкретная профессия влияет на характер ценностных ориента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ожности проведения данной игры связаны с поддержанием динамики игрового действия, а именно переходов от выполнения упражнения на ловкость к аукциону, фиксацией достижений участников, а также с оформлением игровой «документации», поэтому желательно, чтобы ведущему помогал ассистент.</w:t>
      </w:r>
    </w:p>
    <w:p>
      <w:pPr>
        <w:pStyle w:val="Normal"/>
        <w:widowControl w:val="false"/>
        <w:shd w:fill="FFFFFF" w:val="clear"/>
        <w:autoSpaceDE w:val="false"/>
        <w:spacing w:lineRule="auto" w:line="360" w:before="0" w:after="0"/>
        <w:jc w:val="both"/>
        <w:rPr>
          <w:rFonts w:ascii="Times New Roman CYR" w:hAnsi="Times New Roman CYR" w:cs="Times New Roman CYR"/>
          <w:caps/>
          <w:sz w:val="28"/>
          <w:szCs w:val="28"/>
        </w:rPr>
      </w:pPr>
      <w:r>
        <w:rPr>
          <w:rFonts w:cs="Times New Roman CYR" w:ascii="Times New Roman CYR" w:hAnsi="Times New Roman CYR"/>
          <w:caps/>
          <w:sz w:val="28"/>
          <w:szCs w:val="28"/>
        </w:rPr>
        <w:t>Занятие 13. «Что изменилось во мн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суждение результативности занятий, ценности знаний, умений и навыков, полученных каждым из участников.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лагается высказаться каждому участнику по очереди, что изменилось в них самих и в других членах учебной группы.</w:t>
      </w:r>
    </w:p>
    <w:p>
      <w:pPr>
        <w:pStyle w:val="Normal"/>
        <w:spacing w:before="0" w:after="200"/>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8:59:00Z</dcterms:created>
  <dc:creator>VIENNA XP</dc:creator>
  <dc:description/>
  <cp:keywords/>
  <dc:language>en-US</dc:language>
  <cp:lastModifiedBy>VIENNA XP</cp:lastModifiedBy>
  <dcterms:modified xsi:type="dcterms:W3CDTF">2013-02-27T19:01:00Z</dcterms:modified>
  <cp:revision>1</cp:revision>
  <dc:subject/>
  <dc:title/>
</cp:coreProperties>
</file>