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</w:t>
      </w:r>
      <w:r>
        <w:rPr>
          <w:rFonts w:eastAsia="Arial" w:cs="Arial" w:ascii="Arial" w:hAnsi="Arial"/>
          <w:b/>
          <w:i/>
          <w:sz w:val="28"/>
          <w:szCs w:val="28"/>
        </w:rPr>
        <w:t xml:space="preserve">  </w:t>
      </w:r>
      <w:r>
        <w:rPr>
          <w:rFonts w:cs="Arial" w:ascii="Arial" w:hAnsi="Arial"/>
          <w:b/>
          <w:sz w:val="40"/>
          <w:szCs w:val="40"/>
        </w:rPr>
        <w:t>«Работа с трудными детьми»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         </w:t>
      </w:r>
      <w:r>
        <w:rPr>
          <w:rFonts w:cs="Arial Black" w:ascii="Arial Black" w:hAnsi="Arial Black"/>
          <w:i/>
          <w:sz w:val="36"/>
          <w:szCs w:val="36"/>
        </w:rPr>
        <w:t>План</w:t>
      </w:r>
    </w:p>
    <w:p>
      <w:pPr>
        <w:pStyle w:val="Normal"/>
        <w:rPr>
          <w:rFonts w:ascii="Arial Black" w:hAnsi="Arial Black" w:cs="Arial Black"/>
          <w:i/>
          <w:i/>
          <w:sz w:val="36"/>
          <w:szCs w:val="36"/>
        </w:rPr>
      </w:pPr>
      <w:r>
        <w:rPr>
          <w:rFonts w:eastAsia="Arial Black" w:cs="Arial Black" w:ascii="Arial Black" w:hAnsi="Arial Black"/>
          <w:i/>
          <w:sz w:val="36"/>
          <w:szCs w:val="36"/>
        </w:rPr>
        <w:t xml:space="preserve">                                                                        </w:t>
      </w:r>
      <w:r>
        <w:rPr>
          <w:rFonts w:cs="Arial Black" w:ascii="Arial Black" w:hAnsi="Arial Black"/>
          <w:i/>
          <w:sz w:val="36"/>
          <w:szCs w:val="36"/>
        </w:rPr>
        <w:t xml:space="preserve">Стр.       </w:t>
      </w:r>
    </w:p>
    <w:p>
      <w:pPr>
        <w:pStyle w:val="Normal"/>
        <w:rPr/>
      </w:pPr>
      <w:r>
        <w:rPr>
          <w:rFonts w:cs="Arial Black" w:ascii="Arial Black" w:hAnsi="Arial Black"/>
          <w:i/>
          <w:sz w:val="36"/>
          <w:szCs w:val="36"/>
        </w:rPr>
        <w:t xml:space="preserve">1. </w:t>
      </w:r>
      <w:r>
        <w:rPr>
          <w:rFonts w:cs="Arial" w:ascii="Arial" w:hAnsi="Arial"/>
          <w:i/>
          <w:sz w:val="36"/>
          <w:szCs w:val="36"/>
        </w:rPr>
        <w:t>Вступление.                                                           2-4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/>
      </w:pPr>
      <w:r>
        <w:rPr>
          <w:rFonts w:cs="Arial" w:ascii="Arial Black" w:hAnsi="Arial Black"/>
          <w:i/>
          <w:sz w:val="36"/>
          <w:szCs w:val="36"/>
        </w:rPr>
        <w:t xml:space="preserve">2. </w:t>
      </w:r>
      <w:r>
        <w:rPr>
          <w:rFonts w:cs="Arial" w:ascii="Arial" w:hAnsi="Arial"/>
          <w:i/>
          <w:sz w:val="36"/>
          <w:szCs w:val="36"/>
        </w:rPr>
        <w:t>Почему возникает  трудновоспитуемость?    4</w:t>
      </w:r>
    </w:p>
    <w:p>
      <w:pPr>
        <w:pStyle w:val="Normal"/>
        <w:rPr>
          <w:rFonts w:ascii="Arial" w:hAnsi="Arial" w:eastAsia="Arial" w:cs="Arial"/>
          <w:i/>
          <w:i/>
          <w:sz w:val="36"/>
          <w:szCs w:val="36"/>
        </w:rPr>
      </w:pPr>
      <w:r>
        <w:rPr>
          <w:rFonts w:eastAsia="Arial" w:cs="Arial" w:ascii="Arial" w:hAnsi="Arial"/>
          <w:i/>
          <w:sz w:val="36"/>
          <w:szCs w:val="36"/>
        </w:rPr>
        <w:t xml:space="preserve">   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а)</w:t>
      </w:r>
      <w:r>
        <w:rPr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6"/>
          <w:szCs w:val="36"/>
        </w:rPr>
        <w:t>Причины  трудновоспитуемости.                       4-7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i/>
          <w:sz w:val="36"/>
          <w:szCs w:val="36"/>
        </w:rPr>
        <w:t>б) Семейная  педагогика.                                           7</w:t>
      </w:r>
    </w:p>
    <w:p>
      <w:pPr>
        <w:pStyle w:val="Normal"/>
        <w:rPr>
          <w:rFonts w:ascii="Arial" w:hAnsi="Arial" w:eastAsia="Arial" w:cs="Arial"/>
          <w:i/>
          <w:i/>
          <w:sz w:val="36"/>
          <w:szCs w:val="36"/>
        </w:rPr>
      </w:pPr>
      <w:r>
        <w:rPr>
          <w:rFonts w:eastAsia="Arial" w:cs="Arial" w:ascii="Arial" w:hAnsi="Arial"/>
          <w:i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i/>
          <w:sz w:val="36"/>
          <w:szCs w:val="36"/>
        </w:rPr>
        <w:t xml:space="preserve">3. </w:t>
      </w:r>
      <w:r>
        <w:rPr>
          <w:rFonts w:cs="Arial" w:ascii="Arial" w:hAnsi="Arial"/>
          <w:i/>
          <w:sz w:val="36"/>
          <w:szCs w:val="36"/>
        </w:rPr>
        <w:t xml:space="preserve">Моя работа с детьми «группы риска».               7-12 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/>
      </w:pPr>
      <w:r>
        <w:rPr>
          <w:rFonts w:cs="Arial" w:ascii="Arial Black" w:hAnsi="Arial Black"/>
          <w:i/>
          <w:sz w:val="36"/>
          <w:szCs w:val="36"/>
        </w:rPr>
        <w:t xml:space="preserve">4. </w:t>
      </w:r>
      <w:r>
        <w:rPr>
          <w:rFonts w:cs="Arial" w:ascii="Arial" w:hAnsi="Arial"/>
          <w:i/>
          <w:sz w:val="36"/>
          <w:szCs w:val="36"/>
        </w:rPr>
        <w:t>Заключение.                                                            12-13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/>
      </w:pPr>
      <w:r>
        <w:rPr>
          <w:rFonts w:cs="Arial" w:ascii="Arial Black" w:hAnsi="Arial Black"/>
          <w:i/>
          <w:sz w:val="36"/>
          <w:szCs w:val="36"/>
        </w:rPr>
        <w:t xml:space="preserve">5. </w:t>
      </w:r>
      <w:r>
        <w:rPr>
          <w:rFonts w:cs="Arial" w:ascii="Arial" w:hAnsi="Arial"/>
          <w:i/>
          <w:sz w:val="36"/>
          <w:szCs w:val="36"/>
        </w:rPr>
        <w:t>Литература.                                                          14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i/>
          <w:sz w:val="36"/>
          <w:szCs w:val="36"/>
        </w:rPr>
        <w:t xml:space="preserve">6. </w:t>
      </w:r>
      <w:r>
        <w:rPr>
          <w:rFonts w:cs="Arial" w:ascii="Arial" w:hAnsi="Arial"/>
          <w:i/>
          <w:sz w:val="36"/>
          <w:szCs w:val="36"/>
        </w:rPr>
        <w:t>Приложение.                                                           15-19</w:t>
      </w:r>
      <w:r>
        <w:rPr>
          <w:rFonts w:cs="Arial" w:ascii="Arial Black" w:hAnsi="Arial Black"/>
          <w:i/>
          <w:sz w:val="36"/>
          <w:szCs w:val="36"/>
        </w:rPr>
        <w:t xml:space="preserve"> </w:t>
      </w:r>
    </w:p>
    <w:p>
      <w:pPr>
        <w:pStyle w:val="Normal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Одна из важнейших задач школы  - всесторонняя  подготовка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подрастающего поколения  к  активному  участию  в  жизни  страны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и  общества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</w:t>
      </w:r>
      <w:r>
        <w:rPr>
          <w:rFonts w:cs="Arial" w:ascii="Arial" w:hAnsi="Arial"/>
          <w:i/>
          <w:sz w:val="28"/>
          <w:szCs w:val="28"/>
        </w:rPr>
        <w:t xml:space="preserve">Отрицательные  проявления  в  поведении  школьников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возникают  не  сразу,  они  результат  сложного  взаимодействия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неблагоприятных  условий,  ошибок  в  воспитании  и  пробелов  в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духовном  росте  ребенка. Предусмотреть  и  устранить  вовремя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такие  явления  трудно,  не  опираясь  на  науку. К. Д. Ушинский  писал,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что  голая  практика  без  теории  то  же,  что  и  знахарство  в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медицине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</w:t>
      </w:r>
      <w:r>
        <w:rPr>
          <w:rFonts w:cs="Arial" w:ascii="Arial" w:hAnsi="Arial"/>
          <w:i/>
          <w:sz w:val="28"/>
          <w:szCs w:val="28"/>
        </w:rPr>
        <w:t xml:space="preserve">С  позиции  науки  предупреждение  и  преодоление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 xml:space="preserve">трудновоспитуемости – целостный  процесс,  который  может  быть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осуществлен  в  рамках  системного  подхода,  предполагающего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педагогическую  диагностику;  включение  воспитанника  в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социальные  и  внутриколлективные  отношения,  в  систему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ответственных  зависимостей  с  обществом  и  коллективом;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интенсивное  привлечение  трудного  школьника  к  социально  ценной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деятельности  с  учетом  имеющихся  у  него  положительных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качеств,  сил  и  способностей;  нормализацию  и  регуляцию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отношений  воспитателей  и  воспитуемых;  компенсацию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недостаточной  воспитанности  детей  в  одной  области  за  счет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оптимального их развития  в  других  областях;  использование  всех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положительных  возможностей  школы,  семьи,  общественности,  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создание  единых  педагогических позиций  по  отношению  к  трудным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детям;  разрушение  мотивационной  сферы  неправильного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поведения  трудновоспитуемых  школьников;  формирование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объективной  самооценки,  обучение  методике  самостимуляции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положительного  поведения  (самовнушение, самоодобрение,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самоосуждение). Ребенок  должен  быть  уверен  в  необходимости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реодолевать  плохое  в  себе  и  стремиться  избавиться  от  него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</w:t>
      </w:r>
      <w:r>
        <w:rPr>
          <w:rFonts w:cs="Arial" w:ascii="Arial" w:hAnsi="Arial"/>
          <w:i/>
          <w:sz w:val="28"/>
          <w:szCs w:val="28"/>
        </w:rPr>
        <w:t xml:space="preserve">Чтобы  все  эти  задачи  реализовать,  важна  активная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озиция  педагога,  которая  требует: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</w:t>
      </w:r>
      <w:r>
        <w:rPr>
          <w:rFonts w:cs="Arial" w:ascii="Arial" w:hAnsi="Arial"/>
          <w:i/>
          <w:sz w:val="28"/>
          <w:szCs w:val="28"/>
        </w:rPr>
        <w:t xml:space="preserve">действовать  обдуманно,  целеустремленно,  решительно,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смело,  нестандартно,  творчески. Нерешительность,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неуверенность,  половинчатость  и  бесхарактерность  лишь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усугубляет  трудновоспитуемость;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</w:t>
      </w:r>
      <w:r>
        <w:rPr>
          <w:rFonts w:cs="Arial" w:ascii="Arial" w:hAnsi="Arial"/>
          <w:i/>
          <w:sz w:val="28"/>
          <w:szCs w:val="28"/>
        </w:rPr>
        <w:t xml:space="preserve">стоять на оптимистических  позициях,  безоглядно  верить  в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свои  силы,  в  победу  добра,  в  порядочность  самого  трудного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ребенка.  В  преодоление  трудновоспитуемости  успех  обеспечен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думающему,  мыслящему  оптимисту,  умеющему  посмеяться  над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собственными  неудачами,  признать  свои  ошибки,  иронически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глядеть  на  хитрости  и  проказы  детей,  но  неподкупного  и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справедливого  в  сложные  минуты  жизни,  в  ответственный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момент;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</w:t>
      </w:r>
      <w:r>
        <w:rPr>
          <w:rFonts w:cs="Arial" w:ascii="Arial" w:hAnsi="Arial"/>
          <w:i/>
          <w:sz w:val="28"/>
          <w:szCs w:val="28"/>
        </w:rPr>
        <w:t>применять  весь  педагогический  арсенал  средств  и  методов</w:t>
      </w:r>
      <w:r>
        <w:rPr/>
        <w:t xml:space="preserve">                </w:t>
      </w:r>
      <w:r>
        <w:rPr>
          <w:rFonts w:cs="Arial" w:ascii="Arial" w:hAnsi="Arial"/>
          <w:i/>
          <w:sz w:val="28"/>
          <w:szCs w:val="28"/>
        </w:rPr>
        <w:t xml:space="preserve">                                  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воспитания,  воздействуя в  целом  на  личность. Отдельными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мерами,  предпочтением  наказания  никого  и  никогда  не  исправить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Причем  важно  соотнести  воспитательные  и  исправительные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меры  с  уровнем  трудновоспитуемости  школьников.  Нельзя, к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примеру,  по  отношению  к  ребенку  с  отдельными  недостатками,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применять  методику,  рассчитанную  на  перевоспитание  трудных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детей:  так  недолго  сломать  душу  воспитанника. В  равной  мере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бесполезны   увещание  тех,  у  кого  сложились  вредные  привычки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отрицательного  поведения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   </w:t>
      </w:r>
      <w:r>
        <w:rPr>
          <w:rFonts w:cs="Times New Roman"/>
          <w:i/>
          <w:sz w:val="36"/>
          <w:szCs w:val="36"/>
        </w:rPr>
        <w:t xml:space="preserve"> </w:t>
      </w:r>
      <w:r>
        <w:rPr>
          <w:rFonts w:cs="Arial"/>
          <w:b/>
          <w:i/>
          <w:sz w:val="36"/>
          <w:szCs w:val="36"/>
        </w:rPr>
        <w:t>Почему  возникает  трудновоспитуемость?</w:t>
      </w:r>
    </w:p>
    <w:p>
      <w:pPr>
        <w:pStyle w:val="Normal"/>
        <w:rPr>
          <w:rFonts w:cs="Arial"/>
          <w:b/>
          <w:b/>
          <w:i/>
          <w:i/>
          <w:sz w:val="36"/>
          <w:szCs w:val="36"/>
        </w:rPr>
      </w:pPr>
      <w:r>
        <w:rPr>
          <w:rFonts w:cs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</w:t>
      </w:r>
      <w:r>
        <w:rPr>
          <w:rFonts w:cs="Arial" w:ascii="Arial" w:hAnsi="Arial"/>
          <w:i/>
          <w:sz w:val="28"/>
          <w:szCs w:val="28"/>
        </w:rPr>
        <w:t xml:space="preserve">Термин  </w:t>
      </w:r>
      <w:r>
        <w:rPr>
          <w:rFonts w:cs="Arial" w:ascii="Arial" w:hAnsi="Arial"/>
          <w:b/>
          <w:i/>
          <w:sz w:val="28"/>
          <w:szCs w:val="28"/>
        </w:rPr>
        <w:t xml:space="preserve">трудновоспитуемость  </w:t>
      </w:r>
      <w:r>
        <w:rPr>
          <w:rFonts w:cs="Arial" w:ascii="Arial" w:hAnsi="Arial"/>
          <w:i/>
          <w:sz w:val="28"/>
          <w:szCs w:val="28"/>
        </w:rPr>
        <w:t xml:space="preserve"> вошел  в  науку   в  30-е  годы.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Он означает  невосприимчивость  и  сопротивляемость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воспитуемого  педагогическому  воздействию.  Причина  этой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сопротивляемости  -  чаще  всего  отставание  личности  в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положительном  развитии. Отсюда  возникновение  недостатков,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отрицательных  свойств  в  характере,  неправильных  установок  в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оведении,  нездоровых  потребностей  и  т. д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   </w:t>
      </w:r>
      <w:r>
        <w:rPr>
          <w:rFonts w:cs="Arial" w:ascii="Arial" w:hAnsi="Arial"/>
          <w:i/>
          <w:sz w:val="28"/>
          <w:szCs w:val="28"/>
        </w:rPr>
        <w:t>Почему  возникает  трудновоспитуемость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ричинами  ее  могут  быть: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</w:t>
      </w:r>
      <w:r>
        <w:rPr>
          <w:rFonts w:cs="Arial" w:ascii="Arial" w:hAnsi="Arial"/>
          <w:i/>
          <w:sz w:val="28"/>
          <w:szCs w:val="28"/>
        </w:rPr>
        <w:t xml:space="preserve">Недостатки  в  школьном   и  семейном  воспитании,  как  правило,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ведут  к  тому,  что  отдельные  подростки  выпадают из  общей 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системы  воспитания,   не  воспринимают   в  должной   мере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воспитательные  воздействия  педагогического  коллектива, и  </w:t>
      </w:r>
    </w:p>
    <w:p>
      <w:pPr>
        <w:pStyle w:val="Normal"/>
        <w:rPr>
          <w:rFonts w:ascii="Arial" w:hAnsi="Arial" w:eastAsia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как  следствие  отстают  в  своем  интеллектуальном  и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нравственном  развитии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</w:t>
      </w:r>
      <w:r>
        <w:rPr>
          <w:rFonts w:cs="Arial" w:ascii="Arial" w:hAnsi="Arial"/>
          <w:i/>
          <w:sz w:val="28"/>
          <w:szCs w:val="28"/>
        </w:rPr>
        <w:t xml:space="preserve">Сопротивление  воспитательному  влиянию,  неподатливость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трудного  ребенка  объясняют  выпадением  последнего  из  сферы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общественного  и  семейного  воспитания  сразу  во  многих  звеньях,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искривлением  его  развития  одновременно  в  нескольких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направлениях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 </w:t>
      </w:r>
      <w:r>
        <w:rPr>
          <w:rFonts w:cs="Arial" w:ascii="Arial" w:hAnsi="Arial"/>
          <w:i/>
          <w:sz w:val="28"/>
          <w:szCs w:val="28"/>
        </w:rPr>
        <w:t>Главная  беда  родителей  -  это  слабые  педагогические  знания;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</w:t>
      </w:r>
      <w:r>
        <w:rPr>
          <w:rFonts w:cs="Arial" w:ascii="Arial" w:hAnsi="Arial"/>
          <w:i/>
          <w:sz w:val="28"/>
          <w:szCs w:val="28"/>
        </w:rPr>
        <w:t xml:space="preserve">неисполнение  родителями  своих  обязанностей  (отсутствие  у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детей  необходимой  одежды,  регулярного  питания,  несоблюдение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санитарно – гигиенических  условий);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</w:t>
      </w:r>
      <w:r>
        <w:rPr>
          <w:rFonts w:cs="Arial" w:ascii="Arial" w:hAnsi="Arial"/>
          <w:i/>
          <w:sz w:val="28"/>
          <w:szCs w:val="28"/>
        </w:rPr>
        <w:t xml:space="preserve">отсутствие  условий  для  воспитания  детей  ( отсутствие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работы  у  родителей,  жилья  и  т. д.);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</w:t>
      </w:r>
      <w:r>
        <w:rPr>
          <w:rFonts w:cs="Arial" w:ascii="Arial" w:hAnsi="Arial"/>
          <w:i/>
          <w:sz w:val="28"/>
          <w:szCs w:val="28"/>
        </w:rPr>
        <w:t xml:space="preserve">отсутствие  личного  примера  в  воспитании  детей  со  стороны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родителей  (пьянство,  употребление  наркотических  средств,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аморальный  образ  жизни);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</w:t>
      </w:r>
      <w:r>
        <w:rPr>
          <w:rFonts w:cs="Arial" w:ascii="Arial" w:hAnsi="Arial"/>
          <w:i/>
          <w:sz w:val="28"/>
          <w:szCs w:val="28"/>
        </w:rPr>
        <w:t xml:space="preserve">отсутствие  контроля  за  воспитанием  и  обучением  детей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(отсутствие  связи  со  школой,  невнимание  родителей  к 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успеваемости  ребенка);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</w:t>
      </w:r>
      <w:r>
        <w:rPr>
          <w:rFonts w:cs="Arial" w:ascii="Arial" w:hAnsi="Arial"/>
          <w:i/>
          <w:sz w:val="28"/>
          <w:szCs w:val="28"/>
        </w:rPr>
        <w:t xml:space="preserve">проявление  антипедагогических  установок,  которые  даже  в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благополучной  семье  действуют  отрицательно  на  детей. К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таким  установкам  относятся: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 </w:t>
      </w:r>
      <w:r>
        <w:rPr>
          <w:rFonts w:cs="Arial" w:ascii="Arial" w:hAnsi="Arial"/>
          <w:i/>
          <w:sz w:val="28"/>
          <w:szCs w:val="28"/>
        </w:rPr>
        <w:t>переоценка  истинных  способностей,  сил  ребенка  родителями  и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родственниками  («Мой  ребенок  талантливее  других!»);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</w:t>
      </w:r>
      <w:r>
        <w:rPr>
          <w:rFonts w:cs="Arial" w:ascii="Arial" w:hAnsi="Arial"/>
          <w:i/>
          <w:sz w:val="28"/>
          <w:szCs w:val="28"/>
        </w:rPr>
        <w:t xml:space="preserve">ложное  мнение  родителей  о  том,  что  главное  воспитание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дает  школа  («Нам  некогда,  мы  работаем!»);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</w:t>
      </w:r>
      <w:r>
        <w:rPr>
          <w:rFonts w:cs="Arial" w:ascii="Arial" w:hAnsi="Arial"/>
          <w:i/>
          <w:sz w:val="28"/>
          <w:szCs w:val="28"/>
        </w:rPr>
        <w:t xml:space="preserve">неправильное  отношение  к  учебной  работе  ребенка  («Мой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ребенок  умный,  если  он  плохо  учиться,  виноваты  учителя!»)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</w:t>
      </w:r>
      <w:r>
        <w:rPr>
          <w:rFonts w:cs="Arial" w:ascii="Arial" w:hAnsi="Arial"/>
          <w:i/>
          <w:sz w:val="28"/>
          <w:szCs w:val="28"/>
        </w:rPr>
        <w:t xml:space="preserve">Вина  за  аморальность,  пробелы  в  воспитании  и  недостатки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перекладываются  на  школу,  «улицу»,  поскольку    в  семье 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«плохому  не  учат»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</w:t>
      </w:r>
      <w:r>
        <w:rPr>
          <w:rFonts w:cs="Arial" w:ascii="Arial" w:hAnsi="Arial"/>
          <w:i/>
          <w:sz w:val="28"/>
          <w:szCs w:val="28"/>
        </w:rPr>
        <w:t xml:space="preserve">Эти  ошибки  семейного  воспитания  дополняются    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 xml:space="preserve">недостатками   в   школьном  воспитании: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</w:t>
      </w:r>
      <w:r>
        <w:rPr>
          <w:rFonts w:cs="Arial" w:ascii="Arial" w:hAnsi="Arial"/>
          <w:i/>
          <w:sz w:val="28"/>
          <w:szCs w:val="28"/>
        </w:rPr>
        <w:t xml:space="preserve">стремление  сломить  сопротивление  ученика  педагогическим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давлением  с  помощью  угроз,  наказаний,  жалоб  родителям;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</w:t>
      </w:r>
      <w:r>
        <w:rPr>
          <w:rFonts w:cs="Arial" w:ascii="Arial" w:hAnsi="Arial"/>
          <w:i/>
          <w:sz w:val="28"/>
          <w:szCs w:val="28"/>
        </w:rPr>
        <w:t xml:space="preserve">поверхностное  знание  учителями  особенностей  школьника,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принятие  сложности  и  своеобразия  его   характера  за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трудновоспитуемость;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</w:t>
      </w:r>
      <w:r>
        <w:rPr>
          <w:rFonts w:cs="Arial" w:ascii="Arial" w:hAnsi="Arial"/>
          <w:i/>
          <w:sz w:val="28"/>
          <w:szCs w:val="28"/>
        </w:rPr>
        <w:t xml:space="preserve">конфликтные   отношения  родителей  с  педагогами  или  ребенка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с  учителями;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</w:t>
      </w:r>
      <w:r>
        <w:rPr>
          <w:rFonts w:cs="Arial" w:ascii="Arial" w:hAnsi="Arial"/>
          <w:i/>
          <w:sz w:val="28"/>
          <w:szCs w:val="28"/>
        </w:rPr>
        <w:t xml:space="preserve">злоупотребление  словесными  методами  воздействия,  неумение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использовать   методы  переубеждения,  переучивания,  перестройки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характера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</w:t>
      </w:r>
      <w:r>
        <w:rPr>
          <w:rFonts w:cs="Arial" w:ascii="Arial" w:hAnsi="Arial"/>
          <w:i/>
          <w:sz w:val="28"/>
          <w:szCs w:val="28"/>
        </w:rPr>
        <w:t xml:space="preserve">Необходимо  изменение  характера  личных  отношений  педагогов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и  воспитанников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</w:t>
      </w:r>
      <w:r>
        <w:rPr>
          <w:rFonts w:cs="Arial" w:ascii="Arial" w:hAnsi="Arial"/>
          <w:i/>
          <w:sz w:val="28"/>
          <w:szCs w:val="28"/>
        </w:rPr>
        <w:t xml:space="preserve">Для  этого  от  педагога,  в  первую  очередь,  требуется  умение   </w:t>
      </w:r>
    </w:p>
    <w:p>
      <w:pPr>
        <w:pStyle w:val="Normal"/>
        <w:rPr>
          <w:rFonts w:ascii="Arial" w:hAnsi="Arial" w:eastAsia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слушать  и  слышать  ребенка.  Ведь  последнему  бывает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необычайно  трудно  поделиться  со  взрослым  своими  настоящими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проблемами,  приоткрыть  свой   внутренний  мир. Поэтому  он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часто  пользуется  «суперкодированием»,  в   результате  чего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общение  с  ним  становится  похожим  на  разгадывание  шарад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</w:t>
      </w:r>
      <w:r>
        <w:rPr>
          <w:rFonts w:cs="Arial" w:ascii="Arial" w:hAnsi="Arial"/>
          <w:i/>
          <w:sz w:val="28"/>
          <w:szCs w:val="28"/>
        </w:rPr>
        <w:t xml:space="preserve">Естественно,  что   совершенствование  школьного  и  семейного 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воспитания   невозможно  без  устранения  указанных   ошибок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</w:t>
      </w:r>
      <w:r>
        <w:rPr>
          <w:rFonts w:cs="Arial" w:ascii="Arial" w:hAnsi="Arial"/>
          <w:i/>
          <w:sz w:val="28"/>
          <w:szCs w:val="28"/>
        </w:rPr>
        <w:t xml:space="preserve">Семейная  педагогика  веками  строилась  на   авторитете  отца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как  главного  воспитателя,  и  многие  ее  положения  сегодня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оказались   неприменимыми. Решающее  значение  имеет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перестройка  воспитательных  функций  членов  семьи  в  связи  с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активной  социальной  позицией  женщины. Без  всесторонних  связей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со  школой  семья  сегодня  не  может  положительно  решать  многие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вопросы  воспитания   ребенка.  Задача  школы,  семьи  и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общественности – активизировать  зону  ближнего  социального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окружения,  чтобы  эффективно  действовали  положительные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общественные  влияния,  нейтрализовались  или  уничтожались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отрицательные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</w:t>
      </w:r>
      <w:r>
        <w:rPr>
          <w:rFonts w:cs="Arial" w:ascii="Arial" w:hAnsi="Arial"/>
          <w:i/>
          <w:sz w:val="28"/>
          <w:szCs w:val="28"/>
        </w:rPr>
        <w:t xml:space="preserve">Вот  уже  ряд  лет,  начиная  с  2001  года,  я  работаю  с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трудными  детьми  или  их  можно  назвать  «дети  группы  риска». В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научной  литературе  понятие  «дети  группы  риска»  имеет  ряд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синонимических  определений:  «дети  в  трудной  жизненной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ситуации»,  «дети  в  особо  трудных  жизненных  обстоятельствах»,  </w:t>
      </w:r>
    </w:p>
    <w:p>
      <w:pPr>
        <w:pStyle w:val="Normal"/>
        <w:rPr>
          <w:rFonts w:ascii="Arial" w:hAnsi="Arial" w:eastAsia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«дети,  оставшиеся  без  попечения  родителей»,  «дети  в  социально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опасных  условиях»,  « дети,  нуждающиеся  в  общественном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оспитании»,  «дети,  нуждающиеся  в  помощи  государства»  и  т. п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</w:t>
      </w:r>
      <w:r>
        <w:rPr>
          <w:rFonts w:cs="Arial" w:ascii="Arial" w:hAnsi="Arial"/>
          <w:i/>
          <w:sz w:val="28"/>
          <w:szCs w:val="28"/>
        </w:rPr>
        <w:t xml:space="preserve">Федеральный  закон  «Об  основных  гарантиях  прав  ребенка  в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РФ»  от  24.07.1998г.  принимает  за  основу  термин  «дети  в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трудной  жизненной  ситуации»  и  предлагает  следующие  критерии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их  дифференциации:  дети  оставшиеся  без  попечения  родителей;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дети – инвалиды;  дети,  имеющие  недостатки  в  психическом  и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физическом  развитии;  дети – жертвы  вооруженных  и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межнациональных  конфликтов,  экологических  и  техногенных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катастроф,  стихийных  бедствий;  дети  из  семей  беженцев  и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вынужденных  переселенцев;  дети,  оказавшиеся  в  экстремальных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условиях;  дети  -  жертвы  насилия;  дети,  оказавшиеся  в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экстремальных  условиях; дети,  отбывающие  наказание  в  виде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лишения  свободы  в  воспитательных  колониях;  дети,  находящиеся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в  специальных  учебно – воспитательных  учреждениях;  дети,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проживающие  в  малоимущих  семьях;  дети  с  отклонениями  в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поведении;  дети,  жизнедеятельность  которых  объективно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нарушена  в  результате  сложившихся  обстоятельств  и  которые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не  могут  преодолеть  данное  обстоятельство  самостоятельно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или  с  помощью  семьи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</w:t>
      </w:r>
      <w:r>
        <w:rPr>
          <w:rFonts w:cs="Arial" w:ascii="Arial" w:hAnsi="Arial"/>
          <w:i/>
          <w:sz w:val="28"/>
          <w:szCs w:val="28"/>
        </w:rPr>
        <w:t xml:space="preserve">Как  видно,  принадлежность  детей  к  группе  риска  обусловлена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различной  неблагоприятной  этиологией,  т. е. имеет  различные  </w:t>
      </w:r>
    </w:p>
    <w:p>
      <w:pPr>
        <w:pStyle w:val="Normal"/>
        <w:rPr>
          <w:rFonts w:ascii="Arial" w:hAnsi="Arial" w:eastAsia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социальные  корни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</w:t>
      </w:r>
      <w:r>
        <w:rPr>
          <w:rFonts w:cs="Arial" w:ascii="Arial" w:hAnsi="Arial"/>
          <w:i/>
          <w:sz w:val="28"/>
          <w:szCs w:val="28"/>
        </w:rPr>
        <w:t xml:space="preserve">Свою  работу  социального  педагога  с  детьми  группы  риска  я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начинаю  с  выявления  трудновоспитуемых  детей. Для  этого  я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собираю  необходимую  информацию. Информацию  я  получаю  из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анализа  классных  журналов;  опроса  мнений  учителей –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предметников  о  ребенке;  из  анализа  учета  посещаемости   (веду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журнал  учета  посещаемости);  из  анализа  нарушений  дисциплины;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бесед  с  родителями;  наблюдения;  бесед  с  ребенком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</w:t>
      </w:r>
      <w:r>
        <w:rPr>
          <w:rFonts w:cs="Arial" w:ascii="Arial" w:hAnsi="Arial"/>
          <w:i/>
          <w:sz w:val="28"/>
          <w:szCs w:val="28"/>
        </w:rPr>
        <w:t xml:space="preserve">Затем  я  веду  постоянный   контроль  за   посещаемостью,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успеваемостью,  поведением  и  состоянием здоровья  этих  детей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</w:t>
      </w:r>
      <w:r>
        <w:rPr>
          <w:rFonts w:cs="Arial" w:ascii="Arial" w:hAnsi="Arial"/>
          <w:i/>
          <w:sz w:val="28"/>
          <w:szCs w:val="28"/>
        </w:rPr>
        <w:t xml:space="preserve">С  детьми  провожу  индивидуальные  беседы: «Детский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травматизм  и  его предупреждение»,  «Алкоголь,  курение  и  другие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одурманивающие  средства»,  «Загляни  в  будущее» и  др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</w:t>
      </w:r>
      <w:r>
        <w:rPr>
          <w:rFonts w:cs="Arial" w:ascii="Arial" w:hAnsi="Arial"/>
          <w:i/>
          <w:sz w:val="28"/>
          <w:szCs w:val="28"/>
        </w:rPr>
        <w:t xml:space="preserve">Результативности   больше  в  индивидуальных  беседах т. к.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педагог  и  ребенок  находятся  в  тесном  контакте  и  ребенок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более  открыт  и  доверчив. В  беседах  в  группе  дети  хуже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воспринимают  слова  педагога  т. к.  стесняются  отвечать  при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ребятах  на  те  или  иные  вопросы,  боятся  выглядеть  в  глаза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ребят  слабыми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</w:t>
      </w:r>
      <w:r>
        <w:rPr>
          <w:rFonts w:cs="Arial" w:ascii="Arial" w:hAnsi="Arial"/>
          <w:i/>
          <w:sz w:val="28"/>
          <w:szCs w:val="28"/>
        </w:rPr>
        <w:t>Так – же  я  стараюсь  вовлеч  детей   группы  риска  в  различные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виды  положительной  деятельности. Например   в   школьные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кружки:  волейбольный,  хоровой,  ОФП. Мероприятия:  общешкольные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и  классные.</w:t>
      </w:r>
    </w:p>
    <w:p>
      <w:pPr>
        <w:pStyle w:val="Normal"/>
        <w:rPr>
          <w:rFonts w:ascii="Arial" w:hAnsi="Arial" w:eastAsia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         </w:t>
      </w:r>
      <w:r>
        <w:rPr>
          <w:rFonts w:cs="Arial" w:ascii="Arial" w:hAnsi="Arial"/>
          <w:i/>
          <w:sz w:val="28"/>
          <w:szCs w:val="28"/>
        </w:rPr>
        <w:t>Моя  коррекционная  работа  предусматривает  обязательное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 xml:space="preserve">участие  в  ней  родителей. Я  провожу  с  родителями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индивидуальные  консультации,  беседы, так  же  приглашаю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родителей  на  школьные  и  классные  мероприятия. Посещаю  семью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на  дому. Цель  моих  посещений  это:  обследование    жилищно –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бытовых  условий  семьи,  беседы  о  пропусках  уроков,  о  плохой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успеваемости, о  плохом  поведении  сына  или   дочери.</w:t>
      </w:r>
    </w:p>
    <w:p>
      <w:pPr>
        <w:pStyle w:val="Normal"/>
        <w:rPr>
          <w:rFonts w:ascii="Arial" w:hAnsi="Arial" w:eastAsia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</w:t>
      </w:r>
      <w:r>
        <w:rPr>
          <w:rFonts w:cs="Arial" w:ascii="Arial" w:hAnsi="Arial"/>
          <w:i/>
          <w:sz w:val="28"/>
          <w:szCs w:val="28"/>
        </w:rPr>
        <w:t xml:space="preserve">Так  -  же  я  стараюсь  поддерживать   тесную  связь  с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инспекцией  по   делам  несовершеннолетних,  с  комиссией  по  делам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несовершеннолетних. Приглашаем  их  с  лекциями  и  беседами  в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школу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</w:t>
      </w:r>
      <w:r>
        <w:rPr>
          <w:rFonts w:cs="Arial" w:ascii="Arial" w:hAnsi="Arial"/>
          <w:i/>
          <w:sz w:val="28"/>
          <w:szCs w:val="28"/>
        </w:rPr>
        <w:t xml:space="preserve">В  своей  работе  с  трудными  детьми  я  использую  схему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опроса*,  карту  наблюдений**,  которая  помогает  определить 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сферы  и  степень  неблагополучия   ребенка,  стать   основной для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разработки  коррекционной  программы   и  определения  степени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ее   эффективности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</w:t>
      </w:r>
      <w:r>
        <w:rPr>
          <w:rFonts w:cs="Arial" w:ascii="Arial" w:hAnsi="Arial"/>
          <w:i/>
          <w:sz w:val="28"/>
          <w:szCs w:val="28"/>
        </w:rPr>
        <w:t>Для  комплексного   учета   детей  группы   риска   и</w:t>
      </w:r>
    </w:p>
    <w:p>
      <w:pPr>
        <w:pStyle w:val="Normal"/>
        <w:rPr>
          <w:rFonts w:ascii="Arial" w:hAnsi="Arial" w:eastAsia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неблагополучных  семей  я  использую   следующие   формы***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</w:t>
      </w:r>
      <w:r>
        <w:rPr>
          <w:rFonts w:cs="Arial" w:ascii="Arial" w:hAnsi="Arial"/>
          <w:i/>
          <w:sz w:val="28"/>
          <w:szCs w:val="28"/>
        </w:rPr>
        <w:t>Выявление   и   учет  учащихся  группы  риска  ведется  мною  в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 xml:space="preserve">течение  всего  года  регулярно  и  систематически. Постановка  на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внутришкольный  учет  -  не  самоцель,  а  основа  для  дальнейшей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рофилактической  и  коррекционной  работы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               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</w:t>
      </w:r>
      <w:r>
        <w:rPr>
          <w:rFonts w:cs="Arial" w:ascii="Arial" w:hAnsi="Arial"/>
          <w:i/>
          <w:sz w:val="28"/>
          <w:szCs w:val="28"/>
        </w:rPr>
        <w:t xml:space="preserve">Для  уточнения   уровня  социального  благополучия  семьи  в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беседе  с  ребенком  (наедине)  использую  следующие  вопросы: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*Приложение 1.  **Приложение 2.***Приложение 3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</w:t>
      </w:r>
      <w:r>
        <w:rPr>
          <w:rFonts w:cs="Arial" w:ascii="Arial" w:hAnsi="Arial"/>
          <w:i/>
          <w:sz w:val="28"/>
          <w:szCs w:val="28"/>
        </w:rPr>
        <w:t>«Хотел  бы  ты  в  своей  будущей  семье: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- иметь  такие  отношения  между  мужем  и  женой,  как  у  твоих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родителей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- воспитывать  детей  так  же,  как  это  делают  твои  родители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- относиться  к  пожилым  родителям,  как  это  принято  в  твоей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родительской  семье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- разделять  домашнюю  работу,  как  это  делается  в  семье  твоих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родителей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- проводить  свободное  время  так  же,  как  твои  родители?»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</w:t>
      </w:r>
      <w:r>
        <w:rPr>
          <w:rFonts w:cs="Arial" w:ascii="Arial" w:hAnsi="Arial"/>
          <w:i/>
          <w:sz w:val="28"/>
          <w:szCs w:val="28"/>
        </w:rPr>
        <w:t xml:space="preserve">Каждый  из  поставленных  вопросов  допускает  дополнительные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уточняющие  вопросы  для  получения  развернутого  ответа: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«Почему  ты  так  думаешь?  Что  именно   тебе  нравится  (не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нравится)?»  и  т. п. Содержание  ответов  позволяет  мне  сделать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выводы  о  ситуации  в  семье,  взаимоотношениях  между  всеми   ее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членами.</w:t>
      </w:r>
    </w:p>
    <w:p>
      <w:pPr>
        <w:pStyle w:val="Normal"/>
        <w:rPr>
          <w:rFonts w:ascii="Arial" w:hAnsi="Arial" w:eastAsia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 xml:space="preserve">При  оценке  жизненных   целей  ребенка,  его  направленности  и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 xml:space="preserve">для  уточнения  ценностных  ориентаций  и  проблем  ребенка  я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использую   следующие  формализованные  вопросы  с  набором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ответов: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1.Что  беспокоит  тебя  в  жизни  больше  всего? (выбери  пять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главных  проблем)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*денежные  проблемы  твоей  семьи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*отношения  с  родителями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*отношения  между  родителями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*отношения  со  сверстниками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*конфликты  с  педагогами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*трудности  усвоение  школьной  программы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*здоровье  близких  родственников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*чем  заняться  в  свободное  время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*личная  жизнь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*что – либо  другое  (что  именно)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2.Какую  работу  ты   хотел   бы  иметь  в  будущем? (выбери  пять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главных  качеств)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*с  высокой  оплатой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*с  гарантией  от  безработицы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*престижную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*не  вредную  для  здоровья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*связанную  с  разъездами,  новыми  впечатлениями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*требующую  личной  предприимчивости,  изобретательности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*нужную  стране,  людям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*связанную  с  общением  с  детьми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*связанную  с  общением  с  животными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*другую  (какую  именно)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eastAsia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</w:t>
      </w:r>
      <w:r>
        <w:rPr>
          <w:rFonts w:cs="Arial" w:ascii="Arial" w:hAnsi="Arial"/>
          <w:i/>
          <w:sz w:val="28"/>
          <w:szCs w:val="28"/>
        </w:rPr>
        <w:t xml:space="preserve">Наилучшие  результаты  в  моей  работе  с  трудными  детьми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 xml:space="preserve">достигались   бы  при  наличии  тесного  сотрудничества  всех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ведомств,  занятых  этой  деятельностью  (милиция,  инспекция  по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делам  несовершеннолетних,  органы  опеки  и  попечения,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здравоохранения,  образования  и  т.п.),  но  такого   сотрудничества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у  нас  в  настоящее  время  нет. И  поэтому  мне  хотелось  в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 xml:space="preserve">дальнейшей  своей  работе  иметь  такую  возможность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 xml:space="preserve">сотрудничества   со  всеми  ведомствами,  занятых  этой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деятельностью. Так – же  хотелось  бы  иметь  тесную  связь  с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супервизором,  т.е  специалистом,  который,    имея  необходимую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 xml:space="preserve">профессиональную  подготовку, оказывал постоянную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психологическую  поддержку  и  консультировал  по  практическим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вопросам.  Устойчивый  контакт с  супервизором  позволил  бы  мне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поэтапно  производить  оценку  избираемой  тактики  действий  и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своевременно  вносить  в  нее  коррективы  при  изменении  ситуации.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</w:t>
      </w:r>
      <w:r>
        <w:rPr>
          <w:b/>
          <w:i/>
          <w:sz w:val="36"/>
          <w:szCs w:val="36"/>
        </w:rPr>
        <w:t>ЛИТЕРАТУРА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1. </w:t>
      </w:r>
      <w:r>
        <w:rPr>
          <w:i/>
          <w:sz w:val="32"/>
          <w:szCs w:val="32"/>
        </w:rPr>
        <w:t xml:space="preserve">Бойко В.В. Трудные  характеры  подростков: развитие, выявление,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помощь. Учебное  пособие.  -  СПб.:  Союз,  2002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2. </w:t>
      </w:r>
      <w:r>
        <w:rPr>
          <w:i/>
          <w:sz w:val="32"/>
          <w:szCs w:val="32"/>
        </w:rPr>
        <w:t xml:space="preserve">На  ринге  с  трудным   детством.  -  Мн.:  Красико  - Принт,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2002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3. </w:t>
      </w:r>
      <w:r>
        <w:rPr>
          <w:i/>
          <w:sz w:val="32"/>
          <w:szCs w:val="32"/>
        </w:rPr>
        <w:t xml:space="preserve">Профилактика  правонарушений  несовершеннолетних: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 xml:space="preserve">возможности  системы  образования/  О.Е. Лебедев,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В.И. Золотухин, И.С. Кошкин  и  др.//Доклад под ред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Лебедева  О.Е. –М.:Интеллект – центр, 2003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4.</w:t>
      </w:r>
      <w:r>
        <w:rPr>
          <w:i/>
          <w:sz w:val="32"/>
          <w:szCs w:val="32"/>
        </w:rPr>
        <w:t>Фалькович Т.А., Высоцкая Н.В., Толстоухова Н.С.  Подростки  21 века.  Психолого – педагогическая  работа в кризисных  ситуациях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осква  «Вако»  2007.</w:t>
      </w:r>
      <w:r>
        <w:rPr>
          <w:b/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5. </w:t>
      </w:r>
      <w:r>
        <w:rPr>
          <w:i/>
          <w:sz w:val="32"/>
          <w:szCs w:val="32"/>
        </w:rPr>
        <w:t>Подмазин С.И., Сибиль Е.И. Как  помочь  подростку  с «трудным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характером. – К.: НПЦ  Перспектива , 1996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6. </w:t>
      </w:r>
      <w:r>
        <w:rPr>
          <w:i/>
          <w:sz w:val="32"/>
          <w:szCs w:val="32"/>
        </w:rPr>
        <w:t>Журнал «Воспитание  школьников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№</w:t>
      </w:r>
      <w:r>
        <w:rPr>
          <w:i/>
          <w:sz w:val="32"/>
          <w:szCs w:val="32"/>
        </w:rPr>
        <w:t>2, 2003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7. </w:t>
      </w:r>
      <w:r>
        <w:rPr>
          <w:i/>
          <w:sz w:val="32"/>
          <w:szCs w:val="32"/>
        </w:rPr>
        <w:t>Журнал  «Классный  руководитель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№</w:t>
      </w:r>
      <w:r>
        <w:rPr>
          <w:i/>
          <w:sz w:val="32"/>
          <w:szCs w:val="32"/>
        </w:rPr>
        <w:t>5,  2006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8. </w:t>
      </w:r>
      <w:r>
        <w:rPr>
          <w:i/>
          <w:sz w:val="32"/>
          <w:szCs w:val="32"/>
        </w:rPr>
        <w:t>Г.С. Семенов.  Методика  работы  социального  педагог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 xml:space="preserve">Москва «Школьная  Пресса»,  2004.     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i/>
          <w:sz w:val="28"/>
          <w:szCs w:val="28"/>
        </w:rPr>
        <w:t>*Приложение1.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/>
      </w:pPr>
      <w:r>
        <w:rPr>
          <w:rFonts w:cs="Times New Roman"/>
          <w:b/>
          <w:i/>
          <w:sz w:val="36"/>
          <w:szCs w:val="36"/>
        </w:rPr>
        <w:t xml:space="preserve">               </w:t>
      </w:r>
      <w:r>
        <w:rPr>
          <w:rFonts w:cs="Arial"/>
          <w:b/>
          <w:i/>
          <w:sz w:val="36"/>
          <w:szCs w:val="36"/>
        </w:rPr>
        <w:t>Схема  опроса   трудного  подростка.</w:t>
      </w:r>
    </w:p>
    <w:p>
      <w:pPr>
        <w:pStyle w:val="Normal"/>
        <w:rPr>
          <w:rFonts w:cs="Arial"/>
          <w:b/>
          <w:b/>
          <w:i/>
          <w:i/>
          <w:sz w:val="36"/>
          <w:szCs w:val="36"/>
        </w:rPr>
      </w:pPr>
      <w:r>
        <w:rPr>
          <w:rFonts w:cs="Arial"/>
          <w:b/>
          <w:i/>
          <w:sz w:val="36"/>
          <w:szCs w:val="36"/>
        </w:rPr>
      </w:r>
    </w:p>
    <w:p>
      <w:pPr>
        <w:pStyle w:val="Normal"/>
        <w:rPr/>
      </w:pPr>
      <w:r>
        <w:rPr>
          <w:rFonts w:cs="Arial"/>
          <w:b/>
          <w:i/>
          <w:sz w:val="28"/>
          <w:szCs w:val="28"/>
        </w:rPr>
        <w:t>1</w:t>
      </w:r>
      <w:r>
        <w:rPr>
          <w:rFonts w:cs="Arial"/>
          <w:i/>
          <w:sz w:val="28"/>
          <w:szCs w:val="28"/>
        </w:rPr>
        <w:t xml:space="preserve">. Учеба – любимые  и  нелюбимые  предметы,  причины  неуспеха,  отношение         </w:t>
      </w:r>
      <w:r>
        <w:rPr>
          <w:rFonts w:cs="Arial"/>
          <w:b/>
          <w:i/>
          <w:sz w:val="36"/>
          <w:szCs w:val="36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с  учителями,  участие   в  общественной  работе,  случаи  нарушения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дисципли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2.</w:t>
      </w:r>
      <w:r>
        <w:rPr>
          <w:i/>
          <w:sz w:val="28"/>
          <w:szCs w:val="28"/>
        </w:rPr>
        <w:t xml:space="preserve">Планы  на  будущее  в  отношении  продолжения  учебы, выбора  профессии,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способность  учитывать  предстоящие  трудности  и  трезво  оценивать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свои  возмож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.</w:t>
      </w:r>
      <w:r>
        <w:rPr>
          <w:i/>
          <w:sz w:val="28"/>
          <w:szCs w:val="28"/>
        </w:rPr>
        <w:t xml:space="preserve">Отношения  со  сверстниками: предпочтение  одного  близкого  друга  ил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компании  приятелей,  положение  среди  товарищей  («душа  компании»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преследуемый»,  «изгой»,  «независимый  одиночка»  и  т.п.),  причины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ыбора  приятелей  по  определенным  личным  качествам,  по  общност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увлечения,  для  увеселений  и  т.п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4.</w:t>
      </w:r>
      <w:r>
        <w:rPr>
          <w:i/>
          <w:sz w:val="28"/>
          <w:szCs w:val="28"/>
        </w:rPr>
        <w:t xml:space="preserve">Увлечения  в  настоящем  и  прошлом  (под  чьим  влиянием  был   сделан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ыбор,  каковы  достигнутые  результаты,  почему  увлечения  заброшен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и  т. д.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5.</w:t>
      </w:r>
      <w:r>
        <w:rPr>
          <w:i/>
          <w:sz w:val="28"/>
          <w:szCs w:val="28"/>
        </w:rPr>
        <w:t>Отношения  с  родителями,  внутрисемейные  отношения:  состав  семь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(кто  назван  первым,  о  ком  забыл  упомянуть,  кто  занимался  его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оспитанием,  наиболее  близкий  член  семьи,  с  кем  в  семье  конфликтны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ношения  и  в  чем   причина  конфликтов  между  другими   членами  семь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отношение  к  ним   подростка). В  случае  распавшейся  семьи   необходимо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выяснить,  в  каком  возрасте  был  подросток,  когда  это  случилось,  его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ношение  к  разводу  родителей,  поддерживается  ли  им  контакт  с  те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из  них,  кто  ушел  из  семь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6.</w:t>
      </w:r>
      <w:r>
        <w:rPr>
          <w:i/>
          <w:sz w:val="28"/>
          <w:szCs w:val="28"/>
        </w:rPr>
        <w:t>Нарушения  поведения  в  прошлом: прогулы  занятий,  мелкое  хулиганство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курение,   выпивки,  знакомство  с   различными  дурманящими  средствам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беги  из  дома,  был  ли  задержан   или  взят  на  учат  милицией  (ког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 за   что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7.</w:t>
      </w:r>
      <w:r>
        <w:rPr>
          <w:i/>
          <w:sz w:val="28"/>
          <w:szCs w:val="28"/>
        </w:rPr>
        <w:t xml:space="preserve">Наиболее   тяжелые  события  в  прошлом  и  реакция   на  них. Наличие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когда - либо  в  прошлом   суицидных  мыслей. Перенесенные   заболевани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как  они   сказались  на  учебе  и  на  положении  среди   сверстник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Наличие   в  настоящем   или  в  прошлом  нарушений  сна,  аппетит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самочувствия  и  настро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8.</w:t>
      </w:r>
      <w:r>
        <w:rPr>
          <w:i/>
          <w:sz w:val="28"/>
          <w:szCs w:val="28"/>
        </w:rPr>
        <w:t xml:space="preserve">Сексуальные  проблемы  (сначала  подростку  надо  объяснить,  что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социального  педагога  эти  вопросы  интересуют  не  сами  по  себе, 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с  целью  выяснить  возможное  переживание  по  этому  поводу  и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получить  более   полное  представление  о  его  характере; необходим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предупредить,  что  все  сообщаемые  им  сведения  без  его  согласия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никому  из  его  родных,  знакомых  не  будут  переданы)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) первая  влюбленность  и  связанные  с  этим   психологические  травмы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) самооценка  своей  привлекательности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) начало  половой  жизни  и  скрытное  опасение  по  поводу  своей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сексуальной  неполноценности.      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                                                              </w:t>
      </w:r>
      <w:r>
        <w:rPr>
          <w:rFonts w:cs="Arial" w:ascii="Arial" w:hAnsi="Arial"/>
          <w:i/>
          <w:sz w:val="28"/>
          <w:szCs w:val="28"/>
        </w:rPr>
        <w:t>**Приложение 2.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</w:t>
      </w:r>
      <w:r>
        <w:rPr>
          <w:rFonts w:cs="Arial" w:ascii="Arial" w:hAnsi="Arial"/>
          <w:b/>
          <w:i/>
          <w:sz w:val="32"/>
          <w:szCs w:val="32"/>
        </w:rPr>
        <w:t>КАРТА    НАБЛЮДЕНИЙ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Ф.И. учащегося_____________________________Класс____________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556"/>
        <w:gridCol w:w="1409"/>
        <w:gridCol w:w="1236"/>
        <w:gridCol w:w="1146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i/>
                <w:i/>
              </w:rPr>
            </w:pPr>
            <w:r>
              <w:rPr>
                <w:rFonts w:cs="Arial" w:ascii="Comic Sans MS" w:hAnsi="Comic Sans MS"/>
                <w:b/>
                <w:i/>
              </w:rPr>
              <w:t>№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Содержание наблюд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Не наблю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даетс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Иногд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Часто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Учебная  деятельность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равнодушие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нежелание  учитьс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низкая  успеваемость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затруднения  в  освоении  учебных  программ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систематическая  неуспеваемость  по одному  или  нескольким  предмета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Взаимоотношения  со  сверстниками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ложение  в  классе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изоляци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противопоставление  себя  коллективу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положение  дезорганизатора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положение  вожака  микрогруппы, состоящей  из  трудных  учащихся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ношение  к  другим  детям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жестокое  обращение  со  слабыми  и  младшими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пренебрежительное  отношение  к  сверстникам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принадлежность  к  различным  молодежным  группа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Взаимоотношения  со  взрослыми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  учителями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конфликтный  характер  взаимоотношений  с  одним  или  несколькими  учителями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грубость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бестактность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ложь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  родителями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конфликтный  характер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ложь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*грубость,  хамство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роведение  свободного  времени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не  занимается  в  кружках  и  секциях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проводит  свободное  время  вне  дома  (с друзьями  на  улице)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употребляет  спиртные  напитки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курит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зарабатывает  себе  на  жизн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Отношение  к  труду,  профессиональна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ориентация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ыбор  профессии  (для  старшеклассников)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незнание  своих  возможностей  и  способностей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профессиональная  неопределенность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*неразвитость  тех  черт  личности, которые  необходимы  для  выбранной  профессии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ношение к  труду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отрицательное  отношение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невыполнение  трудовых  обязанностей  в  школе  и  дом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*недобросовестное  отношение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оведение  и  поступки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школе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прогулы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нарушение  требований  школьной  дисциплины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нецензурная  брань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жаргонная  речь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порча  школьного  имущества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срыв  уроков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драки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 семье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побеги  из  дома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невыполнение  домашних  обязанностей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непослушание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ложь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тивоправные  поступки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бродяжничество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попрошайничество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азартные  игры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употребление  наркотиков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проституция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воровство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вымогательство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порча  имущества;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нанесения  телесных  повреждений  (драка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                                                              </w:t>
      </w:r>
      <w:r>
        <w:rPr>
          <w:rFonts w:cs="Arial" w:ascii="Arial" w:hAnsi="Arial"/>
          <w:i/>
          <w:sz w:val="28"/>
          <w:szCs w:val="28"/>
        </w:rPr>
        <w:t>***Приложение 3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32"/>
          <w:szCs w:val="32"/>
          <w:u w:val="single"/>
        </w:rPr>
        <w:t xml:space="preserve">                     </w:t>
      </w:r>
      <w:r>
        <w:rPr/>
        <w:t>Список трудных  учащихся по школе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312"/>
        <w:gridCol w:w="798"/>
        <w:gridCol w:w="1194"/>
        <w:gridCol w:w="1448"/>
        <w:gridCol w:w="1448"/>
        <w:gridCol w:w="1354"/>
        <w:gridCol w:w="1853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амилия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им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учащегос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ласс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остои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а учет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 школ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остановк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а уче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 ППД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ичи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остановк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а уче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.И.О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одителе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омашний  адрес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eastAsia="Comic Sans MS" w:cs="Arial" w:ascii="Comic Sans MS" w:hAnsi="Comic Sans MS"/>
          <w:b/>
          <w:i/>
          <w:u w:val="single"/>
        </w:rPr>
        <w:t xml:space="preserve">         </w:t>
      </w:r>
      <w:r>
        <w:rPr>
          <w:rFonts w:cs="Arial" w:ascii="Comic Sans MS" w:hAnsi="Comic Sans MS"/>
          <w:b/>
          <w:i/>
          <w:u w:val="single"/>
        </w:rPr>
        <w:t xml:space="preserve">Охват  учащихся внеурочное  досуговой  деятельностью </w:t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270"/>
        <w:gridCol w:w="856"/>
        <w:gridCol w:w="2550"/>
        <w:gridCol w:w="569"/>
        <w:gridCol w:w="632"/>
        <w:gridCol w:w="571"/>
        <w:gridCol w:w="629"/>
        <w:gridCol w:w="631"/>
        <w:gridCol w:w="573"/>
        <w:gridCol w:w="559"/>
      </w:tblGrid>
      <w:tr>
        <w:trPr>
          <w:trHeight w:val="45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Фамилия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имя уча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щегос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Названи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Кружка, клуб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Секции. Их местона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хождение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4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Занятость по дням недели</w:t>
            </w:r>
          </w:p>
        </w:tc>
      </w:tr>
      <w:tr>
        <w:trPr>
          <w:trHeight w:val="91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Пн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В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Ср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Чт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Пт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Сб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Вс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  <w:u w:val="single"/>
        </w:rPr>
        <w:t>Неуспевающие  учащиеся  за  … четверть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8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918"/>
        <w:gridCol w:w="1290"/>
        <w:gridCol w:w="395"/>
        <w:gridCol w:w="395"/>
        <w:gridCol w:w="396"/>
        <w:gridCol w:w="395"/>
        <w:gridCol w:w="395"/>
        <w:gridCol w:w="396"/>
        <w:gridCol w:w="395"/>
        <w:gridCol w:w="395"/>
        <w:gridCol w:w="396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Фамилия, имя учащегос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тверти</w:t>
            </w:r>
          </w:p>
        </w:tc>
        <w:tc>
          <w:tcPr>
            <w:tcW w:w="3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Не успевает по предметам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</w:t>
      </w:r>
      <w:r>
        <w:rPr>
          <w:b/>
          <w:i/>
          <w:sz w:val="28"/>
          <w:szCs w:val="28"/>
          <w:u w:val="single"/>
        </w:rPr>
        <w:t>Пропущенные  уроки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533"/>
        <w:gridCol w:w="732"/>
        <w:gridCol w:w="766"/>
        <w:gridCol w:w="766"/>
        <w:gridCol w:w="611"/>
        <w:gridCol w:w="709"/>
        <w:gridCol w:w="597"/>
        <w:gridCol w:w="611"/>
        <w:gridCol w:w="709"/>
        <w:gridCol w:w="599"/>
        <w:gridCol w:w="565"/>
      </w:tblGrid>
      <w:tr>
        <w:trPr>
          <w:trHeight w:val="345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милия,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мя учащегося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ласс</w:t>
            </w:r>
          </w:p>
        </w:tc>
        <w:tc>
          <w:tcPr>
            <w:tcW w:w="5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</w:t>
            </w:r>
            <w:r>
              <w:rPr>
                <w:b/>
                <w:i/>
                <w:sz w:val="20"/>
                <w:szCs w:val="20"/>
              </w:rPr>
              <w:t>Количество пропущенных уроков</w:t>
            </w:r>
          </w:p>
        </w:tc>
      </w:tr>
      <w:tr>
        <w:trPr>
          <w:trHeight w:val="52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ен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ябр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к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>тябр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о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>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е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>кабр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н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>вар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ев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>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>мар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п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>рел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й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0:28:00Z</dcterms:created>
  <dc:creator>User</dc:creator>
  <dc:description/>
  <cp:keywords/>
  <dc:language>en-US</dc:language>
  <cp:lastModifiedBy>Алексей</cp:lastModifiedBy>
  <dcterms:modified xsi:type="dcterms:W3CDTF">2013-02-27T13:46:00Z</dcterms:modified>
  <cp:revision>28</cp:revision>
  <dc:subject/>
  <dc:title/>
</cp:coreProperties>
</file>