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ворческий отчет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Привитие любви к истории и культуре марийского края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ный анализ качества знаний, умений и навыков обучающихся школы обнаружил недостатки в усвоении обучающимися основополагающих понятий, формировании их умений и навыков, недостаточное понимание некоторыми обучающимися практического значения изучаемых ими теоретических знаний, разрыв между их теоретической и практической подготовкой, неумение применять усвоенные теоретические знания в различных ситуациях. Указанные недостатки отрицательно влияют на развитие познавательных интересов обучающихся. Нахождение путей повышения качества знаний школьников, который  приводит к необходимости организации работы коллектива учителей школы над изучением проблемы воспитания любви и чувства патриотизма и определению путей практического решения некоторых вопросов этой пробле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, пожалуй, нет необходимости доказывать важность  воспитания в процессе преподавания. Приобщение детей к национальной культуре следует начинать с раннего детства. На мой взгляд, школьные учреждения Республики Марий Эл вносят большую лепту в эту работу. 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В 1992 г. в обязательный компонент школьной программы был введен предмет «Культура родного края». Предмет был введен, но возникло немало проблем: во-первых, не было четкой программы, во-вторых, не было методического обеспечения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Поэтому я поставила перед собой задачу - создать программу, которая во-первых, способствует осуществлению главной цели учебно-воспитательного процесса - формированию зрелой личности,  во-вторых, воспитание чувства любви к своей Малой Родине у школьников, воспитание нравственности и патриотизма, воспитание на приоритете общечеловеческих ценност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чего я начала свою работу? С оформления полей тетрадей обучающихся, т. е, знакомила с элементами национальной культуры. В целях интернационального воспитания знакомлю с национальной культурой других народностей: татар, чувашей, восточных мари, показываю марийские, татарские орнаменты, восточно-марийские, марийские костюмы, вышивки. Для освещения вопроса национальной культуры и истории я бы предложила художественным промыслам, фабрике декоративно-прикладного искусства обогатить ассортимент детских товаров на основе национальных марийских мотив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емление к красоте, неисчерпаемое богатство фантазии и тонкость эстетических чувств марийского народа проявились в деревянном зодчестве, резьбе по дереву, красочной национальной вышивке, в песне, танц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ою работу по привитию любви я начинаю с рассказов о марийском крае, о его талантливых умельцах, предметах мужской и женской одежды, украшенной национальной вышивк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национальной вышивкой начинаю с рассказа о прежней жизни своего народа, о том, что раньше все необходимое люди делали сами: женщины ткали полотно, шили из него одежду и украшали ее вышивкой.</w:t>
      </w:r>
    </w:p>
    <w:p>
      <w:pPr>
        <w:pStyle w:val="Normal"/>
        <w:ind w:firstLine="2160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женщины марийские!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Как славно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Расшито вами жизни полотно.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Писать вы научились так недавно,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А вышивать умели так давно.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алентин Колумб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накомя детей с национальной вышивкой, я обращаю внимание на тончайший, почти коврового покрытия орнамент, состоящий из сложного переплетения розеток, ромбов, квадратов, треугольников, полосок, на изысканную цветовую гамму: черный цвет и различные оттенки красного, яркие квадраты и полоски желтого и зеленого… Ученики 8 класса изучили цвета вышивки, назначение вышивки и создали проект, который называется «Страна цветов в марийской вышивке». С этим проектом они выступали в конкурсе, привезли сертификат участника 2 республиканской конференции школьников  «Шаг в будуще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воих занятиях я знакомлю детей и с другими видами искусства марийского народа, например, с живописью и музыкой. Расширяя знания и представления детей о родном крае, использую в своей работе картины марийских художников: П.Горбунцова - «Шошо», А.В.Григорьева «Пробуждение весны» и др. Картину С.Подмарева «Радуга» показываю,  когда изучаем тему «Цвета марийской вышивки». Изучая тему «Марийская музыка», раскрываю национальный колорит  марийской песни и танца. Поскольку музыка родного народа несет в себе целый мир впечатлений. Она воздействует на душу ребенка. На его эмоции, затрагивает самые тонкие струны его души. Вместе с детьми создали проект «Мой край мари». Проект сопровождает марийская мелодия. Зазывая ребят на поля и луга, где много цветов и ласковый ветер. Также знакомлю детей с танцевальными движениями. Поскольку марийскую землю окружали всегда болота, леса и символом родного края была уточка (может, поэтому женщина мари часто сравнивалась с этой птицей), характерным плясовым движением местного народа считается «утиный шаг». Мужчины сравнивались с селезнем, поэтому в Марийских народных плясках большую популярность имело движение «полет селезня». С ним я знакомлю младших школьников. Обращаю на пластику рук и у девоч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уроках читаем произведения поэтов и писателей. Обращаю внимание на богатство оборотов, эпитетов, гиперболу. Также учимся читать выразительно. Мои ребята участвовали в районном конкурсе «Шочмо мландем мый моктен мурем!», посвященный Дню рождения Марий Эл. Ученик 4 класса Иваненко Никита занял 1 место, ученик 9 класса Васин Андрей 3 мест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 юбилею Республики Марий Эл учениками 10 класса был составлен литературно-музыкальный альманах «Царев – город на Кокшаге». С этим альманахом выступили в мероприятии «Неделя марийского языка и истории и культуры народов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очень любят изучать свою родословную, поэтому сначала в школе провели конкурс «Моя родословная». Победителем стала Ештыганова Снежана, ученица 7 класса. Она защищала честь школы в районном конкурсе краеведческих исследовательских работ «Моя родословная», который проходил 21 февраля 2007 года. За свой труд она получила свидетельство. Еще одна ученица 10 класса Ельмикеева Вероника за участие  в районном празднике «Тукым вожемын патыр енже», посвященный Дню национального героя и 90-летию первого съезда народа мари, получила сертификат участника (24 апреля 2007 год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ти любят играть на уроке. Поэтому я подготовила много игр. Прежде всего, эти игры служат несомненным доказательством педагогического таланта народа и поучительным примером того, что хорошая детская игра представляет собой образец высокого педагогического мастерства. Народные игры влияют на воспитание ума, характера, воли, развивают нравственные чувств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ире ден шорык тушка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урса велын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Тылзе, кече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угыльмо ден маска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Куку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еледыш ылыжеш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Йыдал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ждый народ, большой или малый, имеет богатое наследие своих предков – устное народное творчество в виде различных жанров: сказок, песен и частушек, легенд и преданий, пословиц и поговорок, загадок и т.п. Про богатство марийского народного творчества выдающийся собиратель фольклора марийского народного творчества, издатель и редактор «Марла календарь» В.М. Васильев писал: «Если мариец хочет добрый совет, у него есть пословицы, поговорки, хочет загадать – загадок много; захочет спеть – песням конца нет; о сказках и говорить нечего – не наслушаешься…». Наблюдается одна закономерность: воздействие сильнее их там, где произведения народного словесного творчества органически  вплетены в живой разговорный язык. Поэтому я в работе с детьми употребляю и пословицы и приметы, поговорки и загадки. Ребенок схватывает те или иные выражения, усваивает их смысл и сам, пусть немного, но начинает их употребля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лестящим примером образности языка является язык марийских народных сказок. Сказки оказывают свое влияние на язык ребенка, и чем чаще он их слышит, тем в большей степени впитает оно гармонию слов. Детей я знакомлю со всеми разновидностями сказок: сказками о животных, волшебными, мифологическими, бытовыми, новеллистически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шим детям нравятся сказки о животных. Когда высмеивают глупость о животных – «Сут пире» («Жадный волк»),  за доброту – «Кокша». Дети очень точно определяют и выделяют смысл сказки, что же марийский народ хотел сказать этой сказкой. В сказке «Лудшо Меран» («Трусливый заяц») дети отмечают трусость зайца, при этом учатся обдумывать свои дальнейшие поступки, действ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накомлю детей со сказками о богатырях марийского народа. Тут идет не только знакомство, но и непринужденный разговор о наисокровеннейших человеческих добродетелях – о любви к родной земле и долге перед ней. О вере в их торжество – «Нончык патыр», «Онар», «Чоткар», «Кокша – патыр». Еще в детстве моя мама рассказывала мне интересную сказку «Кугыжа пеледыш» («Царский цветок»), и эту сказку часто пересказываю детям. Вкратце: чужеземный садовник вырастил для царя черный цветок, и царь хотел засеять черными цветами всю страну. А вместе с тем искоренить все остальные цветы и с ними пчел, бабочек, птиц… но каждую весну буйно расцветали и ромашки, и колокольчики, и медуницы, и с этим ничего нельзя было поделать. Царь пытался найти и жестоко наказать виновных, но, в конце концов, понял, что «виновата» сама земля, в которой рождаются эти цветы,  в сказке заложена глубокая идея: нельзя искоренить жизнь, красоту, правду, добро – они всегда сильнее жестокости и насил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воей работе я использую пословицы и поговорки. Их называют жемчужинами народного творчества, они оказывают воздействие не только на разум, но и на чувства человека: поучения, заключенные в них, легко воспринимаются и  запоминаются.</w:t>
      </w:r>
    </w:p>
    <w:p>
      <w:pPr>
        <w:pStyle w:val="Normal"/>
        <w:tabs>
          <w:tab w:val="clear" w:pos="708"/>
          <w:tab w:val="left" w:pos="0" w:leader="none"/>
        </w:tabs>
        <w:ind w:firstLine="876"/>
        <w:jc w:val="both"/>
        <w:rPr/>
      </w:pPr>
      <w:r>
        <w:rPr>
          <w:sz w:val="28"/>
          <w:szCs w:val="28"/>
        </w:rPr>
        <w:t>Пословица – меткое образное изречение, обобщающее различные явления жизни и имеющее обычно назидательный смысл.</w:t>
      </w:r>
    </w:p>
    <w:p>
      <w:pPr>
        <w:pStyle w:val="Normal"/>
        <w:tabs>
          <w:tab w:val="clear" w:pos="708"/>
          <w:tab w:val="left" w:pos="0" w:leader="none"/>
        </w:tabs>
        <w:ind w:firstLine="876"/>
        <w:jc w:val="both"/>
        <w:rPr/>
      </w:pPr>
      <w:r>
        <w:rPr>
          <w:sz w:val="28"/>
          <w:szCs w:val="28"/>
        </w:rPr>
        <w:t>«Поговорка -  общеизвестное выражение, обычно образное, иносказательное, не составляющее, в отличие от пословицы, цельного предложения и не имеющего назидательного смысла».</w:t>
      </w:r>
    </w:p>
    <w:p>
      <w:pPr>
        <w:pStyle w:val="Normal"/>
        <w:tabs>
          <w:tab w:val="clear" w:pos="708"/>
          <w:tab w:val="left" w:pos="0" w:leader="none"/>
        </w:tabs>
        <w:ind w:firstLine="876"/>
        <w:jc w:val="both"/>
        <w:rPr/>
      </w:pPr>
      <w:r>
        <w:rPr>
          <w:sz w:val="28"/>
          <w:szCs w:val="28"/>
        </w:rPr>
        <w:t>Использование пословиц и поговорок активизирует речь ребенка, способствует развитию умения ясно формировать свои мысли, помогает лучше понять житейские мудрости. Пословицы и поговорки я отбираю прежде всего с учетом их доступности, по содержанию. Пословицу мы с ребятами не заучиваем, а просто употребляем к месту. С помощью поговорок и пословиц выражаю поощрение («Кугу вудлан кугу пуш» - «Большому кораблю – большое плавание», «Пашаже шерге огыл, моштымашыже шерге» - «Не работа дорога, а умение»), деликатно высказываю порицание («Енын кочушменжат тамле» - «У чужого и редька слаще», «Мом кычалат, тудым муат» - «Что ищешь, то и найдешь»). Иногда пословицы и поговорки использую в дидактических играх и упражнениях «Продолжи пословицу», «Подбери пословицу к картине». ( Пословицы прилагаются).</w:t>
      </w:r>
    </w:p>
    <w:p>
      <w:pPr>
        <w:pStyle w:val="Normal"/>
        <w:tabs>
          <w:tab w:val="clear" w:pos="708"/>
          <w:tab w:val="left" w:pos="0" w:leader="none"/>
        </w:tabs>
        <w:ind w:firstLine="876"/>
        <w:jc w:val="both"/>
        <w:rPr/>
      </w:pPr>
      <w:r>
        <w:rPr>
          <w:sz w:val="28"/>
          <w:szCs w:val="28"/>
        </w:rPr>
        <w:t>Пытливый ум человека старался в художественных образах представить себе сущность непонятных явлений. Отголосок такого «познания» сохранился в народных загадках, главным образом, в загадках о природе и ее явлениях. Поэтому многие загадки – это сжатые и короткие мифы, своеобразно отражающие представления наших древних предков.</w:t>
      </w:r>
    </w:p>
    <w:p>
      <w:pPr>
        <w:pStyle w:val="Normal"/>
        <w:tabs>
          <w:tab w:val="clear" w:pos="708"/>
          <w:tab w:val="left" w:pos="0" w:leader="none"/>
        </w:tabs>
        <w:ind w:firstLine="876"/>
        <w:jc w:val="both"/>
        <w:rPr/>
      </w:pPr>
      <w:r>
        <w:rPr>
          <w:sz w:val="28"/>
          <w:szCs w:val="28"/>
        </w:rPr>
        <w:t>Загадка – это «иносказательное поэтическое воспроизведение какого-либо предмета или явления, испытывающее сообразительность отгадывающего».</w:t>
      </w:r>
    </w:p>
    <w:p>
      <w:pPr>
        <w:pStyle w:val="Normal"/>
        <w:tabs>
          <w:tab w:val="clear" w:pos="708"/>
          <w:tab w:val="left" w:pos="0" w:leader="none"/>
        </w:tabs>
        <w:ind w:firstLine="8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В сокровищнице народного опыта, заключенного в фольклорном наследстве, примета занимает особое место. Ею пользуются не для красноречия, а для дела, то есть, она имеет более прикладное назначение, чем другие жанры фольклора». «Не примечать, так и хлебушка не видать», «Без примет ходу нет»,- пишет А.Н. Стрижев. </w:t>
      </w:r>
    </w:p>
    <w:p>
      <w:pPr>
        <w:pStyle w:val="Normal"/>
        <w:tabs>
          <w:tab w:val="clear" w:pos="708"/>
          <w:tab w:val="left" w:pos="0" w:leader="none"/>
        </w:tabs>
        <w:ind w:firstLine="876"/>
        <w:jc w:val="both"/>
        <w:rPr/>
      </w:pPr>
      <w:r>
        <w:rPr>
          <w:sz w:val="28"/>
          <w:szCs w:val="28"/>
        </w:rPr>
        <w:t>Мариец исстари душою слит с природой. Он был таким наблюдателем и следопытом, прекрасно знал качества и свойства деревьев и трав, зверей и птиц. Доверялся животным и растениям, улавливающим надвигающуюся перемену в погоде. Солнце и луна, звезды и облака тоже предсказывали, каков будет завтрашний день.</w:t>
      </w:r>
    </w:p>
    <w:p>
      <w:pPr>
        <w:pStyle w:val="Normal"/>
        <w:tabs>
          <w:tab w:val="clear" w:pos="708"/>
          <w:tab w:val="left" w:pos="0" w:leader="none"/>
        </w:tabs>
        <w:ind w:firstLine="876"/>
        <w:jc w:val="both"/>
        <w:rPr/>
      </w:pPr>
      <w:r>
        <w:rPr>
          <w:sz w:val="28"/>
          <w:szCs w:val="28"/>
        </w:rPr>
        <w:t>Таким образом, мы видим, что в народном  творчестве заключен богатейший воспитательный материал, используя который мы вводим ученика в более широкий мир деятельности  человека, раскрываем жизнь в новых для него чертах и образ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езультатов деятельности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 xml:space="preserve">Работая в средней школе, реализую воспитательные моменты. В своей работе использую также современные образовательные технологии, обеспечивающие личностное развитие ребенка. Применяю исследовательские методы, зачетную систему, игровые методы, информационно-коммуникационные, здоровье-сберегающие технолог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ивизирую познавательную деятельность обучающихся через творческие задания (создание проектов, презентаций, составление  ребусов, кроссвордов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воих уроках применяю дифференцированный и индивидуальный подход к обучению своих учеников. Веду индивидуальную работу с одаренными детьми: ребята на уроках получают дополнительные задания.    С обучающимися, которые интересуются историей и культурой народов, живущих в Марий Эл, занимаюсь исследовательской деятельность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учение и внедрение в свою практику ИКТ, продуманная индивидуальная работа с обучающимися, руководство самостоятельной работой школьников, развитие их творческих способностей и талантов позволили добиться хороших результатов. Они пред</w:t>
      </w:r>
      <w:r>
        <w:rPr/>
        <w:t>ставлены в таблицах и диаграммах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ваемос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0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0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43200" cy="23285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328480"/>
                          <a:chOff x="0" y="0"/>
                          <a:chExt cx="2743200" cy="2328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43200" cy="232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640" y="26640"/>
                            <a:ext cx="2684880" cy="22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1842120"/>
                            <a:ext cx="23500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1" h="285">
                                <a:moveTo>
                                  <a:pt x="0" y="285"/>
                                </a:moveTo>
                                <a:lnTo>
                                  <a:pt x="377" y="0"/>
                                </a:lnTo>
                                <a:lnTo>
                                  <a:pt x="3701" y="0"/>
                                </a:lnTo>
                                <a:lnTo>
                                  <a:pt x="3324" y="285"/>
                                </a:lnTo>
                                <a:lnTo>
                                  <a:pt x="0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298440"/>
                            <a:ext cx="239400" cy="172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2716">
                                <a:moveTo>
                                  <a:pt x="0" y="2716"/>
                                </a:moveTo>
                                <a:lnTo>
                                  <a:pt x="0" y="285"/>
                                </a:lnTo>
                                <a:lnTo>
                                  <a:pt x="377" y="0"/>
                                </a:lnTo>
                                <a:lnTo>
                                  <a:pt x="377" y="2431"/>
                                </a:lnTo>
                                <a:lnTo>
                                  <a:pt x="0" y="27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298440"/>
                            <a:ext cx="2110680" cy="1543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1842120"/>
                            <a:ext cx="23500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34">
                                <a:moveTo>
                                  <a:pt x="0" y="34"/>
                                </a:moveTo>
                                <a:lnTo>
                                  <a:pt x="45" y="0"/>
                                </a:lnTo>
                                <a:lnTo>
                                  <a:pt x="44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1650240"/>
                            <a:ext cx="23500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34">
                                <a:moveTo>
                                  <a:pt x="0" y="34"/>
                                </a:moveTo>
                                <a:lnTo>
                                  <a:pt x="45" y="0"/>
                                </a:lnTo>
                                <a:lnTo>
                                  <a:pt x="44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1453680"/>
                            <a:ext cx="235008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35">
                                <a:moveTo>
                                  <a:pt x="0" y="35"/>
                                </a:moveTo>
                                <a:lnTo>
                                  <a:pt x="45" y="0"/>
                                </a:lnTo>
                                <a:lnTo>
                                  <a:pt x="44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1261800"/>
                            <a:ext cx="23500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34">
                                <a:moveTo>
                                  <a:pt x="0" y="34"/>
                                </a:moveTo>
                                <a:lnTo>
                                  <a:pt x="45" y="0"/>
                                </a:lnTo>
                                <a:lnTo>
                                  <a:pt x="44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1069920"/>
                            <a:ext cx="23500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34">
                                <a:moveTo>
                                  <a:pt x="0" y="34"/>
                                </a:moveTo>
                                <a:lnTo>
                                  <a:pt x="45" y="0"/>
                                </a:lnTo>
                                <a:lnTo>
                                  <a:pt x="44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878040"/>
                            <a:ext cx="23500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34">
                                <a:moveTo>
                                  <a:pt x="0" y="34"/>
                                </a:moveTo>
                                <a:lnTo>
                                  <a:pt x="45" y="0"/>
                                </a:lnTo>
                                <a:lnTo>
                                  <a:pt x="44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681480"/>
                            <a:ext cx="235008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35">
                                <a:moveTo>
                                  <a:pt x="0" y="35"/>
                                </a:moveTo>
                                <a:lnTo>
                                  <a:pt x="45" y="0"/>
                                </a:lnTo>
                                <a:lnTo>
                                  <a:pt x="44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89600"/>
                            <a:ext cx="23500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34">
                                <a:moveTo>
                                  <a:pt x="0" y="34"/>
                                </a:moveTo>
                                <a:lnTo>
                                  <a:pt x="45" y="0"/>
                                </a:lnTo>
                                <a:lnTo>
                                  <a:pt x="44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298440"/>
                            <a:ext cx="23500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34">
                                <a:moveTo>
                                  <a:pt x="0" y="34"/>
                                </a:moveTo>
                                <a:lnTo>
                                  <a:pt x="45" y="0"/>
                                </a:lnTo>
                                <a:lnTo>
                                  <a:pt x="44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1842120"/>
                            <a:ext cx="23500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1" h="285">
                                <a:moveTo>
                                  <a:pt x="3701" y="0"/>
                                </a:moveTo>
                                <a:lnTo>
                                  <a:pt x="3324" y="285"/>
                                </a:lnTo>
                                <a:lnTo>
                                  <a:pt x="0" y="285"/>
                                </a:lnTo>
                                <a:lnTo>
                                  <a:pt x="377" y="0"/>
                                </a:lnTo>
                                <a:lnTo>
                                  <a:pt x="370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298440"/>
                            <a:ext cx="239400" cy="172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2716">
                                <a:moveTo>
                                  <a:pt x="0" y="2716"/>
                                </a:moveTo>
                                <a:lnTo>
                                  <a:pt x="0" y="285"/>
                                </a:lnTo>
                                <a:lnTo>
                                  <a:pt x="377" y="0"/>
                                </a:lnTo>
                                <a:lnTo>
                                  <a:pt x="377" y="2431"/>
                                </a:lnTo>
                                <a:lnTo>
                                  <a:pt x="0" y="271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298440"/>
                            <a:ext cx="2110680" cy="154368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1315080"/>
                            <a:ext cx="95400" cy="65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031">
                                <a:moveTo>
                                  <a:pt x="0" y="1031"/>
                                </a:moveTo>
                                <a:lnTo>
                                  <a:pt x="0" y="117"/>
                                </a:lnTo>
                                <a:lnTo>
                                  <a:pt x="150" y="0"/>
                                </a:lnTo>
                                <a:lnTo>
                                  <a:pt x="150" y="914"/>
                                </a:lnTo>
                                <a:lnTo>
                                  <a:pt x="0" y="1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1389240"/>
                            <a:ext cx="281880" cy="5803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1315080"/>
                            <a:ext cx="3772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" h="117">
                                <a:moveTo>
                                  <a:pt x="444" y="117"/>
                                </a:moveTo>
                                <a:lnTo>
                                  <a:pt x="594" y="0"/>
                                </a:lnTo>
                                <a:lnTo>
                                  <a:pt x="151" y="0"/>
                                </a:lnTo>
                                <a:lnTo>
                                  <a:pt x="0" y="117"/>
                                </a:lnTo>
                                <a:lnTo>
                                  <a:pt x="444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351000"/>
                            <a:ext cx="100800" cy="161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2549">
                                <a:moveTo>
                                  <a:pt x="0" y="2549"/>
                                </a:moveTo>
                                <a:lnTo>
                                  <a:pt x="0" y="118"/>
                                </a:lnTo>
                                <a:lnTo>
                                  <a:pt x="159" y="0"/>
                                </a:lnTo>
                                <a:lnTo>
                                  <a:pt x="159" y="2432"/>
                                </a:lnTo>
                                <a:lnTo>
                                  <a:pt x="0" y="25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426240"/>
                            <a:ext cx="281880" cy="15436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351000"/>
                            <a:ext cx="3830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118">
                                <a:moveTo>
                                  <a:pt x="444" y="118"/>
                                </a:moveTo>
                                <a:lnTo>
                                  <a:pt x="603" y="0"/>
                                </a:lnTo>
                                <a:lnTo>
                                  <a:pt x="159" y="0"/>
                                </a:lnTo>
                                <a:lnTo>
                                  <a:pt x="0" y="118"/>
                                </a:lnTo>
                                <a:lnTo>
                                  <a:pt x="444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9360" y="351000"/>
                            <a:ext cx="95760" cy="161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2549">
                                <a:moveTo>
                                  <a:pt x="0" y="2549"/>
                                </a:moveTo>
                                <a:lnTo>
                                  <a:pt x="0" y="118"/>
                                </a:lnTo>
                                <a:lnTo>
                                  <a:pt x="151" y="0"/>
                                </a:lnTo>
                                <a:lnTo>
                                  <a:pt x="151" y="2432"/>
                                </a:lnTo>
                                <a:lnTo>
                                  <a:pt x="0" y="25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426240"/>
                            <a:ext cx="281880" cy="15436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351000"/>
                            <a:ext cx="3780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5" h="118">
                                <a:moveTo>
                                  <a:pt x="444" y="118"/>
                                </a:moveTo>
                                <a:lnTo>
                                  <a:pt x="595" y="0"/>
                                </a:lnTo>
                                <a:lnTo>
                                  <a:pt x="151" y="0"/>
                                </a:lnTo>
                                <a:lnTo>
                                  <a:pt x="0" y="118"/>
                                </a:lnTo>
                                <a:lnTo>
                                  <a:pt x="444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920" y="478800"/>
                            <a:ext cx="720" cy="1543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280" y="2023200"/>
                            <a:ext cx="26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280" y="1831320"/>
                            <a:ext cx="26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280" y="1639440"/>
                            <a:ext cx="26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280" y="1442880"/>
                            <a:ext cx="26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280" y="1251000"/>
                            <a:ext cx="26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280" y="1059120"/>
                            <a:ext cx="26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280" y="867960"/>
                            <a:ext cx="26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280" y="670680"/>
                            <a:ext cx="26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280" y="479520"/>
                            <a:ext cx="26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560" y="1980000"/>
                            <a:ext cx="2242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,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788120"/>
                            <a:ext cx="2242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,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596240"/>
                            <a:ext cx="2242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,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1399680"/>
                            <a:ext cx="1602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207800"/>
                            <a:ext cx="2242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,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015920"/>
                            <a:ext cx="2242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,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824760"/>
                            <a:ext cx="2242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,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627480"/>
                            <a:ext cx="2242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,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436320"/>
                            <a:ext cx="1602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920" y="2023200"/>
                            <a:ext cx="211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202320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202320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960" y="202320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202320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360" y="2064960"/>
                            <a:ext cx="5479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005-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360" y="2064960"/>
                            <a:ext cx="5479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006-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040" y="2064960"/>
                            <a:ext cx="5479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7-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10800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редний бал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40" y="26640"/>
                            <a:ext cx="2684880" cy="220392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pt;height:183.35pt" coordorigin="0,0" coordsize="4320,3667">
                <v:rect id="shape_0" stroked="f" o:allowincell="f" style="position:absolute;left:0;top:0;width:4319;height:36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2;top:42;width:4227;height:3470;mso-wrap-style:none;v-text-anchor:middle;mso-position-horizontal-relative:char">
                  <v:fill o:detectmouseclick="t" type="solid" color2="black"/>
                  <v:stroke color="black" weight="5040" joinstyle="miter" endcap="flat"/>
                  <w10:wrap type="none"/>
                </v:rect>
                <v:shape id="shape_0" coordsize="3701,285" path="m0,285l377,0l3701,0l3324,285l0,285xe" fillcolor="gray" stroked="f" o:allowincell="f" style="position:absolute;left:452;top:2901;width:3700;height:284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377,2716" path="m0,2716l0,285l377,0l377,2431l0,2716xe" fillcolor="silver" stroked="f" o:allowincell="f" style="position:absolute;left:452;top:470;width:376;height:2715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829;top:470;width:3323;height:2430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shape id="shape_0" coordsize="442,34" path="m0,34l45,0l442,0e" stroked="t" o:allowincell="f" style="position:absolute;left:452;top:2901;width:3700;height:28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42,34" path="m0,34l45,0l442,0e" stroked="t" o:allowincell="f" style="position:absolute;left:452;top:2599;width:3700;height:28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42,35" path="m0,35l45,0l442,0e" stroked="t" o:allowincell="f" style="position:absolute;left:452;top:2289;width:3700;height:29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42,34" path="m0,34l45,0l442,0e" stroked="t" o:allowincell="f" style="position:absolute;left:452;top:1987;width:3700;height:28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42,34" path="m0,34l45,0l442,0e" stroked="t" o:allowincell="f" style="position:absolute;left:452;top:1685;width:3700;height:28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42,34" path="m0,34l45,0l442,0e" stroked="t" o:allowincell="f" style="position:absolute;left:452;top:1383;width:3700;height:28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42,35" path="m0,35l45,0l442,0e" stroked="t" o:allowincell="f" style="position:absolute;left:452;top:1073;width:3700;height:29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42,34" path="m0,34l45,0l442,0e" stroked="t" o:allowincell="f" style="position:absolute;left:452;top:771;width:3700;height:28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42,34" path="m0,34l45,0l442,0e" stroked="t" o:allowincell="f" style="position:absolute;left:452;top:470;width:3700;height:28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701,285" path="m3701,0l3324,285l0,285l377,0l3701,0xe" stroked="t" o:allowincell="f" style="position:absolute;left:452;top:2901;width:3700;height:28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77,2716" path="m0,2716l0,285l377,0l377,2431l0,2716xe" stroked="t" o:allowincell="f" style="position:absolute;left:452;top:470;width:376;height:2715;mso-wrap-style:none;v-text-anchor:middle;mso-position-horizontal-relative:char">
                  <v:fill o:detectmouseclick="t" on="false"/>
                  <v:stroke color="gray" weight="5040" joinstyle="round" endcap="flat"/>
                  <w10:wrap type="none"/>
                </v:shape>
                <v:rect id="shape_0" stroked="t" o:allowincell="f" style="position:absolute;left:829;top:470;width:3323;height:2430;mso-wrap-style:none;v-text-anchor:middle;mso-position-horizontal-relative:char">
                  <v:fill o:detectmouseclick="t" on="false"/>
                  <v:stroke color="gray" weight="5040" joinstyle="miter" endcap="flat"/>
                  <w10:wrap type="none"/>
                </v:rect>
                <v:shape id="shape_0" coordsize="150,1031" path="m0,1031l0,117l150,0l150,914l0,1031xe" fillcolor="#4d4d80" stroked="t" o:allowincell="f" style="position:absolute;left:1340;top:2071;width:149;height:1030;mso-wrap-style:none;v-text-anchor:middle;mso-position-horizontal-relative:char">
                  <v:fill o:detectmouseclick="t" type="solid" color2="#b2b27f"/>
                  <v:stroke color="black" weight="5040" joinstyle="round" endcap="flat"/>
                  <w10:wrap type="none"/>
                </v:shape>
                <v:rect id="shape_0" fillcolor="#9999ff" stroked="t" o:allowincell="f" style="position:absolute;left:896;top:2188;width:443;height:913;mso-wrap-style:none;v-text-anchor:middle;mso-position-horizontal-relative:char">
                  <v:fill o:detectmouseclick="t" type="solid" color2="#666600"/>
                  <v:stroke color="black" weight="5040" joinstyle="miter" endcap="flat"/>
                  <w10:wrap type="none"/>
                </v:rect>
                <v:shape id="shape_0" coordsize="594,117" path="m444,117l594,0l151,0l0,117l444,117xe" fillcolor="#7373bf" stroked="t" o:allowincell="f" style="position:absolute;left:896;top:2071;width:593;height:116;mso-wrap-style:none;v-text-anchor:middle;mso-position-horizontal-relative:char">
                  <v:fill o:detectmouseclick="t" type="solid" color2="#8c8c40"/>
                  <v:stroke color="black" weight="5040" joinstyle="round" endcap="flat"/>
                  <w10:wrap type="none"/>
                </v:shape>
                <v:shape id="shape_0" coordsize="159,2549" path="m0,2549l0,118l159,0l159,2432l0,2549xe" fillcolor="#4d4d80" stroked="t" o:allowincell="f" style="position:absolute;left:2445;top:553;width:158;height:2548;mso-wrap-style:none;v-text-anchor:middle;mso-position-horizontal-relative:char">
                  <v:fill o:detectmouseclick="t" type="solid" color2="#b2b27f"/>
                  <v:stroke color="black" weight="5040" joinstyle="round" endcap="flat"/>
                  <w10:wrap type="none"/>
                </v:shape>
                <v:rect id="shape_0" fillcolor="#9999ff" stroked="t" o:allowincell="f" style="position:absolute;left:2001;top:671;width:443;height:2430;mso-wrap-style:none;v-text-anchor:middle;mso-position-horizontal-relative:char">
                  <v:fill o:detectmouseclick="t" type="solid" color2="#666600"/>
                  <v:stroke color="black" weight="5040" joinstyle="miter" endcap="flat"/>
                  <w10:wrap type="none"/>
                </v:rect>
                <v:shape id="shape_0" coordsize="603,118" path="m444,118l603,0l159,0l0,118l444,118xe" fillcolor="#7373bf" stroked="t" o:allowincell="f" style="position:absolute;left:2001;top:553;width:602;height:117;mso-wrap-style:none;v-text-anchor:middle;mso-position-horizontal-relative:char">
                  <v:fill o:detectmouseclick="t" type="solid" color2="#8c8c40"/>
                  <v:stroke color="black" weight="5040" joinstyle="round" endcap="flat"/>
                  <w10:wrap type="none"/>
                </v:shape>
                <v:shape id="shape_0" coordsize="151,2549" path="m0,2549l0,118l151,0l151,2432l0,2549xe" fillcolor="#4d4d80" stroked="t" o:allowincell="f" style="position:absolute;left:3558;top:553;width:150;height:2548;mso-wrap-style:none;v-text-anchor:middle;mso-position-horizontal-relative:char">
                  <v:fill o:detectmouseclick="t" type="solid" color2="#b2b27f"/>
                  <v:stroke color="black" weight="5040" joinstyle="round" endcap="flat"/>
                  <w10:wrap type="none"/>
                </v:shape>
                <v:rect id="shape_0" fillcolor="#9999ff" stroked="t" o:allowincell="f" style="position:absolute;left:3114;top:671;width:443;height:2430;mso-wrap-style:none;v-text-anchor:middle;mso-position-horizontal-relative:char">
                  <v:fill o:detectmouseclick="t" type="solid" color2="#666600"/>
                  <v:stroke color="black" weight="5040" joinstyle="miter" endcap="flat"/>
                  <w10:wrap type="none"/>
                </v:rect>
                <v:shape id="shape_0" coordsize="595,118" path="m444,118l595,0l151,0l0,118l444,118xe" fillcolor="#7373bf" stroked="t" o:allowincell="f" style="position:absolute;left:3114;top:553;width:594;height:117;mso-wrap-style:none;v-text-anchor:middle;mso-position-horizontal-relative:char">
                  <v:fill o:detectmouseclick="t" type="solid" color2="#8c8c40"/>
                  <v:stroke color="black" weight="5040" joinstyle="round" endcap="flat"/>
                  <w10:wrap type="none"/>
                </v:shape>
                <v:line id="shape_0" from="452,754" to="452,318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0,3186" to="451,318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0,2884" to="451,2884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0,2582" to="451,2582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0,2272" to="451,2272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0,1970" to="451,197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0,1668" to="451,1668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0,1367" to="451,136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0,1056" to="451,105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0,755" to="451,75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2;top:3118;width:35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,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;top:2816;width:35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,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;top:2514;width:35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,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;top:2204;width:25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;top:1902;width:35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,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;top:1600;width:35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,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;top:1299;width:35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,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;top:988;width:35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,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;top:687;width:25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2,3186" to="3775,318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52,3186" to="452,32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57,3186" to="1557,32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671,3186" to="2671,32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76,3186" to="3776,32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752;top:3252;width:86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005-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7;top:3252;width:86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006-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0;top:3252;width:86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7-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80;width:1700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редний бал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2;top:42;width:4227;height:3470;mso-wrap-style:none;v-text-anchor:middle;mso-position-horizontal-relative:char">
                  <v:fill o:detectmouseclick="t" on="false"/>
                  <v:stroke color="black" weight="5040" joinstyle="miter" endcap="flat"/>
                  <w10:wrap type="none"/>
                </v:rect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99080" cy="2333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9000" cy="2333520"/>
                          <a:chOff x="0" y="0"/>
                          <a:chExt cx="2799000" cy="2333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799000" cy="23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1880" y="351000"/>
                            <a:ext cx="2381760" cy="1661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826280"/>
                            <a:ext cx="238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645200"/>
                            <a:ext cx="238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458720"/>
                            <a:ext cx="238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272600"/>
                            <a:ext cx="238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091520"/>
                            <a:ext cx="238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905040"/>
                            <a:ext cx="238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718920"/>
                            <a:ext cx="238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537840"/>
                            <a:ext cx="238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351000"/>
                            <a:ext cx="238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351000"/>
                            <a:ext cx="2381760" cy="166104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1458720"/>
                            <a:ext cx="318600" cy="5536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537840"/>
                            <a:ext cx="324000" cy="14745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537840"/>
                            <a:ext cx="319320" cy="14745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351000"/>
                            <a:ext cx="720" cy="1661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2012400"/>
                            <a:ext cx="21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826280"/>
                            <a:ext cx="21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645200"/>
                            <a:ext cx="21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458720"/>
                            <a:ext cx="21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272600"/>
                            <a:ext cx="21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091520"/>
                            <a:ext cx="21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905040"/>
                            <a:ext cx="21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718920"/>
                            <a:ext cx="21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537840"/>
                            <a:ext cx="21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351000"/>
                            <a:ext cx="21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2012400"/>
                            <a:ext cx="238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880" y="2012400"/>
                            <a:ext cx="72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3880" y="2012400"/>
                            <a:ext cx="72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1280" y="2012400"/>
                            <a:ext cx="72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4000" y="2012400"/>
                            <a:ext cx="72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114480"/>
                            <a:ext cx="1271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ачество зна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40" y="1969200"/>
                            <a:ext cx="230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8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40" y="1783080"/>
                            <a:ext cx="230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9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40" y="1602000"/>
                            <a:ext cx="230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9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40" y="1415520"/>
                            <a:ext cx="230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9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40" y="1229400"/>
                            <a:ext cx="230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9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40" y="1048320"/>
                            <a:ext cx="230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9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40" y="861840"/>
                            <a:ext cx="230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40" y="675720"/>
                            <a:ext cx="230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40" y="494640"/>
                            <a:ext cx="230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40" y="307800"/>
                            <a:ext cx="230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2070000"/>
                            <a:ext cx="5479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5-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1840" y="2070000"/>
                            <a:ext cx="5479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6-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840" y="2070000"/>
                            <a:ext cx="5479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7-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40" y="26640"/>
                            <a:ext cx="2684880" cy="220392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0.4pt;height:183.75pt" coordorigin="0,0" coordsize="4408,3675">
                <v:rect id="shape_0" stroked="f" o:allowincell="f" style="position:absolute;left:0;top:0;width:4407;height:36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f" o:allowincell="f" style="position:absolute;left:444;top:553;width:3750;height:2615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444,2876" to="4194,287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4,2591" to="4194,259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4,2297" to="4194,229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4,2004" to="4194,20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4,1719" to="4194,17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4,1425" to="4194,142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4,1132" to="4194,11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4,847" to="4194,84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4,553" to="4194,55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444;top:553;width:3750;height:2615;mso-wrap-style:none;v-text-anchor:middle;mso-position-horizontal-relative:char">
                  <v:fill o:detectmouseclick="t" on="false"/>
                  <v:stroke color="gray" weight="5040" joinstyle="miter" endcap="flat"/>
                  <w10:wrap type="none"/>
                </v:rect>
                <v:rect id="shape_0" fillcolor="#9999ff" stroked="t" o:allowincell="f" style="position:absolute;left:812;top:2297;width:501;height:871;mso-wrap-style:none;v-text-anchor:middle;mso-position-horizontal-relative:char">
                  <v:fill o:detectmouseclick="t" type="solid" color2="#666600"/>
                  <v:stroke color="black" weight="5040" joinstyle="miter" endcap="flat"/>
                  <w10:wrap type="none"/>
                </v:rect>
                <v:rect id="shape_0" fillcolor="#9999ff" stroked="t" o:allowincell="f" style="position:absolute;left:2060;top:847;width:509;height:2321;mso-wrap-style:none;v-text-anchor:middle;mso-position-horizontal-relative:char">
                  <v:fill o:detectmouseclick="t" type="solid" color2="#666600"/>
                  <v:stroke color="black" weight="5040" joinstyle="miter" endcap="flat"/>
                  <w10:wrap type="none"/>
                </v:rect>
                <v:rect id="shape_0" fillcolor="#9999ff" stroked="t" o:allowincell="f" style="position:absolute;left:3315;top:847;width:502;height:2321;mso-wrap-style:none;v-text-anchor:middle;mso-position-horizontal-relative:char">
                  <v:fill o:detectmouseclick="t" type="solid" color2="#666600"/>
                  <v:stroke color="black" weight="5040" joinstyle="miter" endcap="flat"/>
                  <w10:wrap type="none"/>
                </v:rect>
                <v:line id="shape_0" from="444,553" to="444,316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0,3169" to="443,316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0,2876" to="443,287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0,2591" to="443,259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0,2297" to="443,229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0,2004" to="443,20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0,1719" to="443,17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0,1425" to="443,142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0,1132" to="443,11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0,847" to="443,84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0,553" to="443,55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4,3169" to="4194,316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4,3169" to="444,320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91,3169" to="1691,320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947,3169" to="2947,320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95,3169" to="4195,320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259;top:180;width:2002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ачество зна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;top:3101;width:36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8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;top:2808;width:36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9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;top:2523;width:36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9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;top:2229;width:36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9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;top:1936;width:36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9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;top:1651;width:36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9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;top:1357;width:36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;top:1064;width:36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;top:779;width:36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;top:485;width:36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;top:3260;width:86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5-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6;top:3260;width:86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6-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3;top:3260;width:86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7-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2;top:42;width:4227;height:3470;mso-wrap-style:none;v-text-anchor:middle;mso-position-horizontal-relative:char">
                  <v:fill o:detectmouseclick="t" on="false"/>
                  <v:stroke color="black" weight="50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98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04" w:dyaOrig="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.25pt;height:1.55pt" filled="f" o:ole="">
            <v:imagedata r:id="rId3" o:title=""/>
          </v:shape>
          <o:OLEObject Type="Embed" ProgID="" ShapeID="ole_rId2" DrawAspect="Content" ObjectID="_609706696" r:id="rId2"/>
        </w:objec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Мои выпускники успешно сдают экзамен по истории культуры и народов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зн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певаемость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0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!0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spacing w:lineRule="auto" w:line="240"/>
        <w:ind w:left="0" w:hanging="0"/>
        <w:rPr/>
      </w:pPr>
      <w:r>
        <w:rPr>
          <w:sz w:val="28"/>
          <w:szCs w:val="28"/>
        </w:rPr>
        <w:t xml:space="preserve">    </w:t>
      </w:r>
      <w:r>
        <w:rPr/>
        <w:t>Мои ученики принимают участие в олимпиадах и конкурсах:</w:t>
      </w:r>
    </w:p>
    <w:tbl>
      <w:tblPr>
        <w:tblW w:w="90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3043"/>
        <w:gridCol w:w="4299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обучающихся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0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 в районной олимпиаде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Ольга, 9 класс</w:t>
            </w:r>
          </w:p>
        </w:tc>
      </w:tr>
    </w:tbl>
    <w:p>
      <w:pPr>
        <w:pStyle w:val="31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являюсь руководителем школьной краеведческой работы. Мои ребята подготовили литературно-музыкальный альманах «Царев город на Кокшаге», показали перед учащимися 7-8 классов. Разрабатывают и готовят  работы по теме «Моя родословная». Ештыганова Снежана участвовала в районном конкурсе краеведческих исследовательских работ «Моя  родословная». За свою работу отмечена свидетельством от Детского дома творчества. Ельмикеева Вероника за участие на районном празднике «Тукым вожемын патыр енже». Она подготовила материал о своем дедушке.  Слюняев Игорь разработал проект о нашем кирпичном заводе. Муштараули Станислав занимался музыкальным оформлением. Он же подготовил презентацию по ликероводочному заводу. У них планы большие, собирают материал и по другим предприятия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тая в сотрудничестве с учителями других предметов, я не только использую необходимые знания из других наук, но  хочу провести интегрированные уроки с педагогами своей школы английского языка в ближайшее время. 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В 2007 году мой урок «Средства массовой информации» для 9-го класса вошел в выпущенную методическую брошюру по теме «Интегрированные уроки в средней школе». Рецензент: Н.Н. Мокосеева, заведующая районным методическим кабинетом отдела образования МО «Советский муниципальный район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8 году я провела открытый урок, где представила свой интегрированный урок с использованием ИКТ с марийским языком «Яйцо, как символ жизни. Обычаи и традиции, связанные с яйцом» для  3-го класса. Урок выставлен на сайте </w:t>
      </w:r>
      <w:hyperlink r:id="rId4">
        <w:r>
          <w:rPr>
            <w:rStyle w:val="InternetLink"/>
          </w:rPr>
          <w:t>http://sovetskiyroo.narod.ru/kopilka/2007-11-12-sov_pot_4/bokomoloba/index.htm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595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ая часть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сновным элементом проектирования предполагаю расширять творческую группу обучающихся нашей школы для более полной реализаций своих способностей, способствующих систематизации знаний обучающихся, выработке у них умений и навыков.  Это позволит продолжить работу по накоплению медиатеки, распространению опыта не только в районе, но и Республике и России.</w:t>
      </w:r>
    </w:p>
    <w:p>
      <w:pPr>
        <w:pStyle w:val="Normal"/>
        <w:spacing w:lineRule="auto" w:line="360"/>
        <w:ind w:right="59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sovetskiyroo.narod.ru/kopilka/2007-11-12-sov_pot_4/bokomoloba/index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0:09:00Z</dcterms:created>
  <dc:creator>SSH</dc:creator>
  <dc:description/>
  <cp:keywords/>
  <dc:language>en-US</dc:language>
  <cp:lastModifiedBy>user</cp:lastModifiedBy>
  <cp:lastPrinted>2009-01-17T15:18:00Z</cp:lastPrinted>
  <dcterms:modified xsi:type="dcterms:W3CDTF">2013-02-27T11:31:00Z</dcterms:modified>
  <cp:revision>6</cp:revision>
  <dc:subject/>
  <dc:title>Творческий отчет </dc:title>
</cp:coreProperties>
</file>