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. Написание заглавной  и  строчной букв  С,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овторить письмо заглавной и строчной букв С, с; вспомнить элементы соединения букв С, с  с другими буквами; развивать речь учащихся, обогащать их словарный запас, повышать интерес к изучению русского язы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набор снежинок, аудиозапись П.И. Чайковского «Вальс» из цикла «Детский альбом», иллюстрация «Снеговик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 уро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Ребята! Сегодня к нам на урок пришли гости.                                                                  –Давайте их поприветствуе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уро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кажите, какое время года завтра постучит в нашу двер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 чем всегда приходит зим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ушайте! Как об этом пишет А. Круглов.</w:t>
      </w:r>
    </w:p>
    <w:p>
      <w:pPr>
        <w:pStyle w:val="Style15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! Да снежные узоры,</w:t>
      </w:r>
    </w:p>
    <w:p>
      <w:pPr>
        <w:pStyle w:val="Style15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– вьюги разговоры,</w:t>
      </w:r>
    </w:p>
    <w:p>
      <w:pPr>
        <w:pStyle w:val="Style15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, полутьма… -</w:t>
      </w:r>
    </w:p>
    <w:p>
      <w:pPr>
        <w:pStyle w:val="Style15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– коньки, гора, салазки…</w:t>
      </w:r>
    </w:p>
    <w:p>
      <w:pPr>
        <w:pStyle w:val="Style15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 – бабушкины сказки…</w:t>
      </w:r>
    </w:p>
    <w:p>
      <w:pPr>
        <w:pStyle w:val="Style15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а – зима!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гда вам не составит труда подсказать мне, какое слово нужно вставить по смыслу в это предложение:</w:t>
      </w:r>
    </w:p>
    <w:p>
      <w:pPr>
        <w:pStyle w:val="Style15"/>
        <w:ind w:left="708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 воздухе закружились первые … . [ сн'ижынк'и]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какого звука начинается  это слово?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йте его характеристику.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ой буквой он обозначается на  письме?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Письмо этой буквы  мы с вами сейчас и вспомним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 в тетрадя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ываем  тетрад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где же они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это зима сегодня приготовила для вас  необыкновенные тетрад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раздаёт тетради. Ребята открывают их со словами);</w:t>
      </w:r>
    </w:p>
    <w:p>
      <w:pPr>
        <w:pStyle w:val="Style15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традь свою открою</w:t>
      </w:r>
    </w:p>
    <w:p>
      <w:pPr>
        <w:pStyle w:val="Style15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лонно положу.</w:t>
      </w:r>
    </w:p>
    <w:p>
      <w:pPr>
        <w:pStyle w:val="Style15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друзья, от вас не  скрою:</w:t>
      </w:r>
    </w:p>
    <w:p>
      <w:pPr>
        <w:pStyle w:val="Style15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у я вот так держу.</w:t>
      </w:r>
    </w:p>
    <w:p>
      <w:pPr>
        <w:pStyle w:val="Style15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у прямо, не согнусь,</w:t>
      </w:r>
    </w:p>
    <w:p>
      <w:pPr>
        <w:pStyle w:val="Style15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ту я возьмус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казывает на доске письмо букв С, с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ишут в тетради, проговарива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ся! Какое соединение нам необходимо?</w:t>
      </w:r>
    </w:p>
    <w:p>
      <w:pPr>
        <w:pStyle w:val="Style15"/>
        <w:ind w:left="14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а с соединениями </w:t>
      </w:r>
      <w:r>
        <w:rPr>
          <w:rFonts w:cs="Times New Roman" w:ascii="Times New Roman" w:hAnsi="Times New Roman"/>
          <w:i/>
          <w:sz w:val="28"/>
          <w:szCs w:val="28"/>
        </w:rPr>
        <w:t>сн, сл, с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обратим ещё раз внимание на звуковую модель слова  </w:t>
      </w:r>
      <w:r>
        <w:rPr>
          <w:rFonts w:cs="Times New Roman" w:ascii="Times New Roman" w:hAnsi="Times New Roman"/>
          <w:sz w:val="28"/>
          <w:szCs w:val="28"/>
          <w:u w:val="single"/>
        </w:rPr>
        <w:t>снежинк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орфограмма спряталась в первом слоге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щё, какая орфограмма  есть в этом слове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й  разбор.</w:t>
      </w:r>
    </w:p>
    <w:p>
      <w:pPr>
        <w:pStyle w:val="Style15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нежинка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[ сн'ижынка]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[с]– согл, гл,  парн,  мяг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[н] – сог, сон, непар, 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– [и]– гл, безу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 – [ж] – согл, звон, парн, тв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– [ы] – гл, у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[н] – согл, сонор, непар, тв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[к] – согл, гл, парн, тв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 –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– гл, безу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б., 8зв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                  Когда повяли все цветы,</w:t>
      </w:r>
    </w:p>
    <w:p>
      <w:pPr>
        <w:pStyle w:val="Style15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летели  с высоты,</w:t>
      </w:r>
    </w:p>
    <w:p>
      <w:pPr>
        <w:pStyle w:val="Style15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к серебряные пчёлки,</w:t>
      </w:r>
    </w:p>
    <w:p>
      <w:pPr>
        <w:pStyle w:val="Style15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елись на колючей ёлке,</w:t>
      </w:r>
    </w:p>
    <w:p>
      <w:pPr>
        <w:pStyle w:val="Style15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летели на поля, </w:t>
      </w:r>
    </w:p>
    <w:p>
      <w:pPr>
        <w:pStyle w:val="Style15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ла белою земл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ом М. Ильина  «Снежинк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смотрите на доску. (на доске наклеены снежинк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Как же они прекрасны! Эти снежин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ушайте, как о них пишет М. Иль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читает текст на фоне музыки П.И. Чайковског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– были снежинки. Родились они в снежном облаке. С каждым часом снежинки  делались прекраснее и наряднее. Одна была, как звёздочка, с шестью лучами. Другая снежинка напоминала цветок с шестью лепестками. Третья сверкала, как дорогой камень. Выросли снежинки и полетели к земле белой ста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акое интересное открытие вы для себя сделал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едложение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альс, с, хрупкие, танцевали,  ветром, снежинки, холодны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ставьте из данных слов предложение и запишите его в тетрадь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составлению рассказ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. Составьте небольшой рассказ, используя слова :  зима, снег, сугроб, снеговик, нос, морковь, крепость, снежк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. Нам удалось сегодня создать картину прихода зимы?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буква нам  в этом помогала?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06:00Z</dcterms:created>
  <dc:creator>Сорока Татьяна Алексеевна</dc:creator>
  <dc:description/>
  <cp:keywords/>
  <dc:language>en-US</dc:language>
  <cp:lastModifiedBy>Сорока Татьяна Алексеевна</cp:lastModifiedBy>
  <dcterms:modified xsi:type="dcterms:W3CDTF">2012-02-09T15:06:00Z</dcterms:modified>
  <cp:revision>2</cp:revision>
  <dc:subject/>
  <dc:title/>
</cp:coreProperties>
</file>