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РОК «ПРАВИЛЬНЫЕ И НЕПРАВИЛЬНЫЕ ДРОБИ» 5 КЛАСС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Учитель: Щавелева Лариса Евгеньевна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Цель урока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ть понятие правильной и неправильной дроби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Научить отличать правильные и неправильные дроби ;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Формировать вычислительные навыки, логическое мышление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од урока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рганизационный  момент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стный счет: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1) Прочитайте дроби: 65/199. 7/7. 13/15. 65/45. 125/125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. Назовите числитель и знаменатель дробей, что показывает числитель и что показывает знаменатель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. Сравните дроби: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86125" cy="3905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 Изучение нового материала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238375" cy="6191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715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3985" cy="3892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92" r="-2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- Правильная дробь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ИСЛИТЕЛЬ &lt; ЗНАМЕНАТЕЛЯ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3985" cy="3892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92" r="-2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- Неправильная дробь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ИСЛИТЕЛЬ = ЗНАМЕНАТЕЛЮ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ИСЛИТЕЛЬ &gt; ЗНАМЕНАТЕЛЯ </w:t>
      </w:r>
    </w:p>
    <w:p>
      <w:pPr>
        <w:pStyle w:val="Style15"/>
        <w:rPr/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Рассмотрим примеры, сравнение с единицей. </w:t>
      </w:r>
      <w:r>
        <w:rPr>
          <w:rFonts w:cs="Arial" w:ascii="Arial" w:hAnsi="Arial"/>
          <w:sz w:val="20"/>
          <w:szCs w:val="20"/>
        </w:rPr>
        <w:t xml:space="preserve">Например: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ПРАВИЛЬНАЯ ДРОБЬ &lt; 1                                   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3985" cy="3892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92" r="-2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&lt; 1;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3985" cy="3892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92" r="-2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= 1;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9230" cy="3892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92" r="-1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&gt; 1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ПРАВИЛЬНАЯ ДРОБЬ &gt; или = 1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крепление изученного.</w:t>
      </w:r>
    </w:p>
    <w:p>
      <w:pPr>
        <w:pStyle w:val="Style15"/>
        <w:rPr/>
      </w:pPr>
      <w:r>
        <w:rPr>
          <w:i/>
          <w:iCs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6236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19"/>
        <w:gridCol w:w="317"/>
      </w:tblGrid>
      <w:tr>
        <w:trPr/>
        <w:tc>
          <w:tcPr>
            <w:tcW w:w="5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кую дробь называют правильной?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кую дробь называют неправильной?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жет ли правильная дробь быть больше единицы?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сегда ли неправильная дробь больше единицы?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к называется дробь, которая равна единицы?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ИШИТЕ;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все правильные дроби со знаменателем 7;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все неправильные дроби с числителем 7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КАКИХ НАТУРАЛЬНЫХ ЗНАЧЕНИЯХ а ВЫПОЛНЯЕТСЯ НЕРАВЕНСТВО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а/12 </w:t>
      </w:r>
      <w:r>
        <w:rPr>
          <w:rFonts w:cs="Arial" w:ascii="Arial" w:hAnsi="Arial"/>
          <w:sz w:val="20"/>
          <w:szCs w:val="20"/>
          <w:lang w:val="en-US"/>
        </w:rPr>
        <w:t>&lt;</w:t>
      </w:r>
      <w:r>
        <w:rPr>
          <w:rFonts w:cs="Arial" w:ascii="Arial" w:hAnsi="Arial"/>
          <w:sz w:val="20"/>
          <w:szCs w:val="20"/>
        </w:rPr>
        <w:t xml:space="preserve"> 5/12</w:t>
      </w:r>
    </w:p>
    <w:p>
      <w:pPr>
        <w:pStyle w:val="Style15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Style15"/>
        <w:rPr/>
      </w:pPr>
      <w:r>
        <w:rPr>
          <w:i/>
          <w:iCs/>
          <w:sz w:val="20"/>
          <w:szCs w:val="20"/>
        </w:rPr>
        <w:t>Работа с книгой.</w:t>
      </w:r>
      <w:r>
        <w:rPr>
          <w:rFonts w:cs="Arial" w:ascii="Arial" w:hAnsi="Arial"/>
          <w:sz w:val="20"/>
          <w:szCs w:val="20"/>
        </w:rPr>
        <w:t xml:space="preserve"> № 992 - письменно</w:t>
      </w:r>
      <w:r>
        <w:rPr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№983-у доски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ыбрать и записать дроби в столбики.(Самостоятельная работа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тавлены ответы:</w:t>
      </w:r>
    </w:p>
    <w:tbl>
      <w:tblPr>
        <w:tblW w:w="661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82"/>
        <w:gridCol w:w="3833"/>
      </w:tblGrid>
      <w:tr>
        <w:trPr>
          <w:trHeight w:val="330" w:hRule="atLeast"/>
        </w:trPr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ильные дроби</w:t>
            </w:r>
          </w:p>
        </w:tc>
        <w:tc>
          <w:tcPr>
            <w:tcW w:w="3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авильные дроби</w:t>
            </w:r>
          </w:p>
        </w:tc>
      </w:tr>
      <w:tr>
        <w:trPr>
          <w:trHeight w:val="630" w:hRule="atLeast"/>
        </w:trPr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¼.7/8.3/4.120/121.6/9.5/8</w:t>
            </w:r>
          </w:p>
        </w:tc>
        <w:tc>
          <w:tcPr>
            <w:tcW w:w="3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9.45/46.8/7.67/67.34/37.101/101</w:t>
            </w:r>
          </w:p>
        </w:tc>
      </w:tr>
    </w:tbl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Итог урока: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ценивание за урок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ашнее задание: № 999.№ 1002</w:t>
      </w:r>
      <w:r>
        <w:rPr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2:44:00Z</dcterms:created>
  <dc:creator>123</dc:creator>
  <dc:description/>
  <cp:keywords/>
  <dc:language>en-US</dc:language>
  <cp:lastModifiedBy>123</cp:lastModifiedBy>
  <dcterms:modified xsi:type="dcterms:W3CDTF">2013-02-27T15:36:00Z</dcterms:modified>
  <cp:revision>4</cp:revision>
  <dc:subject/>
  <dc:title>УРОК «ПРАВИЛЬНЫЕ И НЕПРАВИЛЬНЫЕ ДРОБИ»  5 КЛАСС </dc:title>
</cp:coreProperties>
</file>