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0"/>
        <w:gridCol w:w="2054"/>
        <w:gridCol w:w="141"/>
        <w:gridCol w:w="851"/>
        <w:gridCol w:w="142"/>
        <w:gridCol w:w="1275"/>
        <w:gridCol w:w="284"/>
        <w:gridCol w:w="142"/>
        <w:gridCol w:w="2056"/>
        <w:gridCol w:w="2244"/>
        <w:gridCol w:w="3311"/>
        <w:gridCol w:w="2340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 проблемы</w:t>
            </w:r>
          </w:p>
        </w:tc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соответствии с ФГОС)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Как и чем работает художник?   (8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очная поляна» Три основных цвета-желтый, красный, сини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-ния в нов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такое живопись? Как рассказать в рисунке о летнем отдыхе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, центр композиции, главный герой, контраст тёплых и холодных тоно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атся создавать композицию на заданную тему и передавать цветом своё настроение, первичным основам цветоведения.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рганизовывать свое рабочее мест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</w:t>
            </w: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и позицию. Задавать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 на основе положительного отношения к школе. Целостный, социально ориентированный взгляд на мир.</w:t>
            </w:r>
          </w:p>
        </w:tc>
      </w:tr>
      <w:tr>
        <w:trPr>
          <w:trHeight w:val="16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чёрного и белого цвет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-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картину можно нарисовать только чёрным и белым цветом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: линия, штрих, силуэт и симметрия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наброски, используя графические материалы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рганизовывать свое рабочее мес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ний лес». Пастель и цветные мелки, акварель, их выразительные возможност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каз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рисовать осенний лес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композиция: цвет, ритм, симметрия, цвет, нюансы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атся наблюдать за природой, различать ее характер и эмоциональное состояние. Умение пользоваться мелками и пастелью и реализовывать с их помощью свой замыс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    Организовывать свое рабочее мес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оздавать элементарные композиции на заданную тему, использую такие материалы, как мелки и паст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пределять общую цель и пути её достижения, оказывать взаимопомощ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отношение к природному миру, ориентация на эстетические потреб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ний листопад». Выразительные возможности аппликаци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образить красоту осенней природы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разительности изображения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атся передавать настроение композиции цветом,  соотносить личные наблюдения со стихотворениями Тютчева и музыкой Чайковского, работать в группе, распределять обязанности, планировать свою работу.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рганизовывать свое рабочее мес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. Создавать элементарные композиции на заданную тему, использую такие материалы, как куски ткани, опавшие листья. Применение правил и пользование инструкц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отношение к природному миру, ориентация на эстетические потреб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фика зимнего леса». Выразительные возможности графических материал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удивле-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исовать, используя графические материалы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композиция: линии разные по виду и 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ые, ломаные, сетки, параллельные штрихи. Пятно, силуэ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спользовать графические материалы (тушь, палочка, ки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рганизовывать свое рабочее мес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, строить понятные для партнёра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вери в лесу». Выразительность материалов для работы в объем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каз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кульптура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умению различать произведения искусства на плоскости и в пространстве, подбирать  материалы для изображения животного в пространстве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рганизовывать свое рабочее мес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. Оценивать по заданным критериям. Проектировать изделие: создавать образ в  соответствии с замыслом и реализовывать 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Строить понятные для партнёра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природой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цы в лесу». Выразительные возможности бумаг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архитектур, маке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, макет, объёмные формы (конус, цилиндр, лесенка, гармошка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ботать с бумагой: сгибание, разрезание,  перевод плоскости листа в разнообразные объёмные формы-цилиндр, конус, лесенки, гармошки, конструировать из бумаги различные сооружения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дведение под понятие на основе распознавания объектов, выделение существенных признаков и их синтез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роить понятные для партнёра высказы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природой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озиции из сухих трав и цветов». Для  художников любой материал может стать выразительны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е-ние и система-тизации знаний, урок-выстав-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определять материалы и инструменты необходимые для изготовле-ния изделий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выразительности в художественных произведения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онимать красоту различных художественных материалов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рганизовывать свое рабочее мес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Анализировать образец, определять материалы. Оценивать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делать вывод о способах выразительности художественных произве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работами художников.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Реальность  и  фантазии  (7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аши друзья птицы». Изображение и реальн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блюдать пропорции при изображении животного, передавать характерные черты изображаемого объекта?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я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чатся пользоваться правилами художника, соблюдать пропорции при изображении животного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 с выделением существенных и несущественных признаков проводить сравнение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 Ставить вопросы, обращаться   за  помощ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очная птица». Изображение и фантаз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каз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ображать форму, пропорции, соединять воедино образы животных и птиц?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ражать свои чувства, настроение с помощью света, насыщенности оттенков, изображать форму, пропорции, соединять воедино образы животных и птиц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рганизовывать свое рабочее мес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 с использованием учебной литературы; проводить сравнение по заданным критерия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роить рассуждения в форме связи простых суждений об объекте, его стро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точки деревьев с росой и паутинкой». Украшение и реальн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-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рисовать ветку хвойного дерева, точно передавая её характерные особенности?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еличин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правильно разводить гуашевые краски, изображать при помощи линий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держивать цель учебной деятельности, заданную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Осуществлять правила рисования с натуры, умение рисовать ветку хвойного дере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и пози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кошник». Украшение и фантаз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местного творче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здать собственный орнамент кокошника?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, кокошник, декоративно-прикладного искусство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выполнять узоры на предметах декоративно-прикладного искусства, выполнять кистью простейшие элементы растительного узора для украшения кокошник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ыполнять действия с учетом заданных алгорит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Анализировать образцы, определять материалы, проектировать изде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отрудничать с товарищами в ходе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одный ми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йка и реальность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 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выполнять моделирование форм подводного мира, конструировать из бумаги? 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, конструирование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моделирование форм подводного мира, планировать свою работу и следовать инструкциям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применять правила и пользоваться инструк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 и позицию; строить монологическое высказы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зимней природой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антастический замок». Постройка и фантаз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фанта-з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выполнять моделирование фантастичес-ких зданий? 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ия, моделирование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основным приемам работы с бумагой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 Видеть и понимать многообразие видов и форм в природе, конструировать различные фор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 Давать эстетическую оценку выполнен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я-мастера. Изображения, украшения и постройки всегда работают вмест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-щ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спользовать художествен-ные материалы, сравнивать различные виды и жанры изобразительного искусства?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ставные, теплые и холодные цвет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конструировать новогодние игрушки в виде зверей, растений, человек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; проводить  сравнение  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и позицию; строить монологическое высказ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 чем говорит  искусство (11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ре». Изображение природы в различных состоя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 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ображать природу в разных состояниях, правильно разводить и смешивать гуашевые краски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-маринис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самостоятельно выбирать материал для творческой работы, передавать в рисунках пространственные отношения, реализовать свой замысел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 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; изображать море на основе своих наблю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Контролировать действия партнёра; адекватно использовать речевые средства для решения коммуникатив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сопричастности и гордости за свою Родину, народ, историю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вероногий герой». Изображение характера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-ниро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исовать силуэты животных, передавать в тематических рисунках пространственные отношения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-анималис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рисовать силуэты животных, передавать свои наблюдения и переживания в рисунке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Ставить учебную задачу на основе  соотнесения того, что уже известно и усвоено учащимися, и того , что ещё неизвес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наблюдать за настроением животных, передавать наблюдения и переживания в рису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природой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 образ русских сказок. Изображение  характера человека: изображение противоположных по характеру сказочных женских образов (Царевна-Лебедь и Бабариха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 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рисовать народную женскую одежду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народный костюм. Основные элементы народного костюма: рубаха, сарафан, душегрея, венец, «внутренняя красота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зображать русскую женщину в народном костюме, передавать выразительность силуэт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Находить общие черты в характере произведений разных видов искус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Ставить вопросы, обращаться за помощ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очный мужской образ». Изображение характера человека: изображение доброго и злого сказочного мужского образ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ванный 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рисовать мужскую одежду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утренняя красота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изображать мужской образ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Находить общие черты в характере произведений разных видов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Ставить вопросы, обращаться за помощ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раз человека в скульптуре.» Образ сказочного героя, выраженный в объем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полнить работу из пластилина, передать образ человека и его характер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ередавать образ  человека и  его характер используя объём, выполнять коллективную творческую работу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Находить общие черты в характере произведений разных видов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роить понятные для партнёра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Человек и его украшения»(сумоч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, сарафан, воротничок, щит – по выбору, по заготовленной форме). Выражение характера человека через украш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о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ражать характер человека через украшения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, живопись, декоративно-прикладное искусство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узнавать отдельные произведения выдающихся отечественных и зарубежных художников, называть из авторов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 в дополнительной литературе и иллюстрациях; анализировать  и сопоставлять произведения разных видов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сопричастности и гордости за свою Родину, народ, историю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орцы доброй феи». Образ зда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здать образ сказочных построек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видеть художественный образ в архитектуре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Строить понятные для партнёра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 (познавательные моти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мире сказочных героев». В изображении, украшении и постройке человек выражает свои чувства, мысли, своё отношение к мир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проектировать сказочный город?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передавать настроение в творческой работе с помощью цвета, тона, композиции и формы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 в дополнительной литературе и иллюстрациях; наблюдать за конструкциями зда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сопричастности и гордости за свою Родину, народ, историю.</w:t>
            </w:r>
          </w:p>
        </w:tc>
      </w:tr>
      <w:tr>
        <w:trPr/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872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Как  говорит искусство  (8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мок Снежной королевы». Цвет как средство выражения: тёплые и холодные цвета. Борьба теплого и холод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веде-ния в новую т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блюдать за цветом в картинах художни-ков?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, теплые и холодные цвет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наблюдать за цветом в картинах художников, передавать в тематических рисунках пространственные отношения, правильно разводить гуашевые краск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 в дополнительной литературе и иллюстраци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ь искусства в соответствии гармонии человека с окружающим миро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на идет». Цвет как средство выражения: тихие (глухие) и звонкие цве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 ур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ие цвета нужно использо-вать для передачи весеннего настроения?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. Цветовая гамма. Колорит. Приём рисования акварелью по сырому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при рисовании  пейзажа составлять цвета весеннего колорита, работать кистью по сырому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. Применять правила и пользоваться инструкциями;  выбирать наиболее эффективные способы решения задач.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природой.</w:t>
            </w:r>
          </w:p>
        </w:tc>
      </w:tr>
      <w:tr>
        <w:trPr>
          <w:trHeight w:val="3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нний ручеек». Линия как средство выражения: ритм ли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 ур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изображать весенний пейзаж?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, пейзаж, художник-пейзажис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амостоятельно компоновать сюжетный рисунок, последовательно вести линейный рисунок на заданную тем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. Применять правила и пользоваться инструкциями;  выбирать наиболее эффективные способы решения задач.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природой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тка». Линия как средство выражения: характер ли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 ур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зличать основные и составные цвета, использо-вать художественные материалы, использо-вать линии для изображе-ния характера работы?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 составные цвет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различать основные и составные цвета, изображать ветку березы и дуб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Анализировать образец, определять материалы, контролировать и корректировать свою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работами мастеров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и» (коллективное панно). Ритм пятен как средство выра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ставлять композицию и последова-тельно её выполнять?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, движения пятна, аппликация, панн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выполнять задание в технике аппликаци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Воспринимать на слух и понимать сообщения информационного характера. Учитывать выделенные учителем ориентиры действ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Моделировать коллективное пан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участвовать в обсуждении содержания и выразительных средствах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ь искусства в соответствии гармонии человека с окружающим миро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ешные человечки». Пропорции выражают характе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относить части тела по размеру, выполнять изделия из пластичных материалов?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я 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бирать материал для работы, выражать характер изделия через отношение между величинами (пропорцию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удерживать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Анализировать образец, определять материа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роить понятные для партнёра высказывания, формулировать собственное мнение и пози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1"/>
                <w:szCs w:val="21"/>
              </w:rPr>
              <w:t>Уважитель</w:t>
              <w:softHyphen/>
              <w:t>ное отноше</w:t>
              <w:softHyphen/>
              <w:t>ние к иному мнению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на. Шум птиц». Ритм линий и пятен, цвет, пропорции- средства вырази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зучен-ного материа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именять средства выразитель-ности, использо-вать художественные материалы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 линий, пятен, цвет, пропорция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здавать коллективное панно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Воспринимать на слух и понимать сообщения информационного 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. </w:t>
            </w:r>
            <w:r>
              <w:rPr>
                <w:spacing w:val="-10"/>
                <w:sz w:val="21"/>
                <w:szCs w:val="21"/>
              </w:rPr>
              <w:t>Выбирать наи</w:t>
              <w:softHyphen/>
              <w:t>более эффективные способы  реше</w:t>
              <w:softHyphen/>
              <w:t>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, вести устный диало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ь искусства в соответствии гармонии человека в окружающим миром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года.  Наши достижения. Я умею. Я мо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тских рабо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ыстав-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ь, чему мы научились?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,выставка, вернисаж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демонстрировать свои достижения на выставке и комментировать их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jc w:val="both"/>
              <w:rPr/>
            </w:pPr>
            <w:r>
              <w:rPr>
                <w:b/>
                <w:spacing w:val="-10"/>
                <w:sz w:val="21"/>
                <w:szCs w:val="21"/>
              </w:rPr>
              <w:t xml:space="preserve">Р. </w:t>
            </w:r>
            <w:r>
              <w:rPr>
                <w:spacing w:val="-10"/>
                <w:sz w:val="21"/>
                <w:szCs w:val="21"/>
              </w:rPr>
              <w:t>Преобразовывать практическую задачу в познава</w:t>
              <w:softHyphen/>
              <w:t>тельную.</w:t>
            </w:r>
          </w:p>
          <w:p>
            <w:pPr>
              <w:pStyle w:val="Normal"/>
              <w:spacing w:lineRule="exact" w:line="318"/>
              <w:jc w:val="both"/>
              <w:rPr/>
            </w:pPr>
            <w:r>
              <w:rPr>
                <w:b/>
                <w:spacing w:val="-10"/>
                <w:sz w:val="21"/>
                <w:szCs w:val="21"/>
              </w:rPr>
              <w:t>П.</w:t>
            </w:r>
            <w:r>
              <w:rPr>
                <w:spacing w:val="-10"/>
                <w:sz w:val="21"/>
                <w:szCs w:val="21"/>
              </w:rPr>
              <w:t xml:space="preserve"> Осуществлять поиск  и анализ необходимой информации. </w:t>
            </w:r>
          </w:p>
          <w:p>
            <w:pPr>
              <w:pStyle w:val="Normal"/>
              <w:spacing w:lineRule="exact" w:line="318"/>
              <w:jc w:val="both"/>
              <w:rPr/>
            </w:pPr>
            <w:r>
              <w:rPr>
                <w:b/>
                <w:spacing w:val="-10"/>
                <w:sz w:val="21"/>
                <w:szCs w:val="21"/>
              </w:rPr>
              <w:t>К.</w:t>
            </w:r>
            <w:r>
              <w:rPr>
                <w:spacing w:val="-10"/>
                <w:sz w:val="21"/>
                <w:szCs w:val="21"/>
              </w:rPr>
              <w:t xml:space="preserve"> Адекватно оценивать собственное поведение и поведение окружающих</w:t>
            </w:r>
          </w:p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1"/>
                <w:szCs w:val="21"/>
              </w:rPr>
              <w:t>Уважитель</w:t>
              <w:softHyphen/>
              <w:t>ное отноше</w:t>
              <w:softHyphen/>
              <w:t>ние к иному мне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7:00Z</dcterms:created>
  <dc:creator>Сергей</dc:creator>
  <dc:description/>
  <cp:keywords/>
  <dc:language>en-US</dc:language>
  <cp:lastModifiedBy>Светлана</cp:lastModifiedBy>
  <dcterms:modified xsi:type="dcterms:W3CDTF">2012-08-09T05:55:00Z</dcterms:modified>
  <cp:revision>12</cp:revision>
  <dc:subject/>
  <dc:title>№</dc:title>
</cp:coreProperties>
</file>