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3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5"/>
        <w:gridCol w:w="720"/>
        <w:gridCol w:w="30"/>
        <w:gridCol w:w="676"/>
        <w:gridCol w:w="8"/>
        <w:gridCol w:w="20"/>
        <w:gridCol w:w="1991"/>
        <w:gridCol w:w="13"/>
        <w:gridCol w:w="69"/>
        <w:gridCol w:w="11"/>
        <w:gridCol w:w="6"/>
        <w:gridCol w:w="25"/>
        <w:gridCol w:w="13"/>
        <w:gridCol w:w="28"/>
        <w:gridCol w:w="1189"/>
        <w:gridCol w:w="18"/>
        <w:gridCol w:w="14"/>
        <w:gridCol w:w="17"/>
        <w:gridCol w:w="13"/>
        <w:gridCol w:w="10"/>
        <w:gridCol w:w="1845"/>
        <w:gridCol w:w="14"/>
        <w:gridCol w:w="17"/>
        <w:gridCol w:w="13"/>
        <w:gridCol w:w="10"/>
        <w:gridCol w:w="10"/>
        <w:gridCol w:w="2239"/>
        <w:gridCol w:w="14"/>
        <w:gridCol w:w="17"/>
        <w:gridCol w:w="13"/>
        <w:gridCol w:w="10"/>
        <w:gridCol w:w="10"/>
        <w:gridCol w:w="2334"/>
        <w:gridCol w:w="14"/>
        <w:gridCol w:w="10"/>
        <w:gridCol w:w="7"/>
        <w:gridCol w:w="7"/>
        <w:gridCol w:w="6"/>
        <w:gridCol w:w="13"/>
        <w:gridCol w:w="23"/>
        <w:gridCol w:w="10"/>
        <w:gridCol w:w="2738"/>
        <w:gridCol w:w="14"/>
        <w:gridCol w:w="17"/>
        <w:gridCol w:w="7"/>
        <w:gridCol w:w="6"/>
        <w:gridCol w:w="11"/>
        <w:gridCol w:w="9"/>
        <w:gridCol w:w="17"/>
        <w:gridCol w:w="1770"/>
        <w:gridCol w:w="14"/>
        <w:gridCol w:w="17"/>
        <w:gridCol w:w="14"/>
        <w:gridCol w:w="12"/>
        <w:gridCol w:w="9"/>
        <w:gridCol w:w="28"/>
      </w:tblGrid>
      <w:tr>
        <w:trPr>
          <w:trHeight w:val="441" w:hRule="atLeast"/>
        </w:trPr>
        <w:tc>
          <w:tcPr>
            <w:tcW w:w="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п/п</w:t>
            </w:r>
          </w:p>
        </w:tc>
        <w:tc>
          <w:tcPr>
            <w:tcW w:w="14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/факт</w:t>
            </w:r>
          </w:p>
        </w:tc>
        <w:tc>
          <w:tcPr>
            <w:tcW w:w="215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>Тема урока  /</w:t>
            </w:r>
          </w:p>
          <w:p>
            <w:pPr>
              <w:pStyle w:val="Heading1"/>
              <w:spacing w:lineRule="auto" w:line="240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Использ. ТСО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8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аемые проблемы</w:t>
            </w:r>
          </w:p>
        </w:tc>
        <w:tc>
          <w:tcPr>
            <w:tcW w:w="938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уемые результаты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онятия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зультаты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УД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Личностные результаты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9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 НУМЕРАЦИЯ.  (16 ч)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09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(1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, записывают и сравнивают числа от 1 до 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чисел. Сложение, вычитание. Отрезки, фигуры, многоугольник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названия чисел от 1 до 20, как их записывают и сравнивают; решение задачи в одно действие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сятки. Счёт десятками до 100.</w:t>
            </w:r>
          </w:p>
          <w:p>
            <w:pPr>
              <w:pStyle w:val="Heading2"/>
              <w:rPr/>
            </w:pPr>
            <w:r>
              <w:rPr/>
              <w:t>Использ. ТСО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читают числа десятками, как  называют и записывают полученные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ок, 10 дес. –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читать десятками, складывать и вычитать деся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одить сравнения ,называть и записывать числа  десят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ое для партнёра высказывание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Образование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ют, называют и записывают числа от20 до 100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вузначных чисел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разовывать, называть и записывать двузначные числ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формулировать учебную задачу, поиск необходимой информации  в учебнике для её реш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относить свои действия с действием партнёра, приходить к общему решению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Поместное значение циф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4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ть числа, в которых есть десятки и единицы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и объяснять, что обозначают цифры в двузначных числах; читать и записывать двузначные числ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 устанавливать                правило, использовать его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, задавать вопросы, окакзывать помощь партнёру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4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однозначные и двузначные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, двузначные числа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общие приёмы решения задач; подведение под понятие на основе распознавания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и соотносить свои результаты с результатами партнёра,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единицы длины можно разделить сантиметр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сантиметр, миллиметр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 см состоит из 10 мм. Научатся измерять и выражать длину отрезков в сантиметрах и миллиметра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          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учебную задачу, поиск необходимой информации  в учебнике для её реш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измерять длину в миллиметрах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сантиметр, миллиметр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ять и выражать длину необходимых объектов в сантиметрах и миллиметра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учебную задачу и её пошаговое вы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: Произвольно и осознанно владеть общими приёмами решения задач, их практическое применение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выполнение работы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(за 1 клас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а от 1 до 20.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, записывают и сравнивают числа от 1 до 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чисел. Сложение, вычитание. Состав чисел. Ломана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состав чисел и решение на его основе примеров на сложение и вычитание; решение задачи в два действия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, контролировать высказыван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0. Сотня.</w:t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тн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 сотня состоит из100 единиц или из 10 десятк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для  решения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вать вопрос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. Таблица единиц дл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единицей длины измерить длину комнаты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, сантиметр, дециметр, метр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метр состоит из 10 дециметров, 100 сантиметр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нимать и удерживать учебную задачу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равнивать единицы длины с использованием таб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ое для партнёра высказывание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0+5, 35-5, 35-3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ть состав двузначных чисел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 Сост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числа из десятков и единиц, называть состав данных чисел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значного числа суммой разрядных слагаем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ставить двузначное число в виде суммы разрядных слагаемых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 слагаемые, единицы, десятки. Сост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18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тоимости. Рубль. Копей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пеек в одном рубл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монеты, рубль, коп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рубль состоит из 100 копеек. Научатся сравнивать стоимость предметов  в пределах 100 р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иентироваться на разнообразие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ое для партнёра высказывание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и личная ответственность за свои поступк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может рассказать математи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новые учебные задачи в 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регуляции своего действия, контролировать действия партнёра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узнали. Чему научились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, дву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, сантиметр, дециметр,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монеты, рубль, коп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14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.09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2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умерация.»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ценить свои дости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, оценка достижений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Принимать и удерживать учебную задачу.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Формирование адекватной оценки своих достиже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Che" w:cs="Arial"/>
                <w:sz w:val="24"/>
                <w:szCs w:val="24"/>
              </w:rPr>
            </w:pPr>
            <w:r>
              <w:rPr>
                <w:rFonts w:eastAsia="BatangChe"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(20 ч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обратные дан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задачи обратные данно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, составлять и решать задачи обратные данно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иск необходимой информации  в учебнике для  решения познавательной задачи.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отрез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ют задачи обратные данной с помощью схематических чертеже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е чертеж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, составлять и решать задачи обратные данной с помощью схематических чертеже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ориентироваться в разнообразии способов решения задач; использовать знаково-символические средства.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неизвестного уменьшаемо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разные задачи обратные данно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е чертеж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нахождение  неизвестного вычитаем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разные задачи обратные данно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е чертежи, таблицы.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и решать обратные  задачи 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иентироваться в разнообразии способов решения задач; использовать знаково- символические средства (таблиц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 времени. Час. Мину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ют время по часа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: час,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ая стрелка, минутная стрелка,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ят, что в 1 часе 60 минут. Научатся определять время по часам с точностью до минуты, </w:t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: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создавать алгоритмы деятельности для определения времени.  Определять объекты окружающей действительности.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 лома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найти длину ломаной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Прямая. Звенья  ломаной.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и сравнивать длины ломаных  двумя способами.</w:t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ориентироваться в разнообразии способов решения задач;.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 Ско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рядке выполняют действия в выражениях со скобкам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Скобк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действия, записанные в скобках, выполняются первыми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нимать и удерживать учебную задачу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поиск необходимой информации  в учебнике для  решения познавательной задачи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</w:t>
            </w:r>
          </w:p>
        </w:tc>
        <w:tc>
          <w:tcPr>
            <w:tcW w:w="18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, записывать числов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Значение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иск необходимой информации  в учебнике для  решения познавательной задачи.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равнивают числов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Значени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 Знаки «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&gt;   ), «меньше»( &lt; ) и «равно»(  = )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два выражения и записывать равенства или неравенств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иск необходимой информации  в учебнике для  решения познавательной задачи;  создание алгоритмов деятельности для сравнения выражений.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ют длину многоугольни-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Прямая. Звенья ломаной. Многоугольник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периметр многоугольника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рядке можно складывать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значение (результат) выражения, слагаемые, сумма. Свойства сл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результат сложения не изменится, если соседние слагаемые заменить суммой. Научатся применять свойство сложения при решении пример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нимать и удержива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поиск необходимой информации  в учебнике для  решения познавательной задачи; создание алгоритмов деятельности для вычисления суммы.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свойства сл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значение (результат) выражения, слагаемые, сумма. Свойства сл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свойство сложения при решении пример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иницы длины и времени» и «Выражения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до применять свойства сложения при решении приме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узоры на посуд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 Удобный способ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, чередование элементов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удобные способы решения на основе знания свойств с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еобходимую информацию, работая в группе; оформлять её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преобразовывать практическую задачу в познавательную, предвосхищать результат. Понимать учебную задачу урока и стремиться её выполнить. Распределять обязанности по подготовке проекта, собирать необходимую информацию, презентовать работу.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исунков, фотографий и текста,  строить рассуждения в форме связи простых суждений об объекте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вокруг нас. Узоры на посуде.» Проек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4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, периметр прямоугольника. Числовое выражение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25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»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усвоили материал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работать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задачу.; предвидеть возможность получения конкретного результата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способах решения задачи. Устанавливать аналогии, применять, записывать  информацию. Подводить под прави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31" w:hanging="0"/>
              <w:rPr>
                <w:rFonts w:ascii="Arial" w:hAnsi="Arial" w:cs="Arial"/>
              </w:rPr>
            </w:pPr>
            <w:r>
              <w:rPr>
                <w:rFonts w:eastAsia="Calibri"/>
                <w:b/>
                <w:sz w:val="28"/>
              </w:rPr>
              <w:t xml:space="preserve">                                         </w:t>
            </w:r>
            <w:r>
              <w:rPr>
                <w:b/>
                <w:sz w:val="28"/>
              </w:rPr>
              <w:t>Числа от 1 до 100.  Сложение и вычитание. (28 ч.) Устные приемы вычисле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изучению устных приемов вычис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складывают и вычитают числ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 Устные вычисления.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для устных вычислений существуют правила основанные на знании свойств сложения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ть рефлексию способов и условий действ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й вида 36+2, 36+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авилу складывают36+2, 36+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единицы складывают с единицами, а десятки с деся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логическое высказывание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36 - 2, 36 - 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тают 36-2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2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единицы вычитают из единиц, а десятки из деся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логическое высказывание.</w:t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</w:t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26+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авилу склад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+4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создание алгоритмов деятельности для вычисления сум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авила и пользоваться инструк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логическое выказывание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30 – 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4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авилу вычитают 30 – 7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создание алгоритмов деятельности для вычисления раз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и пользоваться изученными прави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60 -  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тают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 24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создание алгоритмов деятельности для вычисления раз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и пользоваться изученными прави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 задач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ют решение составных задач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,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решение составных задач с помощью выражений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окружающему мир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 задач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думывать составны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,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окружающему мир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думывать составны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,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окружающему мир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26+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сляю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+7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создание алгоритмов деятельности для вычисления данных видов выраж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зученного прави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35-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сляю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7 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создание алгоритмов деятельности для вычисления данных видов выраж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зученного прави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и мы по пройденному материалу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ными терминами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2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2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3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2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уществлять прикидку и проверку результата выполнения арифметическ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2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</w:t>
            </w:r>
          </w:p>
        </w:tc>
        <w:tc>
          <w:tcPr>
            <w:tcW w:w="18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6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изводить устные вычисления на основе  правила .Научатся обобщать полученные знания 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сильные и слабые стороны свое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уквенные выражения? Как решают буквенн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, латинские буквы, значение выражения.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выражения  с переменной, используя латинские буквы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иск необходимой информации  в учебнике и справочнике  для  решения познавательной задачи. Использовать знаково- символические средства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ечь для   регуляции своего    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енные выражения. Закрепление пройденн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ют буквенны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суммы и разности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буквенные выражения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. ТСО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ют уравн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ют уравн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равенство, неизвестное – х,</w:t>
            </w:r>
          </w:p>
        </w:tc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уравнением называют равенство, содержащее неизвестное число; научатся различать уравнения и решать их, подбирая значение неизвестного.</w:t>
            </w:r>
          </w:p>
        </w:tc>
        <w:tc>
          <w:tcPr>
            <w:tcW w:w="2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одведение под понятие на основе распознавания объектов.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ют и  решают уравн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верное равенство, неравенство, неизвестное – х,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уравнения и решать их, подбирая значение неизвестного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вычитани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яют действие сл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ервое слагаемое, второе слагаемое, действия сложения и вычитания, равенств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сложение вычитание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проверки с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 сложением и вычитани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. ТСО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яют действие вычит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, уменьшаемое, вычитаемо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вычитание сложением и вычитание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проверки выч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 сложением и вычитанием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ют поверку правильности вычислени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ервое слагаемое, второе слагаемое, действия сложения и вычитания, равенства. Разность, уменьшаемое, вычитаемо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роверку правильности вычислений, используя различные приёмы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ё с позициями партнёров при выборе общего реш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ные приемы сложения и вычитания в пределах 100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существлять  проверку результата выполнения арифметического действия; решения уравнений подбор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 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существлять  проверку результата выполнения арифметического действия; решения уравнений подбор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4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6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ение необходимых корректив и дополнений в план и способ действия в случае расхождения  эталона, реального действия и его результата.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Числа от 1 до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Сложение и вычитание (22 ч) Письменные вычисления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45+2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сл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45+23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проверки выч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7-26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вычита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, уменьшаемое, вычитаемое, , десятки. Запись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вычитания вида       57 – 26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проверки выч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письменные вычисления суммы и разност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рассуждения, применение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.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письменные приёмы вычислений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я, применение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.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углы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, тупой, острый углы. Стороны угла, вершина угл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прямой, тупой и острый углы, чертить углы разных видов на клетчатой бумаге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определения видов уг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 вида 37+48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сложение с переходом через десяток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 Переход через десяток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37+48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выполнения вычисл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5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сложение с переходом через десяток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 Переход через десяток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37+53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 и удержива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выполнения вычисл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четырёхугольник называется прямоугольнико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и, многоугольники, прямые углы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 соотнесения того, что уже известно и усвоено учащимися, и того , что ещё неизвест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87+13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сложение вида 87+1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 Переход через десяток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87+13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следовательность промежуточных целей  и соответствующих им действий с учётом конечного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ие высказывания,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 вида      40 -8, 32 +8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вычитание вида     40 -8, 32 +8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выполнять действие письменного вычитания вид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8, 32 +8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информации для выполнения вычисл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й интерес к новому учебному материал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0-24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вычитание вида      50-24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вычитания вида      50-24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свою деятельн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ть правильность выполнения вычислений изученными способ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правильность предъявленных вычислений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й интерес к новому учебному материал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разбирать задачу, на что необходимо обращать внима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 арифметическим способ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-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разбирать задачу, на что необходимо обращать внима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 арифметическим способ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задачу и объяснять выбор действий устанавливать взаимосвязь между условием и вопросом задачи,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-24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вычитание вида     52 -24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выполнять действие письменного вычитания вид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 - 24, записывая вычисления столбиком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оиск необходимой информации  в учебнике   для  решения познавательной задачи.; применение полученной  информации для выполнения вычисл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 противоположных сторон прямоугольника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свойством обладают противоположные стороны прямоугольни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ротивоположные стороны 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для  решения познавательной зада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рямоугольник называется квадрато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четырёхугольник. противоположные стороны. Квадрат, прямой угол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квадрат из других четырёхугольников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Оригами»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прямоугольники и квадраты для изготовления фигурок «Оригами»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оригами,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прямоугольники и квадраты для изготовления фигурок «Оригами»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знаково-символических средств, следование инструк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задач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щение результата и уровня усвоения знаний.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сильные и слабые стороны своей личност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енные приемы сложения и вычит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проверка знаний: «Помогаем друг  другу сделать шаг к успеху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в паре по тесту № 5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 по пройденному материалу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в паре: оценивать правильность высказывания товарища, обосновывать свой ответ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исла от 1 до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ножение и деление( 18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ный смысл действия умн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мысл действия умн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одинаковые слагаемые, умножение, знак – точка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сложение одинаковых слагаемых можно заменить умножением. Научатся моделировать действие умножения с использованием предметов, читать выражения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.; применение полученной  информации для выполнения вычисл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 получать необходимые сведен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со сложением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множение связано со сложение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одинаковые слагаемые, умножение, знак – точка. Замена сложения умножением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нять произведение суммой одинаковых слагаемых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раскрывающие смысл действия умнож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ют условие и решают задачи действием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й рисунок, чертёж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спользовать знаково-символические сред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 для решения задач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слить периметр прямоугольни-ка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ротивоположные стороны, периметр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периметр прямоугольника разными способами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 Выполнять действия в соответствии с поставленной 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решения задач.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0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результат получится, если умножать 1 и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ычислять и объяснять смысл выражений 1х 5, 0 х 5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я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компоненты результат действия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ножитель, второй множитель, произведени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осуществлять взаимный контрол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раскрывающие смысл действия умнож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ют условие и решают задачи действием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й рисунок, чертё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ножитель, второй множитель, произведение.</w:t>
            </w:r>
          </w:p>
        </w:tc>
        <w:tc>
          <w:tcPr>
            <w:tcW w:w="24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задачи на умножение по их решению; видеть различные способы решения од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изменения в план и способ действия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войство есть у действия умнож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ножитель, второй множитель, произведение. Перестановка множителей. Свойство умн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от перестановки множителей результат умножения не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ереместительное свойство умножения при вычислен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.; применение изученного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уроки, познание нового,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менять переместительное свойство умн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торого дес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щение результата и уровня усвоения знаний.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ный смысл действия д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мысл действия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деления – две точки (:)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смысл действия деление с использованием предметов 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жения со знаком (:)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.; применение полученной  информации для выполнения вычис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 получать необходим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деления. 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действие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деление с использованием предметов 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выражения со знаком (:)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щение результата и уровня усвоения знаний.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, делиться информацией с партнёр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 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ют условие и решают задачи действием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колько предмет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частей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 на деление с использованием предметов и рисунк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 ,применение  их для решения задач нового ти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задачи на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и  задачи на деление с использованием предметов , рисунков и схематических чертеже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ться за помощью, формулировать свои затруднения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я дел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компоненты результат действия дел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 (Значение частного)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делиться информацией с классом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необычны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 соотнесения того, что уже известно и усвоено учащимися, и того , что ещё неизвест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различные способ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 получать необходимые сведения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ая проверка зн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е по тесту № 6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по тесту «Верно? Неверно?»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, неверное высказывание, равенство, неравенство и др. изученные термины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в паре в форме тестов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,  сравнивать способ действия и его результат с заданным эталоном с целью обнаружения отклонен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 решения задач; применять правила и пользоваться инструкциям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, вести устный диалог, слушать собеседника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а от 1 до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множение и деление. Табличное умножение и деление (21 ч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между компонентами и результатом умножения  (7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-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 каждый множитель с произведением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, множители, связь между компонент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если произведение двух множителей разделить на один из них, то получится другой множитель. Научатся составлять соответствующие равенства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и рассуждени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 действия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находить частное используя произвед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, множители, связь между компонент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связь между компонентами и результатом умножения для выполнени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; применять установленные правила в планировании способа решения.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 и освоенными закономерностями.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Использовать речь для регуляции своего действия.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умножения  и деления на число 10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множать и делить на 10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, частное, множители, связь между компонентами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множение и деление с числом 10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и рассуждени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 действия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: цена, количество, стоимость.</w:t>
            </w:r>
          </w:p>
        </w:tc>
        <w:tc>
          <w:tcPr>
            <w:tcW w:w="132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уют связь между компонентами при решении задач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</w:tc>
        <w:tc>
          <w:tcPr>
            <w:tcW w:w="24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с величинами: цена, количество, стоимость.</w:t>
            </w:r>
          </w:p>
        </w:tc>
        <w:tc>
          <w:tcPr>
            <w:tcW w:w="28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      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и рассуждени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третьего слагаемого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 задачи, если  надо узнать третье слагаемо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нахождение третьего слагаемого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её фиксация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м  знаково – символические средства:( модели и схемы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третьего слагаем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 задачи, если  надо узнать третье слагаемо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.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зь между компонентами и результатом умножения»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 (14 ч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числа 2 и на 2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случаи умножения  по 2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таблицу умножения на 2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и рассуждени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 и на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числа 2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 Равенства. «Дважды два – четыре»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нтрация воли для преодоления интеллектуальных затруд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 соотнесения того, что уже известно и усвоено учащимися, и того , что ещё неизвестно.              Деление н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роить понятные для партнёра высказывания, делиться информацией с классом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уроки, познание нового, овладение новыми компетенциями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 Закрепление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.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                          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7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и деления для решения задач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 и деления для решения задач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случаи умножения  по 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таблицу умножения на3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и рассуждени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овать речь для регуляции своего    действия.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таблицу умножения на 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  таблицу умножения на 3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                   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.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 на 3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 на 3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                          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познавательную инициативу в учебном сотрудниче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ный контроль и оказывать в сотрудничестве необходимую взаимопомощь                            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ички для любознательных.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роить логические высказывания, составлять числовые ряды, решать логические задач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 и поискового характера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учебной задачи на основе  соотнесения того, что уже известно и усвоено учащимися, и того , что ещё неизвест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относительность мнений и подходов к решению проблемы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умножение и деление»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? Чему научились?»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табличное умножение и деление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? Чему научились?»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табличное умножение и деление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различные способ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помощью вопросов  получать необходимые сведения</w:t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.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680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ое повторение (11ч)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                                 Числа от 1 до 10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ют, называют и записывают числа от20 до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моделировать и объяснять ход устных приёмов сложение и вычитание в пределах 100.</w:t>
            </w:r>
          </w:p>
        </w:tc>
        <w:tc>
          <w:tcPr>
            <w:tcW w:w="2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ё достижения;    проявлять активность во взаимодействии для решения коммуникативных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 задач.</w:t>
            </w:r>
          </w:p>
        </w:tc>
        <w:tc>
          <w:tcPr>
            <w:tcW w:w="1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математические выра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числовые  и буквенные выражения, находить их значе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общую цель и пути её достижения;    проявлять активность во взаимодействии для решения коммуникатив -ных и познавательных задач.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, неравенство, урав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 9.</w:t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равенство, неравенство и уравнени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верные и неверные равенства, решать уравне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</w:t>
            </w:r>
          </w:p>
        </w:tc>
        <w:tc>
          <w:tcPr>
            <w:tcW w:w="1334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уществует связь между результатом и компонентами в действиях сложение и выч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используют свойства слож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3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математическую терминологию при чтении, записи и выполнении арифметических действий; использовать связь между результатом и компонентами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сложения.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.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</w:t>
            </w:r>
          </w:p>
        </w:tc>
        <w:tc>
          <w:tcPr>
            <w:tcW w:w="1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4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 приёмы сложения и выч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0.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их случаях используют для вычислений таблицу слож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ли письменные вычисл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арифметические действия с использованием изученных алгоритмов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.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особ краткой записи задачи и её реше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типы краткой записи условия задач; выбирать правильные пути их решения.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8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 по пройденному материалу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типы краткой записи условия задач; выбирать правильные пути их решения.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 Единицы дл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об измерении длины отрезков и о других геометрических фигурах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авать характеристики геометрическим фигурам с использованием изученных свойств и терминов; выполнять задания прикладного характера.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ть общую цель и пути её достижения;    проявлять активность во взаимодействии для решения коммуникатив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10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и последовательности действий.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оценивать собственное поведение.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-ность и ответственность за свои поступки.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2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ли я исправлять свои ошибки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ение способа действия и его результата с заданным эталоном с целью обнаружения отклонений и отличий от эталона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закрепление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не понравилось больше всего в изученном за год материале?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анализировать полученные за год знания. </w:t>
            </w:r>
          </w:p>
        </w:tc>
        <w:tc>
          <w:tcPr>
            <w:tcW w:w="2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 сил , к волевому усилию, к преодолению препятств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.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1" w:type="dxa"/>
              <w:right w:w="10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-ность и ответствен-ность за свои поступки.</w:t>
            </w:r>
          </w:p>
        </w:tc>
        <w:tc>
          <w:tcPr>
            <w:tcW w:w="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baseline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00:00Z</dcterms:created>
  <dc:creator>Дом</dc:creator>
  <dc:description/>
  <dc:language>en-US</dc:language>
  <cp:lastModifiedBy>1</cp:lastModifiedBy>
  <dcterms:modified xsi:type="dcterms:W3CDTF">2012-11-18T20:32:00Z</dcterms:modified>
  <cp:revision>15</cp:revision>
  <dc:subject/>
  <dc:title>№ п/п</dc:title>
</cp:coreProperties>
</file>