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0"/>
        <w:gridCol w:w="1640"/>
        <w:gridCol w:w="20"/>
        <w:gridCol w:w="20"/>
        <w:gridCol w:w="20"/>
        <w:gridCol w:w="20"/>
        <w:gridCol w:w="20"/>
        <w:gridCol w:w="20"/>
        <w:gridCol w:w="20"/>
        <w:gridCol w:w="40"/>
        <w:gridCol w:w="20"/>
        <w:gridCol w:w="20"/>
        <w:gridCol w:w="20"/>
        <w:gridCol w:w="882"/>
        <w:gridCol w:w="142"/>
        <w:gridCol w:w="1559"/>
        <w:gridCol w:w="2520"/>
        <w:gridCol w:w="2449"/>
        <w:gridCol w:w="3253"/>
        <w:gridCol w:w="2218"/>
        <w:gridCol w:w="1924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ые  проблемы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оответствии с ФГОС)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3092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Где  мы живём?   (4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.</w:t>
            </w:r>
          </w:p>
        </w:tc>
        <w:tc>
          <w:tcPr>
            <w:tcW w:w="1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аша страна называется  Российская Федерация?</w:t>
            </w:r>
          </w:p>
          <w:p>
            <w:pPr>
              <w:pStyle w:val="Normal"/>
              <w:rPr/>
            </w:pPr>
            <w:r>
              <w:rPr/>
              <w:t>Какие государственные символы Росси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осударственные символы: герб, флаг ,гимн.</w:t>
            </w:r>
          </w:p>
          <w:p>
            <w:pPr>
              <w:pStyle w:val="Normal"/>
              <w:rPr/>
            </w:pPr>
            <w:r>
              <w:rPr/>
              <w:t>Национальность.</w:t>
            </w:r>
          </w:p>
          <w:p>
            <w:pPr>
              <w:pStyle w:val="Normal"/>
              <w:rPr/>
            </w:pPr>
            <w:r>
              <w:rPr/>
              <w:t>Государственный язык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сказывать о родной стране; о государственных символах Российской Федерации; о многонациональном населении Росс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Понимать и удерживать учебные задачи;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, работать по плану.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>Различать, называть объекты государственной символики; анализировать информацию учебника; формулировать выводы из изученного; отвечать на итоговые вопросы и оценивать свой дост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Ставить вопросы и обращаться за помощью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российской гражданской идентичности, чувства гордости за свою Родину; осознание своей этнической и национальной принадлежности; формирование ценностей многонационального общества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и село. </w:t>
            </w:r>
          </w:p>
        </w:tc>
        <w:tc>
          <w:tcPr>
            <w:tcW w:w="1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село, городские и сельские жители; главная улица, достопримечательност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зывать характерные особенности городских и сельских поселений, преимущественные занятия жителей города и села, типы жилых построек в городе и сел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Понимать учебную задачу и стремиться выполнить её. Учитывать выделенные учителем ориентиры, подготавливать проект .Вносить необходимые коррективы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>Осуществлять анализ объектов с выделением существенных признаков; поиск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 xml:space="preserve">.Договариваться и приходить к общему решению при работе в паре; распределять обязанности по выполнению проекта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итуациях, умения не создавать конфликтов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 и рукотворный мир.</w:t>
            </w:r>
          </w:p>
        </w:tc>
        <w:tc>
          <w:tcPr>
            <w:tcW w:w="1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природы, предметы рукотворного мира.Эколог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объекты природы и рукотворного мира; называть их; выказывать</w:t>
            </w:r>
          </w:p>
          <w:p>
            <w:pPr>
              <w:pStyle w:val="Normal"/>
              <w:rPr/>
            </w:pPr>
            <w:r>
              <w:rPr/>
              <w:t>своё отношение к окружающему миру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онимать учебную задачу и стремиться выполнить её.</w:t>
            </w:r>
          </w:p>
          <w:p>
            <w:pPr>
              <w:pStyle w:val="Normal"/>
              <w:rPr/>
            </w:pPr>
            <w:r>
              <w:rPr/>
              <w:t>Осуществлять пошаговый и итоговый контроль. Выполнять учебные действия в материализова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Строить  рассуждения в форме связи простых суждений об объекте; выделять существенную информацию из познавательного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Формулировать собственное мнение  аргументировать свою позицию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Где мы живё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Конт-рольно-обобща-ющий </w:t>
            </w:r>
          </w:p>
          <w:p>
            <w:pPr>
              <w:pStyle w:val="Normal"/>
              <w:ind w:right="-250" w:hanging="0"/>
              <w:rPr/>
            </w:pPr>
            <w:r>
              <w:rPr/>
              <w:t>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ценить свои достижени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, оценка достижени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>Принимать и удерживать учебную задачу. Осуществлять пошаговый и итоговый контроль,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 познавательный интерес к новому учебному матери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ирода    (20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.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отличить объекты неживой природы от живой? Как связаны неживая и живая природ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. Объекты природ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неживую и живую природу, приводить примеры каждой группы, на отдельных примерах объяснять связь неживого и живого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ринимать и удерживать учебную задачу. Учитывать выделенные учителем ориентиры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Осуществлять анализ объектов с выделением существенных признаков; поиск необходимой информаци, выделять существенную информацию из познавательного текста.</w:t>
            </w:r>
          </w:p>
          <w:p>
            <w:pPr>
              <w:pStyle w:val="Normal"/>
              <w:rPr/>
            </w:pPr>
            <w:r>
              <w:rPr/>
              <w:t>Формулировать выводы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 xml:space="preserve">.Договариваться и приходить к общему решению при работе в паре;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 познавательный интерес к новому учебному материалу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езонные явления природы?</w:t>
            </w:r>
          </w:p>
          <w:p>
            <w:pPr>
              <w:pStyle w:val="Normal"/>
              <w:rPr/>
            </w:pPr>
            <w:r>
              <w:rPr/>
              <w:t>Как измеряют температур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. Сезоны . Температура,</w:t>
            </w:r>
          </w:p>
          <w:p>
            <w:pPr>
              <w:pStyle w:val="Normal"/>
              <w:rPr/>
            </w:pPr>
            <w:r>
              <w:rPr/>
              <w:t>Термометр.Градус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объекты и явления природы, рассказывать о сезонных изменениях, происходящих с природными объектами, как о природных явлениях. Познакомятся с термометром и измерением температуры воздуха ,воды, человек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 Понимать учебную задачу и стремиться выполнить её выполнить Учитывать выделенные учителем ориентиры, работать по план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оиск необходимой информации по рисунку, передачаеё устным путём,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.</w:t>
            </w:r>
            <w:r>
              <w:rPr/>
              <w:t xml:space="preserve"> Применение полученной информаци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 Температура воздуха, осадки, ветер.</w:t>
            </w:r>
          </w:p>
          <w:p>
            <w:pPr>
              <w:pStyle w:val="Normal"/>
              <w:rPr/>
            </w:pPr>
            <w:r>
              <w:rPr/>
              <w:t>Явления погоды. Метеорология.</w:t>
            </w:r>
          </w:p>
          <w:p>
            <w:pPr>
              <w:pStyle w:val="Normal"/>
              <w:rPr/>
            </w:pPr>
            <w:r>
              <w:rPr/>
              <w:t>Условные знак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ят, что погода – это сочетание температуры воздуха, облачности , осадков и ветра; научатся обозначать явления погоды с помощью условных знаков.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инимать и удерживать учебную задачу .Выбирать действия с поставленной задачей и условиями её реализации, вносить изменения в способ действия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Осуществлять подведение под понятие на основе распознавания объектов ,выделение существенных признаков и их синтеза. Использовать знаково-символические средства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Работать в паре, просить помощь у взрослых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. (</w:t>
            </w:r>
            <w:r>
              <w:rPr>
                <w:b/>
              </w:rPr>
              <w:t>Экскурсия)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-сия</w:t>
            </w:r>
          </w:p>
          <w:p>
            <w:pPr>
              <w:pStyle w:val="Normal"/>
              <w:ind w:left="109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явления происходят в неживой и живой природе осень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й, заморозки, туман, ледостав, перелётные птиц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о своим наблюдениям приводить примеры осенних явлений в природе, узнавать изученные природные объекты, обосновывать простейшие правила поведения в природном окруже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инимать и удерживать учебную задачу. Выделять и формулировать то, что изучено и что нужно уточнить на экскурсии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, осуществлять рефлексию способов действий. Осознанно и произвольно строить сообщения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/>
              <w:t>Узнавать и называть объекты и явления окружающей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Проявлять активность во взаимодействии для решения познавательных задач.Договариваться о распределении функций в совместной деятельности, определять общую цель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. (Ур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знали на экскурси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й, заморозки, туман, ледостав, перелётные птиц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водить примеры осенних  явлений в неживой и живой природе и связей между этими явления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. Осуществлять поиск необходимой информации с использованием учебной литературы;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Учитывать разные мнения и стремиться к координации различных позиций в сотрудничеств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ое небо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ходить на небе созвездия: Кассиопея, Орион, Лебед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ы, созвездия, звёздное небо, знаки зодиак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узнавать и моделировать изученные созвезд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поиск необходимой информации с использованием учебной литературы; проводить сравнение по заданным критериям. Узнавать и называть объекты и явления окружающей природы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Работать в паре, просить помощь у взрослых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нем в кладовые Земли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огатства хранятся в кладовых Земл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породы, минералы, кристаллы, залежи, гранит, полевой шпат, кварц, слюд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, что горные породы образуют толщу Земли, а сами состоят из минералов, научатся приводить примеры горных пород и минералов, различать составные части гранит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</w:t>
            </w:r>
            <w:r>
              <w:rPr/>
              <w:t xml:space="preserve"> Выбирать своё действие в соответствии с поставленной задачей и условиями её реализации.Устанавливать соответствие полученного результата и поставленной цели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Произвольно строить сообщения исследовательского характера; поиск информации из дополнительных источников.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Строить монологические высказыва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ая основа учебной деятельност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…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чистый воздух называют одним из главных богатств природы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воздуха, охрана воздуха, воздушные фильтр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, что чистый воздух – одно из главных богатсв Земли, которые необходимо охранять; научатся рассказывать по схеме о загрязнении и охране воздуха; обращать внимание на красоту природ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Учитывать выделенные учителем ориентиры действия. . 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..</w:t>
            </w:r>
            <w:r>
              <w:rPr/>
              <w:t xml:space="preserve"> Применять правила и пользоваться инструкциями, осуществлять рефлексию способов действий. Использовать знаково- символические средства, создавать схемы.</w:t>
            </w:r>
          </w:p>
          <w:p>
            <w:pPr>
              <w:pStyle w:val="Normal"/>
              <w:rPr/>
            </w:pPr>
            <w:r>
              <w:rPr/>
              <w:t>Узнавать и называть объекты и явления окружающей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 и позицию; строить монологическое высказывани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И про воду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воду относят к важнейшим природным богатствам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воды, охрана воды, очистные сооруж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, что воду нужно использовать бережно, не тратить её напрасно, научатся рассказывать по схеме об источниках и последствиях загрязнения воды, её охране. обращать внимание на красоту природ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. . Принимать и удержива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..</w:t>
            </w:r>
            <w:r>
              <w:rPr/>
              <w:t xml:space="preserve"> Применять правила и пользоваться инструкциями, осуществлять рефлексию способов действий. Использовать знаково- символические средства, создавать схемы.</w:t>
            </w:r>
          </w:p>
          <w:p>
            <w:pPr>
              <w:pStyle w:val="Normal"/>
              <w:rPr/>
            </w:pPr>
            <w:r>
              <w:rPr/>
              <w:t>Узнавать и называть объекты и явления окружающей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. </w:t>
            </w:r>
            <w:r>
              <w:rPr/>
              <w:t>формулировать собственное мнение и позицию; строить монологическое высказывани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растения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ят растения на группы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, кустарники, травы, хвойные, лиственные раст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группы растений по существенным признакам; приводить примеры представителей каждой группы, схематически изображать дерево, кустарник, травы;</w:t>
            </w:r>
          </w:p>
          <w:p>
            <w:pPr>
              <w:pStyle w:val="Normal"/>
              <w:rPr/>
            </w:pPr>
            <w:r>
              <w:rPr/>
              <w:t>обращать внимание на красоту природ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. Принимать и удерживать учебную задачу. Выделять и формулировать то, что изучено и что нужно уточ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критериям, классифицировать их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определять общую цель  и пути её достижения; работать в пар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животные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аким признакам можно разделить животных на группы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, птицы, рыбы, звери (млекопитающие);</w:t>
            </w:r>
          </w:p>
          <w:p>
            <w:pPr>
              <w:pStyle w:val="Normal"/>
              <w:rPr/>
            </w:pPr>
            <w:r>
              <w:rPr/>
              <w:t>Земноводные,пресмыкающиес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 знания об основных группах животных, их существенных признаках; познакомятся «земноводными» и «пресмыкающимися», приводить примеры редставителей этих групп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и стремиться выполнить её.                                             </w:t>
            </w:r>
            <w:r>
              <w:rPr>
                <w:b/>
              </w:rPr>
              <w:t>П.</w:t>
            </w:r>
            <w:r>
              <w:rPr/>
              <w:t xml:space="preserve"> Осуществлять анализ объектов с выделением существенных и несущественных признаков; проводить сравнение по заданным  критериям. Использовать знаково- символические средства.; поиск информации из дополнительных источни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Работать в группе, договариваться о распределении ролей в совместной деятельности </w:t>
            </w:r>
          </w:p>
          <w:p>
            <w:pPr>
              <w:pStyle w:val="Normal"/>
              <w:rPr/>
            </w:pPr>
            <w:r>
              <w:rPr/>
              <w:t>Адекватно оценивать собственное поведение и поведение окружающих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вязи существуют в природе, как человек связан с природо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, неживая природа, растения, животные.</w:t>
            </w:r>
          </w:p>
          <w:p>
            <w:pPr>
              <w:pStyle w:val="Normal"/>
              <w:rPr/>
            </w:pPr>
            <w:r>
              <w:rPr/>
              <w:t>Связи в природе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водить примеры невидимых нитей(связей) разных групп и их нарушений по вине человека; усвоят, что в природе нет ничего ненужного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Установление причинно- следственных связей; использование знаково- символических средств; фиксация информации с помощью схе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Контролировать действия партнёра; адекватно использовать речевые средства для решения коммуникативных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. Экологическая культура: ценностное отношение к природе, следование нормам природоохранного, поведения 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ить растения на группы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, культурные раст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бъяснять, какие растения называют культурными, а какие дикорастущими; приводить их примеры; рассказывать о значении культурных растений для человек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Находить новую информацию в учебнике, сравнивать и различать, обозначать рисунки фишками. Осуществлять подведение под понятие на основе распознавания объектов, выделения существенных признаков и их синтеза; фиксация информации с помощью схем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Определять общую цель и пути  достижения.; оценивать свои достижения на урок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критерия успешности.</w:t>
            </w:r>
          </w:p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диких и домашних животных? Для чего  выводят домашних  животных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бъяснять, каких животных называют домашними , а каких дикими; приводить их примеры; рассказывать о значении домашних животных для человек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>Находить новую информацию в учебнике, сравнивать и различать, обозначать рисунки фишками. Осуществлять подведение под понятие на основе распознавания объектов,выделения существенных признаков и их синтеза; фиксация информации с помощью схем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Работая в паре, контролировать действия партнёра.  Адекватно оценивать собственное поведение и поведение окружающих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ухаживать за комнатными растениям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, атлас- определитель, оранжере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познавать комнатные растения, находить в атласе- определителе информацию о них.</w:t>
            </w:r>
          </w:p>
          <w:p>
            <w:pPr>
              <w:pStyle w:val="Normal"/>
              <w:rPr/>
            </w:pPr>
            <w:r>
              <w:rPr/>
              <w:t>Практически научатся правильно за ними  ухаживат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Контролировать и оценивать свои действия, вносить соответствующие коррективы в их выполнение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оиск и выделение необходимой информации в атласе- определителе, передача её устным путём, применение на практике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использовать речь для регуляции своего действ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ивого уголка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животных можно содержать в живом уголке?</w:t>
            </w:r>
          </w:p>
          <w:p>
            <w:pPr>
              <w:pStyle w:val="Normal"/>
              <w:rPr/>
            </w:pPr>
            <w:r>
              <w:rPr/>
              <w:t>Как нужно за ними ухажива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й уголок, аквариум, аквариумные рыбки, корм;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познавать животных живого уголка, находить в атласе- определителе информацию о них.</w:t>
            </w:r>
          </w:p>
          <w:p>
            <w:pPr>
              <w:pStyle w:val="Normal"/>
              <w:rPr/>
            </w:pPr>
            <w:r>
              <w:rPr/>
              <w:t>Практически научатся правильно за ними  ухаживат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. Принимать и удерживать учебную задачу. Выделять и формулировать то, что изучено и что нужно уточ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оиск и выделение необходимой информации в атласе- определителе, передача её устным путём, применение на практик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использовать речь для регуляции своего действия. Оказывать в сотрудничестве взаимопомощь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кошек и собак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ы кошки и собаки разных пород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любимцы, пород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и научатся различать породы кошек и собак; узнают о роли домашних любимцев в жизни человек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Находить новую информацию в учебнике, сравнивать и различать породы. Осуществлять подведение под понятие на основе распознавания объектов,выделения существенных признаков и их синтеза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Работая в группе, контролировать действия партнёра.  Адекватно оценивать собственное поведение и поведение окружающих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 .Гуманистическое сознание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.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может рассказать «Красная книга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е, вымирающие виды животных и растений. Красная книг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, что такое Красная книга, какие животные и растения в неё занесены, научатся приводить их примеры  и узнавать изученные вид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ринимать и удерживать учебную задачу.                  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Находить новую информацию в учебнике и доп. литературе; использовать общие приёмы решения задач; установление причинно- следственных связей, построение рассуждения 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Формулировать своё мнение , аргументировать свою позицию и координировать её в сотрудничеств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. Экологическая культура: ценностное отношение к природе, следование нормам природоохранного, поведения 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природе другом. Проект «Красная книга»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оступки вредят природе, а какие помогают её защищать?</w:t>
            </w:r>
          </w:p>
          <w:p>
            <w:pPr>
              <w:pStyle w:val="Normal"/>
              <w:rPr/>
            </w:pPr>
            <w:r>
              <w:rPr/>
              <w:t>Как готовить проект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, условные зна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 основные причины сокращения численности растений и животных, важнейшие правила поведения в природе, научатся « читать» и рисовать экологические знак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Выполнять учебные действия в материализованной, умственной и громкоречев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оиск и выделение необходимой информации из рисунков и текста. Моделировать существенные признаки объектов с целью решения конкрет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, вести устный диало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нерасточитель-ного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При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2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ценить свои достижени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, оценка достижени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ринимать и удерживать учебную задачу. Осуществлять пошаговый и итоговый контроль,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своих достижений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Жизнь города и села.  (10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.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 означает слово «экономика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, сельское хозяйство, промышленность, строительство, транспорт, торговл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, что экономика – это хозяйство, научатся перечислять составные части экономик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>Выбирать действия в соответствии с поставленной задачей и условиями её реализации; следовать плану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ознанно строить сообщения исследовательского характера; моделировать взаимосвяз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Строить понятные для партнёра высказывания, строить монологическое высказывани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  <w:t>Целостный, социально ориентированный взгляд на мир 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что сделано.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чего и как люди изготавливают </w:t>
            </w:r>
          </w:p>
          <w:p>
            <w:pPr>
              <w:pStyle w:val="Normal"/>
              <w:rPr/>
            </w:pPr>
            <w:r>
              <w:rPr/>
              <w:t>различные издели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материалы: глина,металлы, древесина, камень…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бъяснять и составлять несложные производственные цепочк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Классифицировать объекты, обозначать фишками, по рисункам прослеживать цепоки и составлять рассказ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 xml:space="preserve">.Проявлять активность во взаимодействии для решения коммуникативных задач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  <w:t>Целостный, социально- ориентирован-</w:t>
            </w:r>
          </w:p>
          <w:p>
            <w:pPr>
              <w:pStyle w:val="Normal"/>
              <w:rPr/>
            </w:pPr>
            <w:r>
              <w:rPr/>
              <w:t>ный взгляд на мир .</w:t>
            </w:r>
          </w:p>
          <w:p>
            <w:pPr>
              <w:pStyle w:val="Normal"/>
              <w:rPr/>
            </w:pPr>
            <w:r>
              <w:rPr/>
              <w:t>Уважение к труду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дом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троят дома в городе и в селе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, строительные машин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водить примеры строительных машин и строительных материал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 Поиск и выделение необходимой информации из рисунков и текста. Подведение под понятие на основе распознавания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Осуществлять самоконтроль и  взаимный контроль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й учебной деятельност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й бывает транспорт. 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какие виды можно разделить</w:t>
            </w:r>
          </w:p>
          <w:p>
            <w:pPr>
              <w:pStyle w:val="Normal"/>
              <w:rPr/>
            </w:pPr>
            <w:r>
              <w:rPr/>
              <w:t>Транспорт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: наземный, водный, воздушный, подземный, пассажирский, грузовой, специальный, личный, общественны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делять средства транспорта на группы и приводить их пример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Осуществлять поиск необходимой информации с использованием учебной литературы;  осуществлять рефлексию способов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 xml:space="preserve">.строить понятные для партнёра высказывания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  <w:t>Целостный, социально ориентированный взгляд на мир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образование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ы учреждения культуры и образовани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rPr/>
            </w:pPr>
            <w:r>
              <w:rPr/>
              <w:t>учрежд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реждения культуры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водить примеры учреждений культуры и образования; усвоят роль образования в получении професс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.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. Поиск и выделение необходимой информации из рисунков и текста,  строить рассуждения в форме связи простых суждений об объекте, формулировать выводы из изученн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мотивация учебной деятельност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профессии важны. </w:t>
            </w:r>
            <w:r>
              <w:rPr>
                <w:b/>
              </w:rPr>
              <w:t>Проект «Профессии».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готовить проект? Какая роль в нашей жизни у людей разных професси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экономики.</w:t>
            </w:r>
          </w:p>
          <w:p>
            <w:pPr>
              <w:pStyle w:val="Normal"/>
              <w:rPr/>
            </w:pPr>
            <w:r>
              <w:rPr/>
              <w:t>Взаимосвязь професси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относить отрасли экономики и характерные профессии; приводить примеры; уважать профессиональный труд в любой сфере жизн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 Распределять обязанности по подготовке проекта, собирать необходимую информацию, преэентовать работу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. Поиск и выделение необходимой информации из рисунков и текста, 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Договариваться и приходить к общему решению; допускать возможность существования других точек зре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В гости к зиме.(</w:t>
            </w:r>
            <w:r>
              <w:rPr>
                <w:b/>
              </w:rPr>
              <w:t>Экскурсия)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Урок-экскур-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явления происходят в неживой и живой природе озимо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температура, короткий световой день,снегопад, оттепель гололёд, метель, сугробы, измороз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о своим наблюдениям приводить примеры зимних явлений в природе, узнавать изученные природные объекты, обосновывать изменения в природном окруже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ринимать и удерживать учебную задачу. Выделять и формулировать то, что изучено и что нужно уточнить на экскурси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рименять правила и пользоваться инструкциями, осуществлять рефлексию способов действий. Осознанно и произвольно строить сообщения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/>
              <w:t xml:space="preserve">Узнавать и называть объекты и явления окружающей природы. Формулировать выводы из изученного.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Проявлять активность во взаимодействии для решения познавательных задач.Договариваться о распределении функций в совместной деятельности, определять общую цель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. (Урок)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знали на экскурси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температура, короткий световой день,снегопад, оттепель гололёд, метель, сугробы, измороз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водить примеры зимних  явлений в неживой и живой природе и связей между этими явления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. Осуществлять поиск необхо димой информации с использованием учебной литературы;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Учитывать разные мнения и стремиться к координации различных позиций в сотрудничеств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Жизнь города и сел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3.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но-обобщающи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ценить свои достиже-ни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, оценка достижени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ринимать и удерживать учебную задачу. Осуществлять пошаговый и итоговый контроль,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своих достижений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проектов.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-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дставить результаты проектной деятельнос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 Презентац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ступать с подготовленными сообщениями, иллюстрировать их наглядными материала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образовывать практическую задачу в познавательную, применять установленные правила,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самостоятельно выделять и формулировать познавательную цель,применять правила и пользовуаться инструкциями ,осознанно строить сообщения исследовательского характера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Задавать вопросы, необходимые для организации собственной деятельности. Строить понятные для партнёра высказы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(познавательные мотив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Здоровье и безопасность.  (9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ла человека.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-ния в новую тем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части тела есть у человек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и внутреннее строение человека. Внутренние орган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, какие части тела человека относятся к внешнему строению, а какие – к внутреннему; научатся определять на своём теле места расположения внутренних орган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. Осуществлять поиск необходимой информации с использованием учебной литературы; строить модель внутреннего строения тела.    </w:t>
            </w:r>
            <w:r>
              <w:rPr>
                <w:b/>
              </w:rPr>
              <w:t>К.</w:t>
            </w:r>
            <w:r>
              <w:rPr/>
              <w:t>Предлагать вопросы и оценивать ответы партнёро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.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еобходимо делать для сохранения здоровь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, правильное питание, правила личной гигиены, уход за зубам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, какие правила нужно соблюдать, чтобы сохранить здоровье; научатся правильно строить свой режим дня, правильно чистить зуб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поиск необходимой информации с использованием учебной литературы; использовать речь для регуляции своего действия, передача информации устным способом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Предлагать помощь и сотрудничество, формулировать собственное мнени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сь автомобиля!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авила дорожного движения должен соблюдать пешеход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ы светофора, дорожные знаки. Пешеходный переход «зебра».Правила движения по загородной трассе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ят и расширят знания о безопасном поведении на улицах и дорогах, отработают соответствующие практические уме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Строить рассуждения в форме связи простых суждений об объекте, его строении, свойствах и связях. Осуществлять поиск необходимой информации с использованием учебной литератур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.</w:t>
            </w:r>
            <w:r>
              <w:rPr/>
              <w:t xml:space="preserve"> Формулировать собственное мнение, вести устный диа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 установка на здоровьесберегающий образ жизн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пешехода.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выполнять правила дорожного движени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ы светофора, дорожные знаки. Пешеходный переход «зебра».Правила движения по загородной трассе.</w:t>
            </w:r>
          </w:p>
          <w:p>
            <w:pPr>
              <w:pStyle w:val="Normal"/>
              <w:rPr/>
            </w:pPr>
            <w:r>
              <w:rPr/>
              <w:t>Островок безопасност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ят и расширят знания о безопасном поведении на улицах и дорогах, отработают соответствующие практические уме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ринимать и удерживать учебную задачу. Осуществлять пошаговый и итоговый контроль,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, осуществлять рефлексию способов действий.             </w:t>
            </w:r>
            <w:r>
              <w:rPr>
                <w:b/>
              </w:rPr>
              <w:t>К.</w:t>
            </w:r>
            <w:r>
              <w:rPr/>
              <w:t>Контролировать  высказывания партнёра, контролировать его действия, оценивать свои достижения на урок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 установка на здоровьесберегающий образ жизни. Устойчивое следование в поведении социальным норм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пасности.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пасности подстерегают нас в квартире и как их избежа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травмы: ожоги , поражение током, отравление…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 правила безопасного поведения в домашних условиях, научатся предвидеть опасную ситуацию и не допускать её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онимать учебную задачу урока и стремиться её выполнить...    Осуществлять поиск необходимой информации с использованием учебной литературы.                            </w:t>
            </w:r>
            <w:r>
              <w:rPr>
                <w:b/>
              </w:rPr>
              <w:t>П.</w:t>
            </w:r>
            <w:r>
              <w:rPr/>
              <w:t xml:space="preserve"> Использовать знаково- символические средства, создавать схемы. Строить рассуждения в форме связи простых суждений об объекте, его строении, свойствах и связях.                                        </w:t>
            </w:r>
            <w:r>
              <w:rPr>
                <w:b/>
              </w:rPr>
              <w:t>К</w:t>
            </w:r>
            <w:r>
              <w:rPr/>
              <w:t>. Формулировать собственное мнение, вести устный диалог .Оценивать свои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(познавательные мотивы).</w:t>
            </w:r>
          </w:p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 установка на здоровьесберегающий образ жизн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.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е допустить возгорания? Как вести себя на пожар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безопасность.</w:t>
            </w:r>
          </w:p>
          <w:p>
            <w:pPr>
              <w:pStyle w:val="Normal"/>
              <w:rPr/>
            </w:pPr>
            <w:r>
              <w:rPr/>
              <w:t>Телефон пожарной службы – 0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 основные правила противопожарной безопасности, научатся вызывать пожарных по телефону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Строить рассуждения в форме связи простых суждений об объекте, формулировать правила безопасности. Применять правила и пользоваться инструкциями, осуществлять рефлексию способов действий.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Строить понятные для партнёра высказывания Контролировать  высказывания партнёр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 установка на здоровьесберегающий образ жизни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де и в лесу.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х опасностей следует остерегаться на воде и в лес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 купания, подводные течения, буйки, шторм, судороги. Ядовитые растения, жалящие насекомые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 основные правила безопасного поведения при купании в природных водоёмах и в  бассейне ; научатся приводить примеры ядовитых ягод и грибов , узнавать их; познакомятся с ядовитыми насекомыми и правилами безопасного поведения с ни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. Понимать учебную задачу урока и стремиться её выполнить...                               </w:t>
            </w:r>
            <w:r>
              <w:rPr>
                <w:b/>
              </w:rPr>
              <w:t>П.</w:t>
            </w:r>
            <w:r>
              <w:rPr/>
              <w:t xml:space="preserve">  Осуществлять поиск необходимой информации с использованием «Атласа – определителя»                          . Строить рассуждения в форме связи простых суждений об объекте, его строении, свойствах и связях.  Применять правила и пользоваться инструкциями, осуществлять рефлексию способов действий.                                                   </w:t>
            </w:r>
            <w:r>
              <w:rPr>
                <w:b/>
              </w:rPr>
              <w:t>К</w:t>
            </w:r>
            <w:r>
              <w:rPr/>
              <w:t>. Формулировать собственное мнение, вести устный диалог .Оценивать свои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 установка на здоровьесберегающий образ жизни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незнакомцы.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с незнакомыми людьм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орожность при общении с незнакомыми людьми. Телефон полиции – 0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му поведению при контактах с незнакомцами, анализировать конкретные ситуации на улице и дом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онимать учебную задачу урока и стремиться её выполнить...                               </w:t>
            </w:r>
            <w:r>
              <w:rPr>
                <w:b/>
              </w:rPr>
              <w:t>П.</w:t>
            </w:r>
            <w:r>
              <w:rPr/>
              <w:t xml:space="preserve">  Осуществлять    поиск необходимой информации с использованием учебной литературы.    Строить рассуждения в форме связи простых суждений об объекте,.Применять правила и пользоваться инструкциями, осуществлять рефлексию способов действий                        </w:t>
            </w:r>
            <w:r>
              <w:rPr>
                <w:b/>
              </w:rPr>
              <w:t>К</w:t>
            </w:r>
            <w:r>
              <w:rPr/>
              <w:t>. Формулировать собственное мнение, вести устный диалог. .Обыгрывать предложенные ситуации  на уроке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 установка на здоровьесберегающий образ жизни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Здоровье и безопасность»</w:t>
            </w:r>
          </w:p>
          <w:p>
            <w:pPr>
              <w:pStyle w:val="Normal"/>
              <w:rPr/>
            </w:pPr>
            <w:r>
              <w:rPr>
                <w:b/>
              </w:rPr>
              <w:t>Тест 4.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апомнили и чему научилис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, оценка достижени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мечать ответы на тесты, сверять их с ответами в учебнике, оценивать результаты ,подсчитывая количество правильных ответ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>Принимать и удерживать учебную задачу. Осуществлять пошаговый и итоговый контроль,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К.</w:t>
            </w:r>
            <w:r>
              <w:rPr/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адекватной оценки своих достижений. Самостоятельность и личная ответственность за свои поступки, установка на здоровьесберегающий образ жизни. 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бщение.  (7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ести себя в семье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, семейные традиции, культура общ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ят, что семья – это близкие родственники, живущие вместе, усвоят, что такое культура общения в семь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онимать учебную задачу урока и стремиться её выполнить...                               </w:t>
            </w:r>
            <w:r>
              <w:rPr>
                <w:b/>
              </w:rPr>
              <w:t>П</w:t>
            </w:r>
            <w:r>
              <w:rPr/>
              <w:t>.  Осуществлять    поиск необходимой информации с использованием иллюстраций учебника, озвучивать её. Формулировать понятие, обсуждать семейные традици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 xml:space="preserve">.Формулировать выводы, отвечать на итоговые вопросы, оценивать свои достижения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патия как понимание чувств других людей и сопереживание им. Доброжелательность и эмоционально – нравственная отзывчивость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 «Родослов-ная»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свою родословну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ики, родня,  родословная, поколения, семейный альбом, семейный архи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зывать родственников по именам, составлять генеологическое дерево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 Распределять обязанности по подготовке проекта, собирать необходимую информацию, презентовать работу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. Поиск и выделение необходимой информации из бесед со взрослыми и изучения фотографий; 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Договариваться и приходить к общему решению; допускать возможность существования других точек зре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.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общаться в школе с детьми и взрослым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, культура общения, совместная учёба игры, отдых, коллекти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сказывать о своей школе, о жизни класса, усвоят, что такое культура общения в школ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>Обсуждение и передача информации устным путём, формулировать правила общения, построение рассуждений и обобщений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Определять общую цель и пути её достижения, адекватно оценивать своё поведение и поведение окружающих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: навыки сотрудничества, умение не создавать конфликты и находить выходы из спорных ситуаций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.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и поступки сделают нас вежливым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, правила вежливости, телефонный диалог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, что культура поведения – это «вежливые слова» и «вежливые поступки», научатся пользоваться правилами вежливости при общении с детьми и взрослы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Обсуждение и передача информации устным путём, формулировать правила вежливости, моделировать ситуации общения; делать выводы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Адекватно оценивать своё поведение и поведение окружающих. Прогнозировать возникновение конфликтов и разрешать их на основе учёта интересов всех участнико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: навыки сотрудничества, умение не создавать конфликты и находить выходы из спорных ситуаций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и твои друзья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тать хорошим другом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Любовь, уважение, согласие, взаимная помощ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нимать гостей и правильно вести себя в гостях, познакомятся с пословицами о дружб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</w:t>
            </w:r>
            <w:r>
              <w:rPr/>
              <w:t xml:space="preserve">   Понимать учебную задачу урока и стремиться её выполнить...                               </w:t>
            </w:r>
            <w:r>
              <w:rPr>
                <w:b/>
              </w:rPr>
              <w:t>П</w:t>
            </w:r>
            <w:r>
              <w:rPr/>
              <w:t>.  Осуществлять    поиск необходимой информации с использованием иллюстраций учебника, озвучивать ее, Формулировать понятие хороший друг, обсуждать традици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 xml:space="preserve">.Формулировать выводы, отвечать на итоговые вопросы, оценивать свои достижения.  Адекватно оценивать своё поведение и поведение окружающих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патия как понимание чувств других людей и сопереживание им. Доброжелательность и эмоционально – нравственная отзывчивость; умение не создавать конфликты и находить выходы из спорных ситуаций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зрители и пассажиры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равила надо соблюдать в общественных местах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места: зрительный зал, транспорт, зрители, пассажир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 правила поведения в общественных местах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Обсуждение и передача информации устным путём, формулировать правила поведения « от противного», моделировать ситуации общения; делать выводы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Адекватно оценивать своё поведение и поведение окружающих. Прогнозировать возникновение конфликтов и разрешать их на основе учёта интересов всех участ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патия как понимание чувств других людей и сопереживание им. Доброжелательность и эмоционально – нравственная отзывчивость;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</w:t>
            </w:r>
            <w:r>
              <w:rPr/>
              <w:t xml:space="preserve"> по разделу «Общ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5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но-обобщающи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апомнили и чему научилис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оценка достижени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>Принимать и удерживать учебную задачу. Осуществлять пошаговый и итоговый контроль, 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К</w:t>
            </w:r>
            <w:r>
              <w:rPr/>
              <w:t>.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адекватной оценки своих достижений. Самостоятельность и личная ответственность за сво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ки, установка на здоровьесберегающий образ жизн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утешествия.    (18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вокруг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-ния в новую тем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ходится горизонт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. Линия горизонта, стороны горизонта, форма Земл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, что такое горизонт, линия горизонта, научатся называть и обозначать на схеме основные стороны горизонт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  Понимать учебную задачу урока и стремиться её выполнить...                               </w:t>
            </w:r>
            <w:r>
              <w:rPr>
                <w:b/>
              </w:rPr>
              <w:t>П.</w:t>
            </w:r>
            <w:r>
              <w:rPr/>
              <w:t xml:space="preserve">  Осуществлять    поиск необходимой информации с использованием иллюстраций учебника;</w:t>
            </w:r>
          </w:p>
          <w:p>
            <w:pPr>
              <w:pStyle w:val="Normal"/>
              <w:rPr/>
            </w:pPr>
            <w:r>
              <w:rPr/>
              <w:t>Формулировать понятие «горизонт», различать стороны горизонта, обозначать их на схеме, сопоставлять фотографи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Формулировать выводы, отвечать на итоговые вопросы, оценивать свои достижения.  Адекватно оценивать своё поведение и поведение окружающих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.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сориентироваться на местнос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ы, ориентирование по компасу, солнцу, природным признакам. Компас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ят, что такое горизонт, линия горизонта, научатся называть и обозначать на схеме основные стороны горизонт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</w:rPr>
              <w:t>П .</w:t>
            </w:r>
            <w:r>
              <w:rPr/>
              <w:t xml:space="preserve">Выделение и формулирование учебной цели,  поиск необходимой информации с использованием иллюстраций учебника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Контролировать действия партнёра, договариваться и приходить к общему решению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-кая работа.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-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сориентироваться на местнос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ы, ориентирование по компасу, солнцу, природным признакам. Компас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риентироваться на местности с помощью компаса и других способ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Формулирование проблемы, определение способов решения проблемы. Поиск информации практическим путём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Адекватно использовать коммуникативные средства для решения задач при работе в групп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учебному материалу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</w:t>
            </w:r>
          </w:p>
          <w:p>
            <w:pPr>
              <w:pStyle w:val="Normal"/>
              <w:rPr/>
            </w:pPr>
            <w:r>
              <w:rPr/>
              <w:t>поверхности.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формы земной поверхнос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. Холмы и овраги. Горные хребты. Подошва, склон, вершин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формы земной поверхности, называть их. Усвоят, что холм состоит из вершины, склона и подножия (подошвы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  <w:r>
              <w:rPr/>
              <w:t>Воспринимать на слух и понимать сообщения информационного характера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Строить понятные для партнёра высказыва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.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оставляет водные богатства нашей планеты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, моря, озера, реки, каналы, пруды, водохранилища. Части рек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водить примеры   естественных и искусственных водоёмов; называть и показывать на схеме части рек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.   </w:t>
            </w:r>
            <w:r>
              <w:rPr/>
              <w:t xml:space="preserve">Понимать учебную задачу урока и стремиться её выполнить...                               </w:t>
            </w:r>
            <w:r>
              <w:rPr>
                <w:b/>
              </w:rPr>
              <w:t>П.</w:t>
            </w:r>
            <w:r>
              <w:rPr/>
              <w:t xml:space="preserve">  Осуществлять    поиск необходимой информации с использованием иллюстраций учебника, осуществлять рефлексию способов действий, анализировать схему.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Адекватно использовать коммуникативные средства для решения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успешности учебной деятельности. 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. (</w:t>
            </w:r>
            <w:r>
              <w:rPr>
                <w:b/>
              </w:rPr>
              <w:t>Экскурсия)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-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явления происходят в неживой и живой природе весно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температуры воздуха, увеличение светового дня, ледоход, половодье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о своим наблюдениям приводить примеры весенних явлений в природе, узнавать изученные природные объекты, обосновывать изменения в природном окруже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ринимать и удерживать учебную задачу. Выделять и формулировать то, что изучено и что нужно уточнить на экскурсии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именять правила и пользоваться инструкциями, осуществлять рефлексию способов действий. Осознанно и произвольно строить сообщения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/>
              <w:t xml:space="preserve">Узнавать и называть объекты и явления окружающей природы. Формулировать выводы из изученного.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.</w:t>
            </w:r>
            <w:r>
              <w:rPr/>
              <w:t xml:space="preserve"> Проявлять активность во взаимодействии для решения познавательных задач. Договариваться о распределении функций в совместной деятельности, определять общую цель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, поведения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.      (Урок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6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знали на экскурси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температуры воздуха, увеличение светового дня, ледоход, половодь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водить примеры весенних явлений в неживой и живой природе и связей между этими явления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существлять поиск необходимой информации с использованием учебной литературы;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Учитывать разные мнения и стремиться к координации различных позиций в сотрудничеств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Экологическая культура: ценностное отношение к природе, следование нормам природоохранного поведения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.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утешествовать по карте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. Условные знаки.</w:t>
            </w:r>
          </w:p>
          <w:p>
            <w:pPr>
              <w:pStyle w:val="Normal"/>
              <w:rPr/>
            </w:pPr>
            <w:r>
              <w:rPr/>
              <w:t>Изображение территории России на карте. Правила показа объектов на карте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ят, что такое карта. Научатся читать условные знаки; показывать на карте Россию  и некоторые </w:t>
            </w:r>
          </w:p>
          <w:p>
            <w:pPr>
              <w:pStyle w:val="Normal"/>
              <w:rPr/>
            </w:pPr>
            <w:r>
              <w:rPr/>
              <w:t>географические объект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Воспринимать на слух и понимать сообщения информационного характера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. Поиск и выделение необходимой информации из настенной карты, применять правила и пользоваться инструкциями, использовать знаково-символические средства, применение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Строить понятные для партнёра высказывания. Контролировать действия партнёр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 (познавательные мотив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Города России».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йти информацию и  рассказать о городах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, внешний вид, достопримечательност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бирать информацию разного вида, оформлять её, делать презентацию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 Распределять обязанности по подготовке проекта, собирать необходимую информацию, презентовать работу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. Поиск и выделение необходимой информации из рисунков и текста, 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Договариваться и приходить к общему решению; допускать возможность существования других точек зре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 и её историю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оскве.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Москве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, основатель столицы, историческая справка, план Москвы, герб Москвы. Достопримечательност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узнавать герб Москвы, приводить примеры достопримечательностей столицы, узнавать их по изображению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онимать учебную задачу урока и стремиться её выполнить.                                   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классификация и фиксация информации. 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Договариваться и приходить к общему решению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 и её историю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мль.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Московском Кремле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ь, крепость, стены с зубцами, башни, бойницы, храмы, символ России, Президент, памятники истории и культуры, Красная площад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водить примеры достопримечательностей Кремля и Красной площади, узнавать их по изображению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                                    Учитывать выделенные учителем ориентиры действия в новом учебном материале. Составлять план и строить по нему со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оиск и выделение необходимой информации из рисунков и текста, 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Работать со взрослыми, использовать информацию Интерне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 и её историю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а Неве.</w:t>
            </w:r>
          </w:p>
        </w:tc>
        <w:tc>
          <w:tcPr>
            <w:tcW w:w="1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Санкт- Петербурге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а, царь Пётр 1, Зимний дворец, Эрмитаж…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иводить примеры достопримечательностей </w:t>
            </w:r>
          </w:p>
          <w:p>
            <w:pPr>
              <w:pStyle w:val="Normal"/>
              <w:rPr/>
            </w:pPr>
            <w:r>
              <w:rPr/>
              <w:t>Санкт- Петербурга, узнавать их по изображению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Понимать учебную задачу урока и стремиться её выполнить.                                    Учитывать выделенные учителем ориентиры действия в новом учебном материале. Составлять план и строить по нему со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оиск и выделение необходимой информации из рисунков и текста, 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Работать со взрослыми, использовать информацию Интерне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свою Родину и её историю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ланете.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глядит наша планета на карте мир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мира, океаны, материки (континенты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находить на карте и показывать материки и океан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 xml:space="preserve"> Воспринимать на слух и понимать сообщения информационного характера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. Поиск и выделение необходимой информации из настенной карты, применять правила и пользоваться инструкциями; применение полученной  информации для речевого со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роить понятные для партнёра высказывания. Контролировать действия партнё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-познавательной деятельност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атерикам.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интересен каждый материк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вета: Европа, Азия, Евразия, Северная Америка, Южная Америка, Африка, Австрал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 и показывать на карте материки и соотносить с ними  информацию учебник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онимать учебную задачу урока и стремиться её выполнить.                                    Учитывать выделенные учителем ориентиры действия в новом учебном материале. Составлять план и строить по нему со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оиск и выделение необходимой информации из рисунков и текста, 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Предлагать вопросы по содержанию, оценивать  ответы однокласснико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, народов, культур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ы мира»</w:t>
            </w:r>
            <w:r>
              <w:rPr>
                <w:b/>
              </w:rPr>
              <w:t xml:space="preserve"> проект.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интересны разные страны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 Названия  крупнейших стра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 и показывать на карте крупнейшие страны и соотносить с ними  информацию учебник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онимать учебную задачу урока и стремиться её выполнить.                                    Учитывать выделенные учителем ориентиры действия в новом учебном материале. Составлять план и строить по нему со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оиск и выделение необходимой информации из рисунков и текста, 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Предлагать вопросы по содержанию, оценивать  ответы однокласснико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, народов, культур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и лето.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наблюдать в природе летом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. Растения. Насекомые. Общение с природо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водить примеры летних явлений в неживой и живой природе; рассказывать о красоте природ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онимать учебную задачу урока и стремиться её выполнить.                                    Учитывать выделенные учителем ориентиры действия в новом учебном материале. Составлять план и строить по нему со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 Поиск и выделение необходимой информации из рисунков и текста Атласа-определителя,  сообщать информацию об объекте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 Предлагать вопросы по содержанию, оценивать  ответы однокласснико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rPr/>
            </w:pPr>
            <w:r>
              <w:rPr/>
              <w:t>Мотивация учебно-познавательной деятельност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им себя и оценим свои достижения </w:t>
            </w:r>
            <w:r>
              <w:rPr/>
              <w:t xml:space="preserve">по разделу «Путешест-вия». </w:t>
            </w:r>
            <w:r>
              <w:rPr>
                <w:b/>
              </w:rPr>
              <w:t>Тест 7.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апомнили и чему научилис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оценка достижени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Принимать и удерживать учебную задачу. Осуществлять пошаговый и итоговый контроль, оценивать правильность выполнения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К.</w:t>
            </w:r>
            <w:r>
              <w:rPr/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своих достижений. Самостоятельность и личная ответственность за свои поступки, установка на здоровьесберегающий образ жизни.</w:t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зентация проектов</w:t>
            </w:r>
            <w:r>
              <w:rPr/>
              <w:t xml:space="preserve"> «Родословная», «Города России», «Страны мира».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-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дставить результаты проектной деятельнос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 Презентац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атся выступать с подготовленными сообщениями, иллюстрировать их наглядными материала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 Преобразовывать практическую задачу в познавательную, применять установленные правила,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. </w:t>
            </w:r>
            <w:r>
              <w:rPr/>
              <w:t>самостоятельно выделять и формулировать познавательную цель, применять правила и пользоваться инструкциями, осознанно строить сообщения исследовательского характера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Задавать вопросы, необходимые для организации собственной деятельности. Строить понятные для партнёра высказы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: познавательные мотивы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15:00Z</dcterms:created>
  <dc:creator>Сергей</dc:creator>
  <dc:description/>
  <cp:keywords/>
  <dc:language>en-US</dc:language>
  <cp:lastModifiedBy>ПК</cp:lastModifiedBy>
  <cp:lastPrinted>2011-09-05T17:17:00Z</cp:lastPrinted>
  <dcterms:modified xsi:type="dcterms:W3CDTF">2012-09-02T07:21:00Z</dcterms:modified>
  <cp:revision>11</cp:revision>
  <dc:subject/>
  <dc:title>№</dc:title>
</cp:coreProperties>
</file>