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21"/>
        <w:gridCol w:w="613"/>
        <w:gridCol w:w="101"/>
        <w:gridCol w:w="2034"/>
        <w:gridCol w:w="34"/>
        <w:gridCol w:w="61"/>
        <w:gridCol w:w="44"/>
        <w:gridCol w:w="15"/>
        <w:gridCol w:w="15"/>
        <w:gridCol w:w="1051"/>
        <w:gridCol w:w="150"/>
        <w:gridCol w:w="8"/>
        <w:gridCol w:w="52"/>
        <w:gridCol w:w="30"/>
        <w:gridCol w:w="15"/>
        <w:gridCol w:w="30"/>
        <w:gridCol w:w="10"/>
        <w:gridCol w:w="1433"/>
        <w:gridCol w:w="171"/>
        <w:gridCol w:w="57"/>
        <w:gridCol w:w="2034"/>
        <w:gridCol w:w="334"/>
        <w:gridCol w:w="2070"/>
        <w:gridCol w:w="336"/>
        <w:gridCol w:w="2488"/>
        <w:gridCol w:w="149"/>
        <w:gridCol w:w="44"/>
        <w:gridCol w:w="2239"/>
      </w:tblGrid>
      <w:tr>
        <w:trPr>
          <w:trHeight w:val="396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  <w:tbl>
            <w:tblPr>
              <w:tblW w:w="161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803"/>
              <w:gridCol w:w="1995"/>
              <w:gridCol w:w="1228"/>
              <w:gridCol w:w="1694"/>
              <w:gridCol w:w="2230"/>
              <w:gridCol w:w="2528"/>
              <w:gridCol w:w="2860"/>
              <w:gridCol w:w="2352"/>
            </w:tblGrid>
            <w:tr>
              <w:trPr>
                <w:trHeight w:val="441" w:hRule="atLeast"/>
              </w:trPr>
              <w:tc>
                <w:tcPr>
                  <w:tcW w:w="5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8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Тема урока</w:t>
                  </w:r>
                </w:p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ип урока</w:t>
                  </w:r>
                </w:p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Решаемые проблемы</w:t>
                  </w:r>
                </w:p>
              </w:tc>
              <w:tc>
                <w:tcPr>
                  <w:tcW w:w="997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Планируемые результаты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Понятия</w:t>
                  </w:r>
                </w:p>
              </w:tc>
              <w:tc>
                <w:tcPr>
                  <w:tcW w:w="25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Предметные</w:t>
                  </w:r>
                </w:p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результаты</w:t>
                  </w:r>
                </w:p>
              </w:tc>
              <w:tc>
                <w:tcPr>
                  <w:tcW w:w="2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УУД</w:t>
                  </w:r>
                </w:p>
              </w:tc>
              <w:tc>
                <w:tcPr>
                  <w:tcW w:w="23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Личностные результаты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3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17" w:type="dxa"/>
                    <w:left w:w="101" w:type="dxa"/>
                    <w:right w:w="101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 (3 ч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ечи (2 ч)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бывае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?</w:t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реч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виды речевой деятельности челове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ребования предъявляют-ся к речи?</w:t>
            </w:r>
          </w:p>
        </w:tc>
        <w:tc>
          <w:tcPr>
            <w:tcW w:w="2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речь, устная речь, письменная речь, родной язык, национальный язык, государственный язык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устную, письменную речь и речь про себя; работать с памят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научиться правильно списывать предложение»,  </w:t>
            </w:r>
          </w:p>
        </w:tc>
        <w:tc>
          <w:tcPr>
            <w:tcW w:w="3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информацию может передать речь о человеке?</w:t>
            </w:r>
          </w:p>
        </w:tc>
        <w:tc>
          <w:tcPr>
            <w:tcW w:w="2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ые» слова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работать по учебнику пользуясь условными обозначениями </w:t>
            </w:r>
          </w:p>
        </w:tc>
        <w:tc>
          <w:tcPr>
            <w:tcW w:w="3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ов различные по цели высказы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«вежливых» слов в своей реч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 и монолог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 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</w:t>
            </w:r>
          </w:p>
        </w:tc>
        <w:tc>
          <w:tcPr>
            <w:tcW w:w="1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диалогичес-кую речь от монологичес-кой?</w:t>
            </w:r>
          </w:p>
        </w:tc>
        <w:tc>
          <w:tcPr>
            <w:tcW w:w="2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тире, дефис, реплика речевой этикет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в речи диалог и монолог; как оформляются предложения в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нят правильность написания непроверяемых слов </w:t>
            </w:r>
          </w:p>
        </w:tc>
        <w:tc>
          <w:tcPr>
            <w:tcW w:w="3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интереса к происхождению слов, работа со страничкой для любозн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по рисунку диалог  и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нику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 (4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2 ч)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Признаки текста. </w:t>
            </w:r>
          </w:p>
        </w:tc>
        <w:tc>
          <w:tcPr>
            <w:tcW w:w="13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текст от других записей , используя его основные признаки?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целостность, связность, законченность, тема и главная мысль текста, заглав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тличать текст от других записей по его основным признакам; 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сравнения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ое для партнёра высказывание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. Заглавие.</w:t>
            </w:r>
          </w:p>
        </w:tc>
        <w:tc>
          <w:tcPr>
            <w:tcW w:w="13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тему и главную мысль текста?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, заглав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му и главную мысль текста; соотносить текст и заголовок; подбирать заголовок к заданному тексту.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отвечать, доказывать своё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ое поведение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текста (2 ч)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</w:t>
            </w:r>
          </w:p>
        </w:tc>
        <w:tc>
          <w:tcPr>
            <w:tcW w:w="13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асти можно выделить в тексте?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(вступление), основная часть, концовка (заключение), как выделить части текста на письме, красная стро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части текста и обосновывать правильность их выделения; правильность написания непроверяемых слов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 и по способу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и осознанное владение приёмами деления текста на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ация на позицию других людей, отличную от собственной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н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полнительным заданием.</w:t>
            </w:r>
          </w:p>
        </w:tc>
        <w:tc>
          <w:tcPr>
            <w:tcW w:w="13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-щий урок</w:t>
            </w:r>
          </w:p>
        </w:tc>
        <w:tc>
          <w:tcPr>
            <w:tcW w:w="18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умение самостоятель-но работать, оформлять предложение, 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писывать текст проговаривая его по слогам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результату и по способу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и осознанное владение приёмами деления текста на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тных и письменных текстов в соответствии с поставленной задачей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3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ложение?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предложение от группы слов, не составляющих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знак для обозначения конца предложения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– единица речи, признаки предложения: законченность мысли, связь слов в предложении; знаки препинания (точка,-.вопросительный знак-?. восклицательный знак -!.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потреблять большую букву в начале предложения и необходимый знак препинания в конце предложения, писать слова в предложении раздельно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ов различные по цели высказы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из слов составить предложе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 помощи смысловых вопросов связать между собой слова и словосочета-ния в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изменить форму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– единица речи, признаки предложения: законченность мысли, связь слов в предложении; знаки препин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 помощи смысловых вопросов устанавливать связь между словами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ной речи передавать главную мысль в предложении используя интонацию 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 и способу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,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в устной речи логического (смыслового) ударения и интонации конца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понимать чувства других люде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торение 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ласс)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 грамотного каллиграфического письма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слово и выбирать правильный вариант его на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предложений  (9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вные члены  предложения?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главные члены (основу) предложения и обозначить графически эту грамматическую основу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, главные члены предложения, грамматическая основа предложе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грамматическую основу предложения и показывать её графически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торостепенные члены предложения?  (без деления на виды)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второстепен-ные члены предложения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делять в предложении слова, которые поясняют или уточняют главные члены предложения;  дополнять основу второстепенными членами 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.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вопросы отвечают подлежащее и сказуемо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, сказуемо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сновывать правильность выделения подлежащего и сказуемого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 и способу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спространённые и нераспространённые предложения?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 распространённые и нераспростра-нённые предложения 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 (с второстепенными членами) и нераспространённые (без второстепенных членов) предложе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составлять предложения данного вида; распространять нераспространённые предложения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 к учёту  позиций, мотивов и интересов одноклассников, развитие этических чувств – стыда, вины, совести –как регуляторов морального поведения</w:t>
            </w:r>
          </w:p>
        </w:tc>
      </w:tr>
      <w:tr>
        <w:trPr>
          <w:trHeight w:val="318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вязь слов в предложении?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вязь слов в предложении по вопросам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, форма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устанавливать при помощи вопросов связь слов между членами предложения; составлять предложения из деформированных слов ( слов, не связанных по смыслу)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составление рассказа  по репродукции И.С.Остроух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лотая осень»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и записать рассказ по картин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  репродукция, картинная галерея, художник, пейзаж, изобрази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 излагать свои мысли 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в процессе анализа репродукции пейзажной картины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Закрепление.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-з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вопросы отвечают подлежащ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 и второстепен-ные члены предложения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 (с второстепенными членами) и нераспространённые (без второстепенных членов) предложе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составлять предложения данного вида; распространять нераспространённые предложения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ных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е»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наний, умений и навыков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менить полученные знания на практик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грамматические зад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и правильно записывать слова с орфограммами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2021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3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-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8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.  (18 ч)</w:t>
            </w:r>
          </w:p>
          <w:p>
            <w:pPr>
              <w:pStyle w:val="Normal"/>
              <w:spacing w:lineRule="auto" w:line="240" w:before="0" w:after="0"/>
              <w:ind w:left="1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значение  ( 4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ексическое значение слов помогает нам понять друг друг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,  лекси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лексическое значение слова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за особенностями собственной речи, умение оценивать её, расширение своего словарного запаса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однозначные и многозначные слова?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однозначные и многозначные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дбирать и определять сколько значений имеет слово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с использованием многознач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ловарного запаса учащихся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воей речи многозначными словами и их правильное употреблени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ямое и переносное значение слов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4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нам определить в каком значении употребили слово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и использовать прямое и переносное значение слова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и орфографическим словар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олнение словарного запаса учащихся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воображении ярких словесных образов, рисуемых авторами, оценка эстетической стороны речевого высказывания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ы и антонимы  ( 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</w:tc>
        <w:tc>
          <w:tcPr>
            <w:tcW w:w="1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8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знать и подобрать синонимы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дбирать к словам синонимы и различать оттенки значений синонимов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тных и письменных текстов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1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8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знать       и подобрать антонимы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дбирать к словам антонимы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тных и письменных текстов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на основе зрительного восприятия текста по вопросам № 1.</w:t>
            </w:r>
          </w:p>
        </w:tc>
        <w:tc>
          <w:tcPr>
            <w:tcW w:w="1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8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тему текста, пересказать содержание текста с опорой на вопросы плана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, план.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му и главную мысль в тексте, оценивать уместность использования слов в тексте,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значении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.</w:t>
            </w:r>
          </w:p>
        </w:tc>
        <w:tc>
          <w:tcPr>
            <w:tcW w:w="1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-ния и системати-зации</w:t>
            </w:r>
          </w:p>
        </w:tc>
        <w:tc>
          <w:tcPr>
            <w:tcW w:w="168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 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изнакам слова можно назвать родственны-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и образовывать родственные слова, употреблять их в речи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группировку по задан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отвечать, доказывать своё мнение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коренные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-заци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общая часть родственных слов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, однокорен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в слове корень и распознавать однокоренные слова различать их от синонимов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. Ударение. Перенос слова. (6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общая часть родственных слов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гласные, ударный слог, безударный слог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слова на слоги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й заинтересованности в приобретении и расширении знаний, и способов действ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ыполняет ударение в словообразо-в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ое, логическое (смысловое) ударен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авильно ставить ударение в слове и определять ударный слог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ся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рассуждений для партнёра высказы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за особенностями собственной речи, умение оценивать её, работа над правильным орфоэпическим произношением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особ переноса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перенос, знак перен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слоги, деление для переноса сл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ереносить слова с одной строки на другую, выделять слова , которые нельзя переносить, отличать деление на слоги и деление слов для переноса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действий, применять полученн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сюжетных рисунков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и записать рассказ по серии сюжетных картинок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сочинение по серии сюжетных картинок, опорным словам и вопросам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усвоил изученный материал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, работать самостоятельно, оформлять свои мысли письменно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ереносе слов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 И  БУКВЫ (59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1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звуки и буквы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, буквы, транскрипц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звуки и буквы, записывать транскрипцию слова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азбука или алфавит 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гут пригодиться знания об алфавит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алфавит, бук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зывать буквы и записывать слова в алфавитном порядке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й заинтересованности в приобретении и расширении знаний, и способов действ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слово пишется с прописной буквы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, нарицательные, прописная (заглавная) бук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имена собственные с большой буквы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фавита при работе с о словарями, катал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 материалом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4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усвоил изученный материал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свои достижения, работать самостоятельно, оформлять свои мысли письменно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звуки (2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гласные звуки?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гласные и согласные звук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, орфограмм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гласные звуки в словах, правильно обозначать их буква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безударным гласным звуком в корне   (15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аются на письме ударные и безударные гласны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проверяемые ударением, ударение, провероч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безударный гласный звук в слове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особенности проверяемых и проверочных слов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проверяемые ударением, ударение, провероч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двухсложных словах букву безударного гласного звука, написание которой надо проверять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безударный гласны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проверяемые ударением, ударение, провероч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проверяемое и проверочное слово, подбирать проверочные слова путём изменения форм слова и подбора однокоренных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делиться информацие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действий, применять полученн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 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3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 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и записать рассказ по картине, используя вопросы и опорные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  репродукция, картинная галерея, художник, пейзаж, изобрази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 излагать свои мысли.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   диктант №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писание слов с безударным гласным звуком в корне»   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-ния и системати-заци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де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текстом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предложения из сплошного текста, восстанавливать деформированный текст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делиться информацие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езударными гласными, непроверяемыми ударением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 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, с непроверяемыми ударением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 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роверяемых и непроверяемых ударением гласных в корне слов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записать слова с непроверяемой орфограммой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,  Словарные слова, орфограммы не проверяемые ударением, словари, справочни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орфографическим словарём, находить слова с изучаемой орфограммой и проверять написание слов по орфографическому словарю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ому призна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 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 с безударными гласными, непроверяемыми ударением»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ошибками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-ния и системати-заци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е звуки  (1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огласные звуки?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согласный звук в слове и какова его смыслоразличи-тельная роль в слов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, характеристика согласного зву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гласные и согласные зву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делиться 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важения к старшим по возрасту и готовность оказать им посильную помощь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й звук Й и буква Й  ( 1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[ Й ]  и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кратко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роизносить данные звуки и верно записывать слова с этими букв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, характеристика согласного зву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лышать звук [Й] в словах и обозначать его буквами Й, Е, Ё,Ю,Я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действий, применя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ого материала для расширения знаний по пройденному материалу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с удвоенными согласными 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И в шутку и всерьёз»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 правильно писать слова с удвоенными согласны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, характеристика согласного зву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лышать слова с удвоенной согласной в корне, правильно обозначать их на письме, использовать правило переноса слов с удвоенными согласны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действий, применя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 и опорным словам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и записать рассказ по картин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  репродукция, картинная галерея, художник, пейзаж, изобрази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 излагать свои мысли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чувства прекрасного 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дые и мягкие согласные звуки и буквы для их обозначения  (2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 и буквы для их обозначения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ается мягкость согласных звуков на письм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, характеристика согласного звука, 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значать мягкость согласных звуков на письме гласны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знак (3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ить мягкость согласного звука на письме?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ается мягкость согласных звуков на письм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, характеристика согласного звука мягкий знак-показатель мягкости согласного зву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значать мягкость согласных звуков на письме гласны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ого мягким знак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"Пишем письмо".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играет мягкий знак для обозначения мягкости согласных 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, характеристика согласного звука мягкий знак-показатель мягкости согласного звук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значать мягкость согласных звуков на письме используя мягкий знак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ных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й заинтересованности в приобретении и расширении знаний, и способов действ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по коллективно составленному плану № 2.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лять план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, план.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лан и писать изложение по плану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за особенностями собственной речи, умение оценивать её, работа над правильным орфоэпическим произношением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С ШИПЯЩИМИ ЗВУКАМИ  (8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, ЧН, ЧТ, ЩН,Н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5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исать орфограм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К, ЧН, ЧТ, ЩН,НЧ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орфограмму в слове и обосновывать её написание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ение результата и уровня усвоения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сборе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 - ШИ,   ЧА - Щ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У - ЩУ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исать слова с данными буквосочетани-я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характеризовать непарные твёрдые и мягкие согласные, применять правила правописания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того, что уже усвоено и того, что ещё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№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авописание буквосочетаний с шипящими звуками»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действ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ифма»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е и системати-заци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е и глухие согласные звуки (1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звонкие согласные звуки от глухих?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изнакам можно определить звонкие и глухие согласные звук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характеризовать парные звонкие и глухие согласные звуки, подбирать слова с заданной орфограммо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того, что уже усвоено и что ещё нужно усво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сборе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е социального способа оценки своих знаний дошкольным способам поощрения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парным по глухости-звонкости согласным на конце слова и перед согласным  (14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арного по глухости-звонкости согласного звука на конц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изнакам можно определить звонкие и глухие согласные звук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характеризовать парные звонкие и глухие согласные звуки, подбирать слова с заданной орфограммо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-контроль, коррекция и оценка его действи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их возможностей  в учении на основе сравнения «Я» и «хороший ученик»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парную согласную в корне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, проверяемое и проверочно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парные согласные в корне слова путём изменения формы слова и подбора однокоренных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на соотнесении того, что уже известно и усвоено учащими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самосовершенствования на основе сравнения «Я» и «хороший ученик»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обрать проверочное слово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, проверяемое и проверочно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парные согласные в корне слова путём изменения формы слова и подбора однокоренных слов, сопоставлять произношение и написание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решения и его реализац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учением и будущей профессиональной деятельностью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тему текста, пересказать содержание текста с опорой на вопросы план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изученные термин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му и главную мысль в тексте, оценивать уместность использования слов в тексте, находить изученные орфограммы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илизация сил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написании слов с парными согласными в корне с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6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написание слов с парными по звонкости-глухости согласными на конц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, парные согласные, проверяемое и проверочно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парные согласные  путём изменения формы слова и подбора однокоренных слов, сопоставлять произношение и написание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того, что уже усвоено и что ещё нужно усво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сборе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ых, учебных и познавательных мотивов учащихс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слов с изученными орфограммами.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написание слов с парными по звонкости-глухости согласными на конц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парные согласные  путём изменения формы слова и подбора однокоренных слов, сопоставлять произношение и написание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е классных коллективных занятий индивидуальным занятиям дома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описании гласных и согласных в корне однокоренных слов и форм одного и того ж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тему текста, пересказать содержание текста с опорой на вопросы план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термин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му и главную мысль в тексте, оценивать уместность использования слов в тексте, находить изученные орфограммы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з-составление целого из частей, самостоятельное достраивание с восполнением недостающих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б изученных   правилах письма  (2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 №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 с парными глухими и звонкими согласными»</w:t>
            </w:r>
          </w:p>
        </w:tc>
        <w:tc>
          <w:tcPr>
            <w:tcW w:w="1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.  Составление поздравительной открытки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й мягкий знак  (4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какими буквами пишется разделительный мягкий знак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поставлять произношение и написание слов с мягким знаком, определять место орфограммы в слове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того, что уже усвоено и что ещё нужно усво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е сотрудничество в поиске и сборе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какими буквами пишется разделительный мягкий знак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поставлять произношение и написание слов с мягким знаком, определять место орфограммы в слове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-контроль, коррекция и оценка его действи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ых, учебных и познавательных мотивов учащихс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безошибочно списывать текст с орфографическим проговариванием, проверять собственный текст, находить и исправлять ошибки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по серии рисунков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оставить и записать рассказ по картин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,  репродукция, картинная галерея, художник, пейзаж, изобрази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ьменно излагать свои мысли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чувства прекрасного 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 РЕЧИ (58 ч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, имя существительное, имя прилагательное, глаго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специальную терминологию для определения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, имя существительное, имя прилагательное, глагол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специальную терминологию для определения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задачу, видеть её практическую ц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логического и алгоритм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в различных ви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и и личной ответственности за свои поступки в информационной деятельности 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 (19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существительное?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существитель-но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 призна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слова-предметы и использовать терминологию для их определения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кое выполнение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действовать в соответствии с алгорит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существительных в нашей речи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играют имена существитель-ные в нашей реч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 признак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имена существительные в предложениях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кое выполнение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действовать в соответствии с алгорит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имена существитель-ные отвечают на вопрос Кто?, а другие на вопрос Что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имена существительные в тексте и правильно ставить к ним вопрос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объекта по опис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чностной ответственности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личении одушевленных и неодушевленных имен существительных.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одушевленные и неодушевлен-ные имена существитель-ны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одушевленные и неодушевленные имена существительные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объекта по опис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ении имен существительных. Составление письменных ответов на вопросы к тексту.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ходить имена существитель-ные среди слов по правилу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имена существительные в тексте и правильно ставить к ним вопрос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кое выполнение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действовать в соответствии с алгорит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ён существ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фамилии, имена, отчества людей)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имена существитель-ные пишутся с заглавной буквы, а другие со строчн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мена существительные собственные и нарицательные и правильно их записывать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 том числе программы или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е создавать конфликты и находить выходы из спорных ситуац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отчествах, фамилиях людей.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имена существитель-ные пишутся с заглавной буквы, а другие со строчн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мена существительные собственные и нарицательные и правильно их записывать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и упорядочение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рассуждени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.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писании кличек живот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имена существитель-ные пишутся с заглавной буквы, а другие со строчн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ься различать имена существительные собственные и нарицательные и правильно их записывать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отребность в дополнительн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 позиции собеседника либо партнёра по деятельност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й самооценки, самоуважени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географических названиях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имена существитель-ные пишутся с заглавной буквы, а другие со строчно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мена существительные собственные и нарицательные и правильно их записывать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эгоцентризма в личностных отношениях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 компетенции в сотрудничестве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 № 3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тему текста, пересказать содержание текста с опорой на вопросы плана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изученные термин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тему и главную мысль в тексте, оценивать уместность использования слов в тексте,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нимать, сохранять цели и следовать им в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ование усилий по достижению общей це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щивание своих собственных знаний сравнивая, обобщая и анализируя информацию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число имён существитель-ных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грамматический признак имени существительного -число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собственных как поступков, так и поступков окружающих люде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число имён существитель-ных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грамматический признак имени существительного -число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 во взаимодействии с коллек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позитивной осознанной самооценки и самовосприяти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самосовершенствования на основе сравнения «Я» и «хороший ученик»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существительное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б имени существительном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-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 № 4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пределить тему текста, пересказать содержание текста с опорой на вопросы план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изученные термин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тему и главную мысль в тексте, оценивать уместность использования слов в тексте,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ых, учебных и познавательных мотивов учащихс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 и текста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-заци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де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текстом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предложения из сплошного текста, восстанавливать деформированный текст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делиться информацие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 (1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е представление)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грамматичес-кие признаки глагол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, действие предме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глаголы из реч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тных и письменных текстов в соответствии с поставленной задаче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патии и сопереживания, оказания помощи тем, кто в ней нуждаетс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грамматичес-кие признаки глагол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, действие предме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глаголы из реч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фавита при работе с о словарями, катал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ей позиции в отношении социальной роли ученика, установление смысла учени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глаголов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поставлять вопрос и значение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, действие предмет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глаголы из речи, выявлять слова, которые обозначают действия предмета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тных и письменных текстов в соответствии с поставленной задаче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патии и сопереживания, оказания помощи тем, кто в ней нуждаетс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глаголов. Составление рассказа по репродукции картины художника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ть рассказ по репродукции картины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.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редложения, устанавливать связь слов в предложении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фавита при работе с о словарями, катал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 материал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 и множественное число глаголов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число глагола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потреблять глаголы в определённом числе, соблюдать орфоэпические и лексические нормы  употребления глаго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действие самоопределения в отношении эталона социальной роли «хороший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разить отрицание действия на письм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авильно писать частиц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действий и ситуац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 «Глагол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7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закреп-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самосовершенствования на основе сравнения «Я» и «хороший ученик»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 Восстановление текста с нарушенным порядком предложений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станав-ливать текст с нарушенным порядком предложений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осстанавливать текст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, дел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 –повествование?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 –повествова-ни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, рассказ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познавать текст-повествование по его отличительным признакам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своей деятельности по образцу и заданному прави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о и произвольно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ужной информации и её зап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 к учёту  позиций, мотивов и интересов одноклассников, развитие этических чувств – стыда, вины, совести –как регуляторов морального поведения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гол»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ставление текста-повествования на предложенную тему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 ПРИЛАГАТЕЛЬНОЕ  (13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прилагатель-но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познавать имена прилагательные среди других частей речи по обобщённому лексическому значению и вопрос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нику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зависят грамматичес-кие признаки имени прилагатель-ного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и зависимое слово в словосочетани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авильно определять грамматические признаки имени прилагательного, через связь с именем существительным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задачу, видеть её практическую ц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логического и алгоритмического мыш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в различных видах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познание нового, овладение новыми компетенция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прилагатель-ные для более точного описания предметов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имена прилагательные для более точного описания предмет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кое выполнение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действовать в соответствии с алгорит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личении имен прилагательных среди однокоренных слов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имена прилагатель-ные среди однокоренных слов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имена прилагательные среди однокоренных слов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ёткое выполнение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действовать в соответствии с алгорит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прилагательных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имена прилагатель-ны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число имён прилагательных и изменять их по числам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объекта по опис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и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8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кст-описание по его признакам, составлять текст на основе личных наблюдени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 том числе программы или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употреблением имен прилагательных в тексте-описания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потреблять имена прилагатель-ные в тексте-описания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кст-описание по его признакам, составлять текст на основе личных наблюдени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 том числе программы или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описания на основе личных наблюдений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потреблять имена прилагатель-ные в тексте-описания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я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кст-описание по его признакам, составлять текст на основе личных наблюдений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 том числе программы или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4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, указывает, лиц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местоимения как часть речи, правильно употреблять их вместо имени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в том числе программы или алгорит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информаци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рассуждение?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рассуждение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наблюдение, итог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текст-рассуждение по его признакам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и упорядочение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рассуждени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9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И  ( 6 ч + 2 ч  контрольный диктант и проект «В словари-за частями речи!» )          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предлоге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предлог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ознавать предлог как часть речи, употреблять его с именами существительными или местоимения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предлоги с другими слов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ать предлоги отдельно от других слов, 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в именами существительными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сать предлоги с именами существитель-ны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предлоги отдельно от других слов,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и речи»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осстановление деформирован-ного повествователь-ного текста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, восстанавливать деформированный текст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словари-за частями речи!»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ьзоваться словаря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, орфографический, орфоэпический.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словарями находить полезную информацию в словарях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0.</w:t>
            </w:r>
          </w:p>
        </w:tc>
        <w:tc>
          <w:tcPr>
            <w:tcW w:w="1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18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 ч)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</w:t>
            </w:r>
          </w:p>
        </w:tc>
        <w:tc>
          <w:tcPr>
            <w:tcW w:w="1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вид текста по его признакам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ести синтаксический разбор предложения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 и его значение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грамматическими признаками обладают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заданным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 сотрудничества с учителем и одноклассникам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160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группы делятся слова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фавита при работе с о словарями, катал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 материалом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-нравственная отзывчивость, желание проявлять заботу об окружающих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вуки и буквы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сти фонетический разбор предложения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анализ, сравнение, обобщение при выполнение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струкциями и справочными материалам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ила правописания»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и упорядочение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рассуждений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 10.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грамотного письма, умение правильно оформлять работу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в тексте орфограммы и правильно записывать слова с ним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знания в практическ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, орфограммы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идеть , классифицировать и исправлять ошибки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шибок по орфограм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 и подбор правил на заданную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стремление к преодолению этого разр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и приёмами пои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эгоцентризма в личностных отношениях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е классных коллективных занятий индивидуальным занятиям дома</w:t>
            </w:r>
          </w:p>
        </w:tc>
      </w:tr>
      <w:tr>
        <w:trPr>
          <w:trHeight w:val="50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2 класс</w:t>
            </w:r>
          </w:p>
        </w:tc>
        <w:tc>
          <w:tcPr>
            <w:tcW w:w="14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результатов я достиг?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изученные правила правописания, писать под диктовку, подбирать примеры на изученную орфограмму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нимать, сохранять цели и следовать им в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ование усилий по достижению общей цели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достижения результата, стремление к совершенствованию своих зна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4:00Z</dcterms:created>
  <dc:creator>Дом</dc:creator>
  <dc:description/>
  <cp:keywords/>
  <dc:language>en-US</dc:language>
  <cp:lastModifiedBy>ПК</cp:lastModifiedBy>
  <cp:lastPrinted>2011-10-09T20:59:00Z</cp:lastPrinted>
  <dcterms:modified xsi:type="dcterms:W3CDTF">2012-09-02T09:17:00Z</dcterms:modified>
  <cp:revision>11</cp:revision>
  <dc:subject/>
  <dc:title>№ п/п</dc:title>
</cp:coreProperties>
</file>