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40"/>
        <w:gridCol w:w="1770"/>
        <w:gridCol w:w="284"/>
        <w:gridCol w:w="6"/>
        <w:gridCol w:w="20"/>
        <w:gridCol w:w="20"/>
        <w:gridCol w:w="20"/>
        <w:gridCol w:w="20"/>
        <w:gridCol w:w="20"/>
        <w:gridCol w:w="886"/>
        <w:gridCol w:w="1843"/>
        <w:gridCol w:w="2056"/>
        <w:gridCol w:w="2244"/>
        <w:gridCol w:w="3311"/>
        <w:gridCol w:w="2340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 проблемы</w:t>
            </w:r>
          </w:p>
        </w:tc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соответствии с ФГОС)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к работать с учебником   (1 ч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, дорогой друг! Как работать с учебником.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веде-ния в нов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ботать с учебником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рабочая тетрадь, материалы и инструменты, необходимые для изготовления изделий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структуры учебника. Умение подбирать необходимые инструменты и материалы, необходимые для изготовления изделий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ывать выделенные учителем ориентиры действия.                                                </w:t>
            </w: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 и позицию. Задавать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 на основе положительного отношения к школе. Целостный, социально ориентированный взгляд на мир.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2552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Человек и земля   (  23 ч)</w:t>
            </w:r>
          </w:p>
          <w:p>
            <w:pPr>
              <w:pStyle w:val="Normal"/>
              <w:ind w:left="2592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Земледелие   (1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человека на земле. Практическая работа «Выращивание лука».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-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ращивать лук в домашних условиях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ие, профессии: садовод, овощевод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ращивать лук, составлять небольшие рассказы на основе своих наблюдений и опыта, применять на практике свои умения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удерживать учебную задачу.                            Учитывать выделенные учителем ориентиры действия.                                </w:t>
            </w: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троить речевое высказывание в устной форм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авил и пользование инструкц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. Аргументировать свою позицию, координировать её с позициями партнёров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 познавательный интерес к новому учебному материалу.</w:t>
            </w:r>
          </w:p>
        </w:tc>
      </w:tr>
      <w:tr>
        <w:trPr>
          <w:trHeight w:val="1669" w:hRule="atLeast"/>
        </w:trPr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осуда   ( 4 ч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осуды. Изделие: «Корзина с цветами».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ние нового мате-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равнивать посуду по виду и материалу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: гончар, мастер-корзинщик, керамика, глазурь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риемам наматывания, обмотки и переплетения ниток для изготовления изделий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  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Исследовать доступные материалы: их виды, физические и технологические свойства. Поиск и выделение необходимой информации из рисунков гончарных  мастер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.Определять общую цель и пути её достижения, допускать возможность существования у людей различных точек  зрения. оказывать взаимопомощ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е отношение к природному миру, ориентация на эстетические потребност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приёмов  работы  с пластилином. Изделие: «Семейка грибов на поляне».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-ления и систе-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личить съедобные грибы от несъедобных. Как работать в пластилином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, расположение предметов на плоскости и цве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съедобных и несъедобных грибов, лесные и садовые плоды. Умение работать с пластилином, планировать свою работу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Применять установленные правила в планировании способа решения; предвосхищать результат. Устанавливать его соответствие поставленной  ц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Планировать последовательность практических действий для реализации замысла. Применение правил и пользование инструкц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 познавательный интерес к новому учебному материалу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хникой изготовления изделий-тестопластикой. Изделие: «Игрушка из теста»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-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способ приготовления солёного теста и приемы работы с ним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пластика, профессии: пекарь, кондите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работать с пластичными материалами, использовать выразительные средства для передачи формы и объёма предметов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  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Анализировать конструкторско-технологические и декоративно-художественные особенности предполагаемых издел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ести устный ди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работами мастеров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Праздничный стол»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ланировать свою работу, работать в группе, составлять план работы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работать в группе, умение планировать свою работу, составлять план работы. Знание свойств солёного теста, глины, пластилин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 , строить понятные для партнёра высказы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Народные промыслы   (5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мская  роспись как народный промысел, ее особенности. Изделие: «Золотая хохлома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способ растительного орнамента на объёмном издели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-прикладное искусство, орнамент, хохломская роспись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риемам технологии создания хохломского растительного орнамента, самостоятельно делать выводы о значении народных промыслов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информации, используя материалы учебника, выделяя этапы работы, соотносить этапы изготовления с этапами создания изделия в стиле хохло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>Строить понятные для партнёра высказы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работами мастеров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ецкая роспись как народный промысел, ее особенности. Изделие: «Городецкая роспись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-дова-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способ городецкой роспис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ация, городецкая роспись, подмалёв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здавать декоративную композицию с использованием городецкой роспис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поиск необходимой информации с использованием учебной литературы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работами мастеров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ковская игрушка как народный промысел, ее особенности. Изделие: «Дымковская игрушка»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способ дымковской игрушк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ковская игрушка (лепка, побелка, сушка, обжиг, роспись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элементам декора и росписи игрушк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Анализировать образец, определять материалы, контролировать и корректировать свою работу. Оценивать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 Ставить вопросы, обращаться   за помощь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матрёшки. Разные способы росписи матрёшек: (семёновская, вятская, загор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гиево-посадская), полховско-майдановская, авторская). Изделие: «Матрёшка»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технику изготовления матрёшки и способы роспис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: игрушечник, резчик по дереву, росписи: (семёновская, вятская, загор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гиево-посадская), полховско-майдановская, авторская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пособу разметки деталей изделия из ткани по шаблону и способ соединения деталей из разных материалов (ткани и бумаги) при помощи клея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Анализировать способ создания матрёшки, составлять план работы по изготовлению изделия. Сравнивать орнаменты, используемые в росписи изделий народных промысл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еревенского пейзажа в технике рельефной картины. Изделие-пейзаж: «Деревня»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технику изготовления рельефной картины с использованием пластилина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, пейзаж: (композиция, линия горизонта, планы, цвет), эскиз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использовать при создании эскиза художественные приёмы построения композици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ектировать изделие: создавать образ в соответствии с замыслом и реализовывать е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>Домашние животные и птицы   (3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вижущейся конструкции. Изделие: «Лошадка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ния нового мате-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технику создания движущейся конструкци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цевая сторона, изнаночная сторона, профессии: животновод, коневод, коню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конструировать из бумаги движущуюся игрушку- лошадку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Конструировать объекты с учетом технических и художественно-декоративных условий: определять особенности конструкции, подбирать соответствующие инструменты и материал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Ставить вопросы, обращаться за помощь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природного материала. Изделие: «Курочка из крупы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 способы и приемы работы с новыми материалами (пшено, фасоль, семена и др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кубатор, калька, курятник, птичник, птицефабрик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 выполнять аппликацию в технике мозаика. Составлять  тематическую композицию , использовать особенности материала для передачи цвета, объема и фактуры реальных объектов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Применять правила и пользоваться инструкция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 и позицию; строить монологическое высказы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Деревенский двор»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готовить объёмное изделие на основе развёртк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ёртк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ланировать свою работу, работать в группе. Размечать и вырезать детали и развертки по шаблонам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ектировать изделие: создавать образ в соответствии с замыслом и реализовывать е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672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Новый  год   (1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й из яичной скорлупы. Изделие: «Новогодняя маска»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готовить из яичной скорлупы новогоднюю маску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мметрия фигур. Ритуальные и карнавальные маски. Новый образ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изготавливать  эскиз маски из скорлупы для маскарада по своему замыслу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Ориентироваться в разнообразии способов решения задач, выбирать наиболее эффективные. Поиск и выделение необходимой информации из различных источ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Формулировать собственное мнение и позицию; строить монологическое высказ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92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Строительство  ( 1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ы в технике полуобъёмной пластики. Изделие: «Изба»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ния нового мате-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полнить работу в технике полуобъёмной пластик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ц, наличник, кракле, причелина, профессии: плотни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технике скручивание деталей с помощью карандаш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Моделировать несложные изделия с разными конструктивными особенностями, используя изученную художественную техни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Формулировать собственное мнение и позицию; строить монологическое высказы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092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В  доме   (4 ч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мпона и игрушки на основе помпона. Изделие: «Домовой»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готовить игрушки на основе помпона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народов России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работать с циркулем, вырезать круги при помощи циркуля, соблюдать правила безопасности при работе с циркулем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 .</w:t>
            </w:r>
            <w:r>
              <w:rPr>
                <w:sz w:val="22"/>
                <w:szCs w:val="22"/>
              </w:rPr>
              <w:t xml:space="preserve"> 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. Осуществлять информационный, практический поиск и открытие нового знания. Оценивать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Контролировать действия партнёра; адекватно использовать речевые средства для решения коммуникатив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вство сопричастности и гордости за свою Родину, народ, историю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Убранство избы». Изделие: «Русская печь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 изготовить модель печи из пластичных материалов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арь, лежанка, устье, шесток, профессии: печник, истоп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традиционной русской утвари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сюжетно – декоративную композицию по мотивам русской народной сказки из пластичных материалов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Строить понятные для партнёра высказ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одели ковра. Изделие: «Коврик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готовить модель ковра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ение, основа, уток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разметку  деталей по линейке, раскрой деталей ножницами, выполнять разные виды переплетения бумаги, создавать узор по своему замыслу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: создавать образ в соответствии с замыслом и реализовывать е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мебели из картона. Изделие: «Стол и скамья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-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конструировать мебель из картона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ая компози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бранство избы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работать с бумагой, ножницами, самостоятельно составлять композицию и  презентовать её, использовать фольклорные произведения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ё действие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необходимой информации в дополнительной литературе и иллюстрациях;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Народный костюм  ( 4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нитками и картоном. Освоение приёма плетения в три нити. Изделия: «Русская красавица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-ния нового мате-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приемы плетения в три нит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на ,виды волокон, сутаж, пле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лементы народного костюма: рубаха, сарафан, душегрея, венец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атся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ё действие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необходимой информации в дополнительной литературе и иллюстрациях;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. Задавать вопросы, обращаться за помощью, формулировать свои затрудне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сопричастности и гордости за свою Родину, народ, историю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ационального костюма (женского и мужского). Элементы мужского и женского костюмов. Изделие: «Костюмы для Ани и Вани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здать элементы мужского и женского костюмов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сский народный костюм. Основные элементы народного костюма: рубаха, сарафан, душегрея, венец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моделировать  женский и мужской  народный костюм, передавать выразительность силуэт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                      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сопричастности и гордости за свою Родину, народ, историю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полнения строчки косых стежков. Изделие: «Кошелёк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учиться технологией строчки косых стежков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иток, шаблон, выкройк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ению строчки косых стежков, умению  пришивать пуговицы разными способами, оценивать свою работу по заданным критериям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>Строить понятные для партнёра высказ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 (познавательные мотив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швов и стежков для вышивания. Изделие: «Салфетка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-щения изуч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учиться технологией выполнения тамбурного шва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льцы, профессии: пряха, вышивальщиц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ению тамбурного шва, умению пользоваться иголкой, соблюдая правила безопасност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информационный, практический поиск и открытие нового знания. Оценивать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 (познавательные мотив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sz w:val="28"/>
                <w:szCs w:val="28"/>
              </w:rPr>
              <w:t>Человек  и  вода.  Рыболовство  (3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я в технике –изонить. Изделие: композиция «Золотая рыбка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ка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технику «изонить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нить, рыболовство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здавать изделия,  украшен-ные в технике «изонить», анализировать образец изделия, переносить рисунок орнамента с помощью копировальной бумаг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Осуществлять поиск необходимой информации в дополнительной литературе и иллюстрациях;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е, следование нормам природоохранного поведения.</w:t>
            </w:r>
          </w:p>
        </w:tc>
      </w:tr>
      <w:tr>
        <w:trPr>
          <w:trHeight w:val="3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Аквариум». Изделие: «Аквариум»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ставить композицию из природ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риум, виды аквариумных рыбок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ставлять  рассказ об аквариумных рыбках, умению работать в группе, придерживаться плана работы, осуществлять самоконтроль и корректировку хода работы  и конечного результата, проводить презентацию готового изделия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е, следование нормам природоохранного поведения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объёмная аппликация. Изделие: «Русалка»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полуобъёмную аппликацию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лка, сирен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анализировать образец, определять особенности соединения деталей в полуобъёмной аппликации, пользоваться правилами безопасности при работе с ножниц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Моделировать несложные изделия с разными конструктивными особенностями, используя изученную художественную техни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, вести устный диало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работами мастеров.</w:t>
            </w:r>
          </w:p>
        </w:tc>
      </w:tr>
      <w:tr>
        <w:trPr/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 и  воздух  (3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оригами. Изделие: «Птица счастья»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прием складывания изделий техникой  оригам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ами, оберег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ользоваться дополнительной литературой, выполнять изделия, соблюдая инструкции, осваивать способы работы с бумагой: сгибание, складывание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 Учитывать выделенные учителем ориентиры действия.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, осуществлять поиск необходимой информации для выполнения учебных заданий с использованием дополнительной литератур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свои затруднения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бъёмной модели мельницы на основе развёртки. Изделие: «Ветряная мельница»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технику объемного моделирования на основе развёртк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ца,  профессия: мельник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ставлять рассказ о способах использования ветра человеком, выбирать необходимые для изготовления ветряной мельницы материалы и инструменты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. Моделировать несложные изделия с разными конструктивными особенностями, используя изученную художественную техни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Строить понятные для партнёра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работами мастеро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я из фольги. Изделие: «Флюгер»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готовить изделия из фольг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га, флюге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умению применять свойства нового материала при изготовлении работы, самостоятельно выполнять раскрой и отделку изделия, делать выводы о значении использования силы ветра челове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из рисунков и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, вести устный диало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Человек и информация  (3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печатание. История книгопечатания. Изделие: «Книжка-ширм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вирту-альная 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 вклейку страницы в  сгиб при помощи клапанов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печатание,  книжка-ширм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ставлять рассказ об истории книгопечатания, о способах изготовлении книг, делать выводы о значении книг, использовать правила разметки деталей по линейке, освоят  вклейку страницы в сгиб при помощи клап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.</w:t>
            </w:r>
            <w:r>
              <w:rPr>
                <w:sz w:val="22"/>
                <w:szCs w:val="22"/>
              </w:rPr>
              <w:t xml:space="preserve"> Моделировать несложные изделия с разными конструктивными особенностями, используя изученную художественную техни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Интернете. Способы поиска информации.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правила безопасного использования компьютера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Интерне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умению включать и выключать компьютер, входить в Интернет, формулировать запрос для поиска информации в сет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                      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набора текста.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воить правила набора текста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Интернет, набор текст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умению пользоваться  правилами клавиатурного письма, составлять небольшие тексты по заданию  учителя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                      </w:t>
            </w: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16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Заключение   (1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изделий.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обоб-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, чему мы научились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,выставка, вернисаж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демонстрировать свои достижения на выставке и комментировать их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Контролировать, обсуждать и оценивать коллективную работ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из рисунков и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Проявлять навыки сотрудничества при обсуждении творческих работ, умение не создавать конфликтов и находить выход из спорных ситуац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знавательные мотив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58:00Z</dcterms:created>
  <dc:creator>Сергей</dc:creator>
  <dc:description/>
  <cp:keywords/>
  <dc:language>en-US</dc:language>
  <cp:lastModifiedBy>Светлана</cp:lastModifiedBy>
  <dcterms:modified xsi:type="dcterms:W3CDTF">2012-08-14T15:55:00Z</dcterms:modified>
  <cp:revision>9</cp:revision>
  <dc:subject/>
  <dc:title>№</dc:title>
</cp:coreProperties>
</file>