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физической культуре 2 класс (ФГО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51"/>
        <w:gridCol w:w="807"/>
        <w:gridCol w:w="327"/>
        <w:gridCol w:w="1113"/>
        <w:gridCol w:w="180"/>
        <w:gridCol w:w="2160"/>
        <w:gridCol w:w="1440"/>
        <w:gridCol w:w="2520"/>
        <w:gridCol w:w="3060"/>
        <w:gridCol w:w="2340"/>
        <w:gridCol w:w="1183"/>
        <w:gridCol w:w="2729"/>
        <w:gridCol w:w="2521"/>
        <w:gridCol w:w="208"/>
        <w:gridCol w:w="2729"/>
        <w:gridCol w:w="2729"/>
        <w:gridCol w:w="273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проблемы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анируемые результаты ( в соответствии с ФГО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>Легкая атлетика (11 часов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и 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 Ходьба с преодолением препятствий. Бег с ускорением 20 м. Игра «Пятнашки» ОРУ. Инструктаж по ТБ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тка, препятст-вие, уск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разновидности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rPr/>
            </w:pPr>
            <w:r>
              <w:rPr/>
              <w:t>и руки в медленном беге в сочетании с дых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Развит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Ходьба и 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тка, препятст-вие, уск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rPr/>
            </w:pPr>
            <w:r>
              <w:rPr/>
              <w:t>и руки в медленном беге в сочетании с дых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ьба и 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 Ходьба с преодолением препятствий. Бег с ускорением 60 м. Игра «Пятнашки» ОРУ. Развитие скоростных и координацион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тка, препятст-вие, уск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иды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rPr/>
            </w:pPr>
            <w:r>
              <w:rPr/>
              <w:t>и руки в медленном беге в сочетании с дыха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к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поворотом, прыжок в длину с разбега, прыжок с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Осваивать технику прыжковых</w:t>
            </w:r>
          </w:p>
          <w:p>
            <w:pPr>
              <w:pStyle w:val="Normal"/>
              <w:rPr/>
            </w:pPr>
            <w:r>
              <w:rPr/>
              <w:t>упражнений. Научится: выполнять легкоатлетические упражнения; технически правильно отталкиваться и приземля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воротом на 180. Прыжок в длину с разбега 3–5 шагов. Прыжок с высоты до 40 см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поворотом, прыжок в длину с разбега, прыжок с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Осваи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Научится: выполнять легкоатлетические упражнения; технически правильно отталкиваться и приземлять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с высоты до 40 см. ОРУ. Игра «Прыгающие воробушки». Эстафеты. Челночный бег. Развитие скоростных и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с выс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Осваи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Научится: выполнять легкоатлетические упражнения; технически правильно отталкиваться и приземлять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Правильно выполнять основные движения в прыжках; правильно при-земляться в яму на две ног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-ал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ОРУ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, малый мяч, горизон-тальная и вертикаль-ная 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Осваи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ный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Метание набивного мяча. ОРУ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, малый мяч, горизон-тальная и вертикаль-ная цель, набивной мя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метания малого мяча и набивного.</w:t>
            </w:r>
          </w:p>
          <w:p>
            <w:pPr>
              <w:pStyle w:val="Normal"/>
              <w:rPr/>
            </w:pPr>
            <w:r>
              <w:rPr/>
              <w:t>Осваивать технику метания малого мяча и набивного</w:t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метании малого мяча и набивного. Проявлять качества силы, быстроты и координации при метании малого мяч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Метание набивного мяча. ОРУ. Эстафеты. Подвижная игра «Защита укрепления»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, малый мяч, горизон-тальная и вертикаль-ная цель, набивной мя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Осваи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; коррекция – вносить изменения в план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</w:rPr>
              <w:t>Гимнастика (18 часов)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Изучение ново-го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мате-риал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. Инструктаж по 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обатикаПристав-ные ш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Различать и выполнять строевые команды.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Выполнять акробатические элементы – кувырки, стойки, перекаты; соблюдать правила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shd w:fill="FFFFFF" w:val="clear"/>
              <w:ind w:firstLine="23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правление коммуникацией – координировать и принимать различные позиции во взаимодействи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существление учебных действий – 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положительное отношение к школе, к занятиям физической культурой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-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Изучение ново-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ате-риал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. Название гимнастических снаря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Пристаные шаги, гимнастические снаря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Различать и выполнять строевые команды.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Выполнять акробатические элементы – кувырки, стойки, перекаты; соблюдать правила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положительное отношение к школе, к занятиям физической культурой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ершенствова-ние ЗУ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Пристав-ные шаги, гимнастические снаряды, комбина-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Различать и выполнять строевые команды.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Выполнять акробатические элементы – кувырки, стойки, перекаты; соблюдать правила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полнять действия в соответствии с поставленной задачей и условиями ее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ценка на основе успешной деятельности </w:t>
            </w:r>
          </w:p>
          <w:p>
            <w:pPr>
              <w:pStyle w:val="Normal"/>
              <w:rPr/>
            </w:pPr>
            <w:r>
              <w:rPr/>
              <w:t>и показателей результатов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ершенствова-ние ЗУ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Пристав-ные шаги, гимнастические снаряды, комбина-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Различать и выполнять строевые команды.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Выполнять акробатические элементы – кувырки, стойки, перекаты; соблюдать правила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полнять действия в соответствии с поставленной задачей и условиями ее реализ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ценка на основе успешной деятельности </w:t>
            </w:r>
          </w:p>
          <w:p>
            <w:pPr>
              <w:pStyle w:val="Normal"/>
              <w:rPr/>
            </w:pPr>
            <w:r>
              <w:rPr/>
              <w:t>и показателей результатов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два. Из стойки на лопатках, согнув ноги, перекат вперед в упор присев. Кувырок в сторону. ОРУ. Развитие координационных способностей. Игра «Фиг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 Пристав-ные шаги, гимнастические снаря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Различать и выполнять строевые команды.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Выполнять акробатические элементы – кувырки, стойки, перекаты; соблюдать правила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полнять действия в соответствии с поставленной задачей и условиями ее реализ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ценка на основе успешной деятельности </w:t>
            </w:r>
          </w:p>
          <w:p>
            <w:pPr>
              <w:pStyle w:val="Normal"/>
              <w:rPr/>
            </w:pPr>
            <w:r>
              <w:rPr/>
              <w:t>и показателей результатов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-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зучение ново-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ате-риал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 лежа и сто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, подтягивание в вис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 сотрудничества в разных ситуациях; формирование       установки на безопасный, здоровый образ жизни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1 (9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ершенствова-ние ЗУ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 лежа и ст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отрудничества в разных ситуациях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ершенствова-ние ЗУ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Вис на согнутых руках. Подтягивание в висе. ОРУ с предметами. Игра «Змейка». Развитие 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 лежа и ст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отрудничества в разных ситуациях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оевы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 Вис на согнутых руках. Подтягивание в висе. ОРУ с предметами. Игра «Змейка». Развитие 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 лежа и стоя. Вис на согнутых рук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планирование – выбирать действия в соответствии с поставленной задачей и условиями ее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отрудничества в разных ситуациях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зучение ново-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ате-риал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аз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прыжок, лаз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гимнастической скамейке на развитие координации движ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аз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наклонной скамейке в упоре присев, в упоре стоя на коленях и лежа на животе. Игра «Кто приходил?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прыжок, лаз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гимнастической скамейке на развитие координации дви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аз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прыжок, лазание, гимнастическая ст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гимнастической скамейке на развитие координации дви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целеполагание – формулировать учебную задачу в сотрудничестве с уч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 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аз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ивной мяч, бревно, ко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гимнастической скамейке и бревне, на развитие координации дви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оять на бревне, лазать по гимнастической стенке, канату; выполнять опорный прыжо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целеполагание – формулировать учебную задачу в сотрудничестве с уч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аз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шагивание через набивные мячи. Стойка на двух и одной ноге на бревне. ОРУ в движении. Лазание по гимнастической стенке с одновременным перехватом рук и перестановкой рук. Перелезание через коня, бревно. Игра «Слушай сигнал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ной мяч, бревно, ко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гимнастической скамейке и бревне, на развитие координации дви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целеполагание – формулировать учебную задачу в сотрудничестве с уч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ной мяч, бревно, ко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гимнастической скамейке и бревне, на развитие координации дви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целеполагание – формулировать учебную задачу в сотрудничестве с уч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Подвижные игры  (15 часов)                                          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йден-ные названия качеств и подвижных иг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 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осадка картошки», «Два мороза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 Посадка картошки », «Два мороза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 Попади в мяч », «Верёвочка под ногами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-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ся: организовывать и проводить подвижные игры в помещении; соблюдать правила взаимодействия с игро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-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ся: организовывать и проводить подвижные игры в помещении; соблюдать правила взаимодействия с игро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-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– (14ч)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водный. Ознакомление с техникой передвижения на лыж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илами поведения и мерами безопасности при пер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оске лыж и лыжных палок, надевании ботинок и вставлении в крепление, при катании на равнине, на спусках и подъе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и, лыжные палки </w:t>
            </w:r>
          </w:p>
          <w:p>
            <w:pPr>
              <w:pStyle w:val="Normal"/>
              <w:rPr/>
            </w:pPr>
            <w:r>
              <w:rPr/>
              <w:t xml:space="preserve">и ботинки, крепления. Лыжный спортив-ный костюм, рукавицы, </w:t>
            </w:r>
          </w:p>
          <w:p>
            <w:pPr>
              <w:pStyle w:val="Normal"/>
              <w:rPr/>
            </w:pPr>
            <w:r>
              <w:rPr/>
              <w:t>шапо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/>
            </w:pPr>
            <w:r>
              <w:rPr/>
              <w:t>(силы, быстроты, выносливости).</w:t>
            </w:r>
          </w:p>
          <w:p>
            <w:pPr>
              <w:pStyle w:val="Normal"/>
              <w:rPr/>
            </w:pPr>
            <w:r>
              <w:rPr/>
              <w:t xml:space="preserve">Ознакомится </w:t>
            </w:r>
          </w:p>
          <w:p>
            <w:pPr>
              <w:pStyle w:val="Normal"/>
              <w:rPr/>
            </w:pPr>
            <w:r>
              <w:rPr/>
              <w:t xml:space="preserve">с правилами поведения на уроках </w:t>
            </w:r>
          </w:p>
          <w:p>
            <w:pPr>
              <w:pStyle w:val="Normal"/>
              <w:rPr/>
            </w:pPr>
            <w:r>
              <w:rPr/>
              <w:t>и способами использования спортинвента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информационные – искать и выделять необходимую информацию из различных источ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планирование – составлять план и последовательность действий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 – готовность и способность обучающихся к саморазви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знакомление с техникой передвижения на лыж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 правилами поведения и мерами безопасности при пер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оске лыж и лыжных палок, надевании ботинок и вставлении в крепление, при катании на равнине, на спусках и подъе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и, лыжные палки </w:t>
            </w:r>
          </w:p>
          <w:p>
            <w:pPr>
              <w:pStyle w:val="Normal"/>
              <w:rPr/>
            </w:pPr>
            <w:r>
              <w:rPr/>
              <w:t xml:space="preserve">и ботинки, крепления. Лыжный спортивный костюм, рукавицы, </w:t>
            </w:r>
          </w:p>
          <w:p>
            <w:pPr>
              <w:pStyle w:val="Normal"/>
              <w:rPr/>
            </w:pPr>
            <w:r>
              <w:rPr/>
              <w:t>шапо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/>
            </w:pPr>
            <w:r>
              <w:rPr/>
              <w:t>(силы, быстроты, выносливости).</w:t>
            </w:r>
          </w:p>
          <w:p>
            <w:pPr>
              <w:pStyle w:val="Normal"/>
              <w:rPr/>
            </w:pPr>
            <w:r>
              <w:rPr/>
              <w:t xml:space="preserve">Ознакомится </w:t>
            </w:r>
          </w:p>
          <w:p>
            <w:pPr>
              <w:pStyle w:val="Normal"/>
              <w:rPr/>
            </w:pPr>
            <w:r>
              <w:rPr/>
              <w:t xml:space="preserve">с правилами поведения на уроках </w:t>
            </w:r>
          </w:p>
          <w:p>
            <w:pPr>
              <w:pStyle w:val="Normal"/>
              <w:rPr/>
            </w:pPr>
            <w:r>
              <w:rPr/>
              <w:t>и способами использования спортинвента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информационные – искать и выделять необходимую информацию из различных источ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планирование – составлять план и последовательность действий для планирования и регуляции свое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 – готовность и способность обучающихся к саморазви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накомление с техникой скользящего ша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кользящему шагу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ьзя-щий шаг. Разноименный вынос ноги </w:t>
            </w:r>
          </w:p>
          <w:p>
            <w:pPr>
              <w:pStyle w:val="Normal"/>
              <w:rPr/>
            </w:pPr>
            <w:r>
              <w:rPr/>
              <w:t>и рук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зить на одной лыже (если правая нога впереди, то левая рука выносится вперед и наоборо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общеучебные 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.</w:t>
            </w:r>
            <w:r>
              <w:rPr>
                <w:bCs/>
                <w:sz w:val="22"/>
                <w:szCs w:val="22"/>
              </w:rPr>
              <w:t xml:space="preserve">  взаимодействие – слушать собеседника, задавать вопросы, строить монологическое высказыва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.</w:t>
            </w:r>
            <w:r>
              <w:rPr>
                <w:bCs/>
                <w:sz w:val="22"/>
                <w:szCs w:val="22"/>
              </w:rPr>
              <w:t xml:space="preserve"> коррекция – адекватно воспринимать предложения учителе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оварищей, родителей и других людей по исправлению допущенных ошиб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 – адаптированная мотивация учебной деятельност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овершенствование техники  выполне-ния скользяще-го ша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кользящему шагу на лыжах; учить выполнять передвижения на лыжах, правильному толчку во время сколь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ьзя-щий шаг. Разноименный вынос ноги </w:t>
            </w:r>
          </w:p>
          <w:p>
            <w:pPr>
              <w:pStyle w:val="Normal"/>
              <w:rPr/>
            </w:pPr>
            <w:r>
              <w:rPr/>
              <w:t>и рук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зить на одной лыже (если правая нога впереди, то левая рука выносится вперед и наоборо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общеучебные –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.</w:t>
            </w:r>
            <w:r>
              <w:rPr>
                <w:bCs/>
                <w:sz w:val="22"/>
                <w:szCs w:val="22"/>
              </w:rPr>
              <w:t xml:space="preserve">  взаимодействие – слушать собеседника, задавать вопросы, строить монологическое высказыва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.</w:t>
            </w:r>
            <w:r>
              <w:rPr>
                <w:bCs/>
                <w:sz w:val="22"/>
                <w:szCs w:val="22"/>
              </w:rPr>
              <w:t xml:space="preserve"> коррекция – адекватно воспринимать предложения учителе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оварищей, родителей и других людей по исправлению допущенных ошиб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 – адаптированная мотивация учебной деятельност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тработка техники скользяще-го шаг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кользящему шагу на лыжах; учить выполнять передвижения на лыжах, правильному толчку во время сколь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ьзя-щий шаг. Разноименный вынос ноги </w:t>
            </w:r>
          </w:p>
          <w:p>
            <w:pPr>
              <w:pStyle w:val="Normal"/>
              <w:rPr/>
            </w:pPr>
            <w:r>
              <w:rPr/>
              <w:t>и рук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зить на одной лыже (если правая нога впереди, то левая рука выносится вперед и наоборот) выполнять упражнение толчка правой и левой ногой с поочередным выносом р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 общеучебные – 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.</w:t>
            </w:r>
            <w:r>
              <w:rPr>
                <w:bCs/>
                <w:sz w:val="22"/>
                <w:szCs w:val="22"/>
              </w:rPr>
              <w:t xml:space="preserve"> управление коммуникацией – координировать и принимать различные позиции во взаимодействии, контролировать и оценивать процесс и результат действ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.</w:t>
            </w:r>
            <w:r>
              <w:rPr>
                <w:bCs/>
                <w:sz w:val="22"/>
                <w:szCs w:val="22"/>
              </w:rPr>
              <w:t xml:space="preserve"> коррекция – вносить необходимые изменения в действие после его завершения на основе оценки учета сделанных ошибок; оценка – 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 – адаптированная мотивация учебной деятельност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кользя-щий шаг без пал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Учить скользящему шагу на лыжах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ить выполнять передвижения на лыжах, правильному толчку во время сколь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, лыжные па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зить на одной лыже (если правая нога впереди, то левая рука выносится вперед и наоборот) выполнять упражнение толчка правой и левой ногой с поочередным выносом р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 общеучебные – 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.</w:t>
            </w:r>
            <w:r>
              <w:rPr>
                <w:bCs/>
                <w:sz w:val="22"/>
                <w:szCs w:val="22"/>
              </w:rPr>
              <w:t xml:space="preserve"> управление коммуникацией – координировать и принимать различные позиции во взаимодействии, контролировать и оценивать процесс и результат действ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.</w:t>
            </w:r>
            <w:r>
              <w:rPr>
                <w:bCs/>
                <w:sz w:val="22"/>
                <w:szCs w:val="22"/>
              </w:rPr>
              <w:t xml:space="preserve"> коррекция – вносить необходимые изменения в действие после его завершения на основе оценки учета сделанных ошибок; оценка – 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 – адаптированная мотивация учебной деятельност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навыков ходьбы на лыж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чебный материал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ыжной подготовке</w:t>
              <w:tab/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, что такое лыжи, лыжные палки и другой инвентарь</w:t>
              <w:tab/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ся: называть лыжный инвентарь; передвигаться на лыжах; выполнять ш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, что такое лыжи, лыжные палки и другой инвен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лыжный инвентарь; передвигаться на лыжах; выполнять ша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общеучебные –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. </w:t>
            </w:r>
            <w:r>
              <w:rPr>
                <w:bCs/>
                <w:sz w:val="22"/>
                <w:szCs w:val="22"/>
              </w:rPr>
              <w:t>взаимодействие – строить понятные для партнера высказывания, слушать собеседника задавать вопросы; формулировать собственно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н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. </w:t>
            </w:r>
            <w:r>
              <w:rPr>
                <w:bCs/>
                <w:sz w:val="22"/>
                <w:szCs w:val="22"/>
              </w:rPr>
              <w:t>осуществление учебных действий – выполнять учебные действия; использовать речь для регуляции своего действ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ыслообразование – мотивация учебной деятельности, самооценка на основе критериев успешности учебной деятельност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 и спуск со скл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ся: называть лыжный инвентарь; передвигаться на лыжах; учить выполнять передвижения на лыжах, преодолевать небольшие склоны на пути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, спуск, ск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; выполнять спуск  в средней стойке, не падая на снег; выполнять подъ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b w:val="false"/>
                <w:sz w:val="22"/>
                <w:szCs w:val="22"/>
              </w:rPr>
              <w:t xml:space="preserve"> осуществлять анализ выполненных 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ктивно включаться в процесс выполнения заданий по лыжной подготовке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выражать  творческое отношение к выполнению заданий с лыжными палками и бе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меть слушать и вступать в диало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ен участвовать в речевом общении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  <w:r>
              <w:rPr>
                <w:b w:val="false"/>
                <w:sz w:val="22"/>
                <w:szCs w:val="22"/>
              </w:rPr>
              <w:t>умения принимать и сохранять учебную задачу,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.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>-оценивать правильность выполнения двигательных действий при перемещении на лыж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-</w:t>
            </w:r>
          </w:p>
          <w:p>
            <w:pPr>
              <w:pStyle w:val="Normal"/>
              <w:rPr/>
            </w:pPr>
            <w:r>
              <w:rPr/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ы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аботка подъема и спуска со скл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ся: называть лыжный инвентарь; передвигаться на лыжах; учить выполнять передвижения на лыжах, преодолевать небольшие склоны на пути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, спуск, ск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; выполнять спуск в средней стойке, не падая на снег; выполнять подъ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b w:val="false"/>
                <w:sz w:val="22"/>
                <w:szCs w:val="22"/>
              </w:rPr>
              <w:t xml:space="preserve"> осуществлять анализ выполненных 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ктивно включаться в процесс выполнения заданий по лыжной подготовке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выражать  творческое отношение к выполнению заданий с лыжными палками и бе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меть слушать и вступать в диало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ен участвовать в речевом общении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.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-</w:t>
            </w:r>
          </w:p>
          <w:p>
            <w:pPr>
              <w:pStyle w:val="Normal"/>
              <w:rPr/>
            </w:pPr>
            <w:r>
              <w:rPr/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ый крос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 лыжам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на месте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о двухшажный ход с  палкам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 1 км на результ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инвен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координацию движений при выполнении  передвижения на лыжах, поворотов, спусков и подъе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 принимать и сохранять учебную задачу, направленную на  формирование и развитие двигательных качеств (скоростной  выносливости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меть слушать и вступать в диало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ен участвовать в речевом общении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.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ыслообразование – мотивация учебной деятельности, самооценка на основе критериев успешности учебной деятельност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акрепле-ние техники передвиже-ния на лыж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на месте. Попеременно двухшажный ход без палок, с  палкам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елочко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со склона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“Кто быстрее взойдет в гору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инвен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характерные ошибки в технике выполнения лыжных ходов.</w:t>
              <w:br/>
              <w:t>Проявлять выносливость при прохождении  дистанций разученными способами передви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 принимать и сохранять учебную задачу, направленную на  формирование и развитие двигательных качеств (скоростной  выносливости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меть слушать и вступать в диало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ен участвовать в речевом общении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.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-</w:t>
            </w:r>
          </w:p>
          <w:p>
            <w:pPr>
              <w:pStyle w:val="Normal"/>
              <w:rPr/>
            </w:pPr>
            <w:r>
              <w:rPr/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акрепле-ние техники передвиже-ния на лыж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на лыжа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,5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й инвен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а подбора одежды для занятий лыжной подготовко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ить и надевать лыжный инвентар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 принимать и сохранять учебную задачу, направленную на  формирование и развитие двигательных качеств (скоростной  выносливости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меть слушать и вступать в диало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ен участвовать в речевом общении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.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ыслообразование – мотивация учебной деятельности, самооценка на основе критериев успешности учебной деятельност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3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овершенствование техники передвиже-ния на лыжах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выносливости при ходьбе и беге на лыжа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на лыжа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,5 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й инвен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ли универсальное умение  передвижения на лыжах. Умеют выявлять характерные ошибки в технике выполнения лыжных ходов. Проявляют выносливость при прохождении  дистанций разученными способами передви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 принимать и сохранять учебную задачу, направленную на  формирование и развитие двигательных качеств (скоростной  выносливости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меть слушать и вступать в диало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ен участвовать в речевом общении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.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онтроль прохожде-ния дистанции на лыжа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на лыжа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танция 1 километр на результат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Эстафета на лыж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й инвен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координацию движений при выполнении  передвижения на лыжах, поворотов, спусков и подъе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 принимать и сохранять учебную задачу, направленную на  формирование и развитие двигательных качеств (скоростной  выносливости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меть слушать и вступать в диало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ен участвовать в речевом общении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.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Подвижные игры (3 часа)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  <w:p>
            <w:pPr>
              <w:pStyle w:val="Normal"/>
              <w:jc w:val="center"/>
              <w:rPr/>
            </w:pPr>
            <w:r>
              <w:rPr/>
              <w:t>(1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ся: организовывать и проводить подвижные игры в помещении; соблюдать правила взаимодействия с игро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-ные названия качеств и подвижных и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нирование – выбирать действия в соответствии с поставленной задачей и условиями ее реш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 на основе положительного отношения к уроку физической культуры; сознание ответственности человека за общее благополучи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движные игры на основе баскетбола (24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  <w:p>
            <w:pPr>
              <w:pStyle w:val="Normal"/>
              <w:jc w:val="center"/>
              <w:rPr/>
            </w:pPr>
            <w:r>
              <w:rPr/>
              <w:t>(1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ложительные качества личности и управлять своими эмоциями в различных (нестандартных) ситуациях и условиях;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  <w:p>
            <w:pPr>
              <w:pStyle w:val="Normal"/>
              <w:jc w:val="center"/>
              <w:rPr/>
            </w:pPr>
            <w:r>
              <w:rPr/>
              <w:t>(5-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  <w:p>
            <w:pPr>
              <w:pStyle w:val="Normal"/>
              <w:jc w:val="center"/>
              <w:rPr/>
            </w:pPr>
            <w:r>
              <w:rPr/>
              <w:t>(7-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  <w:p>
            <w:pPr>
              <w:pStyle w:val="Normal"/>
              <w:jc w:val="center"/>
              <w:rPr/>
            </w:pPr>
            <w:r>
              <w:rPr/>
              <w:t>(9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  <w:p>
            <w:pPr>
              <w:pStyle w:val="Normal"/>
              <w:jc w:val="center"/>
              <w:rPr/>
            </w:pPr>
            <w:r>
              <w:rPr/>
              <w:t>(11-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ОРУ. Игра «Передача мяча в колоннах». Эстафеты. Развитие координационных способностей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 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 шагом и бегом.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, щит, ми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7 часов)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-ный бег, выносли-в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лы, быстроты, выносливости); осуществлять быструю ходь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дленный бег на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; чередовать ходьбу с бег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взаимодействие – слушать собеседника, задавать вопросы, строить для партнера понятные рассужд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 целеполагание – ставить новые задачи в сотрудничеств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ителе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-ный бег, выносли-в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лы, быстроты, выносливости); осуществлять быструю ходь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дленный бег на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; чередовать ходьбу с бег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взаимодействие – слушать собеседника, задавать вопросы, строить для партнера понятные рассужд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 целеполагание – ставить новые задачи в сотрудничеств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3 минуты. ОРУ. Чередование ходьбы и бега (50 бег, 100 ходьба). Преодоление малых препятствий. ОРУ. Развитие выносливости. Игра «Пятнаш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-ный бег, выносли-в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лы, быстроты, выносливости); осуществлять быструю ходь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дленный бег на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 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; чередовать ходьбу с бег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взаимодействие – слушать собеседника, задавать вопросы, строить для партнера понятные рассужд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 целеполагание – ставить новые задачи в сотрудничеств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4 минуты. ОРУ. Чередование ходьбы и бега (60 бег, 90 ходьба). Преодоление малых препятствий. ОРУ. Развитие выносливости. Игра «Пятнаш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-ный бег, выносли-в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лы, быстроты, выносливости); осуществлять быструю ходь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дленный бег на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 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; чередовать ходьбу с бег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взаимодействие – слушать собеседника, задавать вопросы, строить для партнера понятные рассужд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 целеполагание – ставить новые задачи в сотрудничеств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4 минуты. ОРУ. Чередование ходьбы и бега (60 бег, 90 ходьба). Преодоление малых препятствий. ОРУ. Развитие выносливости. Игра «Пятнаш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-ный бег, выносли-в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лы, быстроты, выносливости); осуществлять быструю ходь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дленный бег на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 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; чередовать ходьбу с бег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взаимодействие – слушать собеседника, задавать вопросы, строить для партнера понятные рассужд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 целеполагание – ставить новые задачи в сотрудничеств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– внутренняя позиция школьника на основе положительного отношения к школе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4 минуты. ОРУ. Чередование ходьбы и бега (70 бег, 80 ходьба). Преодоление малых препятствий. ОРУ. Развитие выносливости. Игра «Пятнаш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-ный бег, выносли-в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лы, быстроты, выносливости); осуществлять быструю ходь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дленный бег на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 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; чередовать ходьбу с бег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взаимодействие – слушать собеседника, задавать вопросы, строить для партнера понятные рассужд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 целеполагание – ставить новые задачи в сотрудничеств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-</w:t>
            </w:r>
          </w:p>
          <w:p>
            <w:pPr>
              <w:pStyle w:val="Normal"/>
              <w:rPr/>
            </w:pPr>
            <w:r>
              <w:rPr/>
              <w:t>ние – самостоятельность и личная ответственность за свои поступки, установка на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4 минуты. ОРУ. Чередование ходьбы и бега (70 бег, 80 ходьба). Преодоление малых препятствий. ОРУ. Развитие выносливости. Игра «Пятнаш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-ный бег, выносли-в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пражнения на развитие физических кач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лы, быстроты, выносливости); осуществлять быструю ходь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дленный бег на мес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 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; чередовать ходьбу с бег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взаимодействие – слушать собеседника, задавать вопросы, строить для партнера понятные рассужд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 целеполагание – ставить новые задачи в сотрудничеств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-</w:t>
            </w:r>
          </w:p>
          <w:p>
            <w:pPr>
              <w:pStyle w:val="Normal"/>
              <w:rPr/>
            </w:pPr>
            <w:r>
              <w:rPr/>
              <w:t>ние – самостоятельность и личная ответственность за свои поступки, установка на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 часов)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 (1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дьба и бе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с ускорениемчелночный бе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rPr/>
            </w:pPr>
            <w:r>
              <w:rPr/>
              <w:t>и руки в медленном беге в сочетании с дых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 (3-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дьба и бе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Ходьба по разметкам. Ходьба с преодолением препятствий. Бег с ускорением 30 м. Челночный бег. Игра «Пятнашки» ОРУ. Развитие скоростных и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с ускорением, челночный бе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rPr/>
            </w:pPr>
            <w:r>
              <w:rPr/>
              <w:t>и руки в медленном беге в сочетании с дых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  <w:p>
            <w:pPr>
              <w:pStyle w:val="Normal"/>
              <w:jc w:val="center"/>
              <w:rPr/>
            </w:pPr>
            <w:r>
              <w:rPr/>
              <w:t>(5-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ыж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с поворотом на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Осваи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Научится: выполнять легкоатлетические упражнения; технически правильно отталкиваться и приземлять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ыж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воротом на 180. Прыжок в длину с разбега 3–-5 шагов. Прыжок в высоту с 4–5 шагов разбега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с поворотом на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Осваивать технику прыжковых упражнений.</w:t>
            </w:r>
          </w:p>
          <w:p>
            <w:pPr>
              <w:pStyle w:val="Normal"/>
              <w:rPr/>
            </w:pPr>
            <w:r>
              <w:rPr/>
              <w:t>Научится: выполнять легкоатлетические упражнения; технически правильно отталкиваться и приземлять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ОРУ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е малого мяч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набивного мя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Осваи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Метание набивного мяча. ОРУ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е малого мяч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набивного мя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Осваи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 м) с расстояния 4–5 м. Метание малого мяча на дальность отскока от пола и стены. Метание набивного мяча. ОРУ. Эстафеты. Развитие скоростно-силовых спосо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е малого мяч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набивного мяч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Осваива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.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4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24:00Z</dcterms:created>
  <dc:creator>Алёна</dc:creator>
  <dc:description/>
  <cp:keywords/>
  <dc:language>en-US</dc:language>
  <cp:lastModifiedBy>Светлана</cp:lastModifiedBy>
  <dcterms:modified xsi:type="dcterms:W3CDTF">2012-08-23T07:44:00Z</dcterms:modified>
  <cp:revision>24</cp:revision>
  <dc:subject/>
  <dc:title>Тематическое планирование по физической культуре 2 класс</dc:title>
</cp:coreProperties>
</file>