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803"/>
        <w:gridCol w:w="1755"/>
        <w:gridCol w:w="15"/>
        <w:gridCol w:w="15"/>
        <w:gridCol w:w="15"/>
        <w:gridCol w:w="15"/>
        <w:gridCol w:w="15"/>
        <w:gridCol w:w="30"/>
        <w:gridCol w:w="206"/>
        <w:gridCol w:w="575"/>
        <w:gridCol w:w="309"/>
        <w:gridCol w:w="1967"/>
        <w:gridCol w:w="2330"/>
        <w:gridCol w:w="97"/>
        <w:gridCol w:w="2331"/>
        <w:gridCol w:w="2860"/>
        <w:gridCol w:w="2002"/>
      </w:tblGrid>
      <w:tr>
        <w:trPr>
          <w:trHeight w:val="441" w:hRule="atLeast"/>
        </w:trPr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 xml:space="preserve">  № 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п/п</w:t>
            </w:r>
          </w:p>
        </w:tc>
        <w:tc>
          <w:tcPr>
            <w:tcW w:w="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86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Тема урока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1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Решаемые проблемы</w:t>
            </w:r>
          </w:p>
        </w:tc>
        <w:tc>
          <w:tcPr>
            <w:tcW w:w="9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Планируемые результаты</w:t>
            </w:r>
          </w:p>
        </w:tc>
      </w:tr>
      <w:tr>
        <w:trPr>
          <w:trHeight w:val="677" w:hRule="atLeast"/>
        </w:trPr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Понятия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Предметные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результаты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УУД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Личностные результаты</w:t>
            </w:r>
          </w:p>
        </w:tc>
      </w:tr>
      <w:tr>
        <w:trPr>
          <w:trHeight w:val="244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1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9</w:t>
            </w:r>
          </w:p>
        </w:tc>
      </w:tr>
      <w:tr>
        <w:trPr>
          <w:trHeight w:val="396" w:hRule="atLeast"/>
        </w:trPr>
        <w:tc>
          <w:tcPr>
            <w:tcW w:w="1584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Вводный урок по курсу литературного чтения   (1 ч)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 Знакомство с учебником.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в новую тему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работать с новым учебником? 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 обозначения, содержание, раздел лексическая работа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учатся ориентироваться в учебнике, познакомятся с системой условных обозначений, работать с содержанием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: Понимать и удерживать учебную задачу, стремиться её выполн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: Строить речевое высказывание в уст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Формулировать собственное мнение и позицию, контролировать высказывания партнёра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внутренней позиции школьника на уровне положительного отношения к школе, ориентация на содержательные моменты школьной действительности и принятие образа «хорошего ученика»</w:t>
            </w:r>
          </w:p>
        </w:tc>
      </w:tr>
      <w:tr>
        <w:trPr>
          <w:trHeight w:val="503" w:hRule="atLeast"/>
        </w:trPr>
        <w:tc>
          <w:tcPr>
            <w:tcW w:w="1584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201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Самое великое чудо на свете    ( 4 ч)</w:t>
            </w:r>
          </w:p>
          <w:p>
            <w:pPr>
              <w:pStyle w:val="Normal"/>
              <w:spacing w:lineRule="auto" w:line="240" w:before="0" w:after="0"/>
              <w:ind w:left="20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Крестики – нолики».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йти нужное произведение?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учебника, авторы учебника, раздел лексическая работа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находить нужную главу и нужное произведение, используя содержание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оотносить иллюстрации и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знать и применять систему условных обозначений при выполнении заданий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широкой мотивационной основы учебной деятельности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е великое чудо на свете.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-рованный урок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но ли прочитать все книги?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учебника, правила обращения с учебником лексическая работа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ориентироваться в прочитанных произведениях, предполагать на основе названия содержание главы.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Умение сохранять заданную ц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прогнозировать результат и планировать работу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представлять книгу и её героев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риентации на понимание причин успеха в учебной деятельности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и.</w:t>
            </w:r>
          </w:p>
        </w:tc>
        <w:tc>
          <w:tcPr>
            <w:tcW w:w="11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экскур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библиотеки и для чего они нужны?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, библиотекарь, читальный зал, абонемент, домашняя библиотека лексическая работа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 представление о библиотеках и их значение как культурных центров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Умение действовать по образцу и заданному прави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находить нужную информацию в библиоте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работа с тематическим каталогом в библиотеке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сопричастности и гордости за свою Родину, народ и историю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.</w:t>
            </w:r>
          </w:p>
        </w:tc>
        <w:tc>
          <w:tcPr>
            <w:tcW w:w="11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экскурсия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появились книги?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обращения с книгами, история развития книги, береста, берестяные грамоты, летопись, свиток, пергамент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 представление о старинных и современных книгах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Умение видеть свою ошибку и исправлять её по указанию взрос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находить необходимую информацию по заданной теме в учебнике и дополнительной литера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бсуждать и сравнивать высказывания великих людей о книге и о чтении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ы гражданской идентичности личности в форме осознания «Я» как гражданина России</w:t>
            </w:r>
          </w:p>
        </w:tc>
      </w:tr>
      <w:tr>
        <w:trPr>
          <w:trHeight w:val="503" w:hRule="atLeast"/>
        </w:trPr>
        <w:tc>
          <w:tcPr>
            <w:tcW w:w="1584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Устное народное творчество   ( 15 ч )</w:t>
            </w:r>
          </w:p>
          <w:p>
            <w:pPr>
              <w:pStyle w:val="Normal"/>
              <w:spacing w:lineRule="auto" w:line="240" w:before="0" w:after="0"/>
              <w:ind w:left="16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народное творчество.</w:t>
            </w:r>
          </w:p>
        </w:tc>
        <w:tc>
          <w:tcPr>
            <w:tcW w:w="11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устное народное творчество?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народное творчество лексическая работа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ют, почему некоторые литературные произведения относят к устному народному творчеству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ние контролировать свою деятельность по результ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амостоятельное выделение и формулирование познаватель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умение осознано и произвольно строить речевое высказывание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чебно-познавательного интереса к новому учебному материалу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народные песни.</w:t>
            </w:r>
          </w:p>
        </w:tc>
        <w:tc>
          <w:tcPr>
            <w:tcW w:w="11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существуют жанры в литературе?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е фольклорные жанры, рифма, образ лексическая работа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ятся с малым фольклорным жанром –пеней, научаться понимать образ деревьев  в них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Умение адекватно понимать оценку взрослого и сверст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:  </w:t>
            </w:r>
            <w:r>
              <w:rPr>
                <w:rFonts w:cs="Times New Roman" w:ascii="Times New Roman" w:hAnsi="Times New Roman"/>
              </w:rPr>
              <w:t>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потребность в общении ребёнка со сверстниками и взрослыми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 успешности на основе критерия успешности учебной деятельности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народные потешки и прибаутки.</w:t>
            </w:r>
          </w:p>
        </w:tc>
        <w:tc>
          <w:tcPr>
            <w:tcW w:w="11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различие между потешкой и прибауткой?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шки, прибаутки лексическая работа, приговорка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учатся различать виды устного народного творчества: потешки и прибаутки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адекватнос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принятия задачи как цели, данной в определённых условиях, сохранение задачи и отношение к 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применение метода информационного по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владение вербальными и невербальными средствами общения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ознания своей этнической принадлежности и развитие чувства толерантности к окружающим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говорки, считалки и небылицы.</w:t>
            </w:r>
          </w:p>
        </w:tc>
        <w:tc>
          <w:tcPr>
            <w:tcW w:w="11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материал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ую роль играло устное народное творчество в жизни детей?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говорки, считалки, небылицы, лексическая работа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учатся находить созвучные окончания в текстах, а также слова, которые помогают представить героя произведения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умение обнаруживать ошибки и отклонения и вносить соответствующие ис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выбор наиболее эффективного способа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эмоционально -позитивное отношение к  процессу сотрудничества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широкой мотивационной основы учебной деятельности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и, пословицы, поговорки.</w:t>
            </w:r>
          </w:p>
        </w:tc>
        <w:tc>
          <w:tcPr>
            <w:tcW w:w="11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тражается быт и уклад жизни в творчестве народа?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а, пословица, поговорка лексическая работа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учатся анализировать загадки, выделяя главные признаки, распределять пословицы по тематическим группам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Изменение характера сотрудничества от тесно совместного к самостоятельному выполнению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равнение и сопоставление различных тек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соотносить пословицы с содержанием книг и жизненным опытом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и анализ за особенностями собственной речи, умение оценивать её.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сказки. Юнна Мориц «Сказка по лесу идёт…»</w:t>
            </w:r>
          </w:p>
        </w:tc>
        <w:tc>
          <w:tcPr>
            <w:tcW w:w="11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сказка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чего люди сочиняют сказки?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ная сказка, главная мысль сказки, виды сказок: волшебные, бытовы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животных лексическая работа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учатся выделять слова, которые помогут представить героя произведения устного народного творчества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контроль и коррекция направленные на сопоставление плана и реального проце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распознавание особенностей построения фольклорных 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ориентация на партнёра по общению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ное построение своих высказываний; умение поддерживать беседу по заданной тем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Петушок и бобовое зёрнышко».</w:t>
            </w:r>
          </w:p>
        </w:tc>
        <w:tc>
          <w:tcPr>
            <w:tcW w:w="11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ка - ложь, да в ней намёк…» стремление заботиться об окружающи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, несущие основное содержание и смысл произведения лексическая работа сказка о животных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учатся соотносить пословицу и сказочный текст, определять последовательность событий, составлять план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 xml:space="preserve">ориентировка, направленная на сопоставление плана и реального процес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чтение по ролям тек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умение слушать собеседника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риентации на нравственное содержание и смысл поступков как собственных, так и окружающих людей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У страха глаза велики».</w:t>
            </w:r>
          </w:p>
        </w:tc>
        <w:tc>
          <w:tcPr>
            <w:tcW w:w="11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-ния и системати-зации знаний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ка -ложь, да в ней намёк…»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ть событий, план, опорные слова лексическая работа сказка о животных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умения  делить текст на части, умение характеризовать героев сказки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констатация достижения поставленной цели или меры приближения к н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передача содержания прочитанного или прослуш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понимание возможности различных позиций и точек зрения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мпатии и сопереживания, эмоционально-нравственной отзывчивости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зка «Лис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ерев».</w:t>
            </w:r>
          </w:p>
        </w:tc>
        <w:tc>
          <w:tcPr>
            <w:tcW w:w="11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ка -ложь, да в ней намёк…»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выразительное чтение, пересказ по ролям, диалог сказка о животных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умения соотносить сказочный текст и пословицу, определять последовательность событий, составлять план текста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выявление причин неудач и формирование правильного отношения к успеху и неудач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устанавливать связи, не высказанные в тексте напрям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ориентация на позицию других людей, отличную от собственной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 моральных норм и ориентация на их выполнение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Лиса и журавль».</w:t>
            </w:r>
          </w:p>
        </w:tc>
        <w:tc>
          <w:tcPr>
            <w:tcW w:w="11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казка- ложь, да в ней намёк…» 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 выразительное чтение, пересказ по ролям, диалог, сказка о животных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умения различать жанры устного народного творчества, характеризовать героев сказки, используя слова из текста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умение учиться и способность к организации свое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контроль и оценка процесса и результата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: с</w:t>
            </w:r>
            <w:r>
              <w:rPr>
                <w:rFonts w:cs="Times New Roman" w:ascii="Times New Roman" w:hAnsi="Times New Roman"/>
              </w:rPr>
              <w:t>оотнесение характеристик или признаков предметов с особенностями точки зрения наблюдателя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ов достижения и социального признания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Каша из топора».</w:t>
            </w:r>
          </w:p>
        </w:tc>
        <w:tc>
          <w:tcPr>
            <w:tcW w:w="11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роект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казка -ложь, да в ней намёк…» 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бытовая сказка, выразительное чтение, пересказ по ролям, диалог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умения составлять план и рассказывать сказку по серии иллюстраций и плану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еодоление импульсивности и непроизво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амостоятельно учитывать выделенные учителем ориентиры для выполн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координация разных точек зрения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артины мира, как порождение трудовой предметно-преобразующей деятельности человека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Гуси-лебеди».</w:t>
            </w:r>
          </w:p>
        </w:tc>
        <w:tc>
          <w:tcPr>
            <w:tcW w:w="11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 урок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казка- ложь, да в ней намёк…» 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волшебная сказка, зачин, троекратный повтор, кукольный спектакль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ься выделять главные признаки сказки, попробуют разыграть сказку, используя кукол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формирование целеустремлённости и настойчивости в достижении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произвольное и осознанное владение приёмами деления текста на ч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Использовать речь для регуляции своего действия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 –стыда, вины, совести, как регуляторов морального поведения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Гуси-лебеди».</w:t>
            </w:r>
          </w:p>
        </w:tc>
        <w:tc>
          <w:tcPr>
            <w:tcW w:w="11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-ния и системати-зации знаний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казка -ложь, да в ней намёк…» 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 волшебная сказка, зачин, троекратный повтор, кукольный спектакль а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учатся выделять главные признаки сказки, попробуют разыграть сказку, используя кукол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готовность к преодолению трудностей и поиск способов преодоление труд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умение структурировать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оставлять по рисунку диалог  и мон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азвитие этических чувств –стыда, вины, совести, как регуляторов морального поведения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по сказкам.</w:t>
            </w:r>
          </w:p>
        </w:tc>
        <w:tc>
          <w:tcPr>
            <w:tcW w:w="11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викторина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сказка отличается от других литературных произведений?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учатся используя основные признаки сказки выделять её из других жанров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амостоятельно учитывать выделенные учителем ориентиры для выполн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чувства прекрасного и эстетических чувств на основе знакомства с литературой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Н «Обожаем сказ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ст № 1.</w:t>
            </w:r>
            <w:r>
              <w:rPr>
                <w:rFonts w:cs="Times New Roman" w:ascii="Times New Roman" w:hAnsi="Times New Roman"/>
              </w:rPr>
              <w:t xml:space="preserve"> (Устное народное творчество)</w:t>
            </w:r>
          </w:p>
        </w:tc>
        <w:tc>
          <w:tcPr>
            <w:tcW w:w="11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КВН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 ли я знаю сказки?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использование ранее изученных терминов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обуют проявить свои знания, и творческие способности  в инсценировке сказок и озвучивании роли сказочных персонажей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формирование основ оптимистического восприятия м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осуществлять анализ с выделением существенных и несущественных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сти человека за общий результат деятельности в группе, коллективе</w:t>
            </w:r>
          </w:p>
        </w:tc>
      </w:tr>
      <w:tr>
        <w:trPr>
          <w:trHeight w:val="503" w:hRule="atLeast"/>
        </w:trPr>
        <w:tc>
          <w:tcPr>
            <w:tcW w:w="1584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Люблю природу русскую. Осень  ( 8 ч)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лю природу русскую. Осень.</w:t>
            </w:r>
          </w:p>
        </w:tc>
        <w:tc>
          <w:tcPr>
            <w:tcW w:w="11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й жанр литературных произведений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интонации поэтические произведения, настроение автора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учатся видеть образ осени в загадках, соотносить загадки и отгадки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: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: Строить речевое высказывание в уст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Формулировать собственное мнение и позицию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широкой мотивационной основы учебной деятельности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Тютчев «Есть в осени первоначальной…»</w:t>
            </w:r>
          </w:p>
        </w:tc>
        <w:tc>
          <w:tcPr>
            <w:tcW w:w="115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лирическое произведение?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лирические тексты, олицетворение, метафора, эпитет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учатся различать стихотворный и прозаический тексты, читать наизусть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самостоятельно учитывать выделенные учителем ориентиры для выполнения учеб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:</w:t>
            </w:r>
            <w:r>
              <w:rPr>
                <w:rFonts w:cs="Times New Roman" w:ascii="Times New Roman" w:hAnsi="Times New Roman"/>
              </w:rPr>
              <w:t xml:space="preserve"> Строить понятные для партнёров различные по цели высказывания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ладание социального способа оценки своих знаний – отметки – дошкольным способам поощрения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Бальмонт «Поспевает брусника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лещеев «Осень наступила…»</w:t>
            </w:r>
          </w:p>
        </w:tc>
        <w:tc>
          <w:tcPr>
            <w:tcW w:w="115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азные авторы представляют осень?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 олицетворение, метафора, эпитет, рифма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учатся понимать особую роль слов в поэтическом тексте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: 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: Проводить сравнения и классификацию по заданным критери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Строить понятное для партнёра высказывание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сопричастности и гордости за свою Родину, народ и историю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Фет «Ласточки пропали…»</w:t>
            </w:r>
          </w:p>
        </w:tc>
        <w:tc>
          <w:tcPr>
            <w:tcW w:w="115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вы особенности лирического текста?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звукопись, олицетворение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учатся наблюдать за жизнью слов в художественном тексте, объяснять интересные выражения в лирическом тексте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. </w:t>
            </w:r>
            <w:r>
              <w:rPr>
                <w:rFonts w:cs="Times New Roman" w:ascii="Times New Roman" w:hAnsi="Times New Roman"/>
              </w:rPr>
              <w:t>Аргументировано отвечать, доказывать своё м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</w:t>
            </w:r>
            <w:r>
              <w:rPr>
                <w:rFonts w:cs="Times New Roman" w:ascii="Times New Roman" w:hAnsi="Times New Roman"/>
              </w:rPr>
              <w:t>Контроль и оценка процесса и результата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. </w:t>
            </w:r>
            <w:r>
              <w:rPr>
                <w:rFonts w:cs="Times New Roman" w:ascii="Times New Roman" w:hAnsi="Times New Roman"/>
              </w:rPr>
              <w:t>Адекватно оценивать собственное поведение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ы гражданской идентичности личности в форме осознания «Я» как гражданина России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енние листья» - тема для поэтов</w:t>
            </w:r>
          </w:p>
        </w:tc>
        <w:tc>
          <w:tcPr>
            <w:tcW w:w="115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осени в произведениях разных поэтов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интонация, настроение поэта, лирические выражения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учатся выразительно читать поэтические произведения разных поэтов на одну тему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Контроль по результату и способу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существлять синтез, как составление целого из ча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 xml:space="preserve"> соблюдение в устной речи логического (смыслового) ударения и интонации конца предложения 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Соблюдать в речи правила речевого этикета, оценивать свою речь на предмет её вежливости и доброжелательности по отношению к собеседнику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Берестов «Хитрые грибы»</w:t>
            </w:r>
          </w:p>
        </w:tc>
        <w:tc>
          <w:tcPr>
            <w:tcW w:w="118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роект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отличается стихотворение от научной статьи?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научный текст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учатся различать прозаический и научный текст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. </w:t>
            </w:r>
            <w:r>
              <w:rPr>
                <w:rFonts w:cs="Times New Roman" w:ascii="Times New Roman" w:hAnsi="Times New Roman"/>
              </w:rPr>
              <w:t>Составление плана и последователь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>осуществлять анализ с выделением существенных и несущественных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Использовать речь для регуляции своего действия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чебно-познавательного интереса к новому учебному материалу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Пришвин «Осеннее утро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Бунин «Сегодня так светло кругом…»</w:t>
            </w:r>
          </w:p>
        </w:tc>
        <w:tc>
          <w:tcPr>
            <w:tcW w:w="118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авторы передают настроение использу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е образы?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сическая работа, работа с ранее изученны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ами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, читая стихотворение, передавать с помощью интон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ение автора, наблюдать за жизнью слов в художественном тексте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способность к мобилизации сил, к преодолению препят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правильность построения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 </w:t>
            </w:r>
            <w:r>
              <w:rPr>
                <w:rFonts w:cs="Times New Roman" w:ascii="Times New Roman" w:hAnsi="Times New Roman"/>
              </w:rPr>
              <w:t>определять общую цель и пути её достижения во взаимодействии с коллективом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 успешности на основе критерия успешности учебной деятельности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разделу «Люблю природу русскую. Ос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ст № 2 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8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но-обобщаю-щий урок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художники слова показывают прелесть и образность художественных описаний природы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работа с ранее изученными терминами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ься преобразовывать словесные образы в зрительные.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ценивать правильность выполненных действий и вносить необходимые корректи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контроль и оценка процесса и результата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ознания своей этнической принадлежности и развитие чувства толерантности к окружающим</w:t>
            </w:r>
          </w:p>
        </w:tc>
      </w:tr>
      <w:tr>
        <w:trPr>
          <w:trHeight w:val="503" w:hRule="atLeast"/>
        </w:trPr>
        <w:tc>
          <w:tcPr>
            <w:tcW w:w="1584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Русские писатели     ( 14 ч</w:t>
            </w:r>
            <w:r>
              <w:rPr>
                <w:rFonts w:cs="Times New Roman" w:ascii="Times New Roman" w:hAnsi="Times New Roman"/>
              </w:rPr>
              <w:t xml:space="preserve"> )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ушкин «У лукоморья дуб зелёный…»</w:t>
            </w:r>
          </w:p>
        </w:tc>
        <w:tc>
          <w:tcPr>
            <w:tcW w:w="87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ала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ожно узнать из названия произведения?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речевая разминка, сказочная поэма, сказочные чудеса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прогнозировать содержание раздела, выделять и называть волшебные события, читать выразительно наизусть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адекватность принятия задачи, как цели, данной в определённых услов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амостоятельное выделение и формулирование познавательной ц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адекватное отражение в речи цели усвоения, исходных данных и вопросов задания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и анализ за особенностями собственной речи, умение оценивать её.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А. Пушкина.</w:t>
            </w:r>
          </w:p>
        </w:tc>
        <w:tc>
          <w:tcPr>
            <w:tcW w:w="88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-ный урок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казка -ложь, да в ней намёк…»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лирические стихотворения, картины природы, средства художественной выразительности, эпитет, сравнение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определять в тексте красочные яркие определения, определять действия, которые помогают представить неживые предметы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ние учиться и способность к организации свое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выполнение в речи всех функций регуляции совместной деятельности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ное построение своих высказываний; умение поддерживать беседу по заданной тем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ушкин «Сказка о рыбаке и рыбке» и другие сказки.</w:t>
            </w:r>
          </w:p>
        </w:tc>
        <w:tc>
          <w:tcPr>
            <w:tcW w:w="88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-ала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ка -ложь, да в ней намёк…»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авторская (литературная) сказка средства художественной выразительности, эпитет, сравнение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проводить сравнение между авторской и народной сказкой, определять сходство и различие между ними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пособность принимать, сохранять цели, следовать им в учеб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применение методов информационного поис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потребность в общении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риентации на нравственное содержание и смысл поступков как собственных, так и окружающих людей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ушкин «Сказка о рыбаке и рыбке».</w:t>
            </w:r>
          </w:p>
        </w:tc>
        <w:tc>
          <w:tcPr>
            <w:tcW w:w="88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-ный урок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ка -ложь, да в ней намёк…»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 средства художественной выразительности, эпитет, сравнение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проводить сравнение между авторской и народной сказкой, определять сходство и различие между ними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умение действовать по плану и планировать свою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умение осознано и произвольно строить речевое высказы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внешне речевое планирование действий партнёра по решению учебной задачи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мпатии и сопереживания, эмоционально-нравственной отзывчивости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ушкин «Сказка о рыбаке и рыбке».</w:t>
            </w:r>
          </w:p>
        </w:tc>
        <w:tc>
          <w:tcPr>
            <w:tcW w:w="88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и система-тизации знаний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ка -ложь, да в ней намёк…»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 средства художественной выразительности, эпитет, сравнение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проводить сравнение между авторской и народной сказкой, определять сходство и различие между ними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реодоление импульсивности, непроизво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выбор наиболее эффективных способов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ориентирование регулирующих высказываний на партнёра и представление их в форме контекстной речи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сопричастности и гордости за свою Родину, народ и историю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  «Сказки А. Пушк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вторение пройденного за 1 полугод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-рольно-обобща-ющий урок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за прелесть, эти сказки!»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 средства художественной выразительности, эпитет, сравнение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проводить сравнение между авторской и народной сказкой, определять сходство и различие между ними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ние контролировать процесс и результаты свое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умение структурировать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формирование произвольной и осознанной речи, отражённой в подборе речевых средств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ы гражданской идентичности личности в форме осознания «Я» как гражданина России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Крылов «Лебедь, Рак и Щука».</w:t>
            </w:r>
          </w:p>
        </w:tc>
        <w:tc>
          <w:tcPr>
            <w:tcW w:w="85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сня – литературный жанр 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структура басни, мораль басни, нравственный смысл басни, аллегория, крылатые слова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отличать басню от стихотворения , сказки и рассказа , соотносить пословицы и смысл басенного текста, характеризовать героев басни с опорой на текст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существление предвосхищающего контроля в сотрудничестве с учителем и сверстни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контроль и оценка процесса и результата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корректное оформление речевого высказывания в спорных ситуациях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Соблюдать в речи правила речевого этикета, оценивать свою речь на предмет её вежливости и доброжелательности по отношению к собеседнику                                                                                 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Крылов «Стрекоза и Муравей».</w:t>
            </w:r>
          </w:p>
        </w:tc>
        <w:tc>
          <w:tcPr>
            <w:tcW w:w="85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-театр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вы характерные признаки басни?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структура басни, мораль басни, нравственный смысл басни, аллегория , крылатые слова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читать басню по ролям, различать речь автора и героев басни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ние адекватно воспринимать отметки и оце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мысловое чтение, как осмысление цели чт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владение определёнными вербальными и невербальными средствами общения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чебно-познавательного интереса к новому учебному материалу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Толстой «Старый дед и внучек».</w:t>
            </w:r>
          </w:p>
        </w:tc>
        <w:tc>
          <w:tcPr>
            <w:tcW w:w="85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произведения читали в школе Льва Толстого?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главная мысль текста, цитаты, авторское отношение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пересказывать текст подробно и выборочно, характеризовать героев рассказа на основе анализа их поступков, авторского отношения к ним.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умение взаимодействовать со сверстниками и взрослы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выбор  вида чтения в зависимости от ц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ориентация на партнёра по общению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 успешности на основе критерия успешности учебной деятельности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Толстой «Филипок».</w:t>
            </w:r>
          </w:p>
        </w:tc>
        <w:tc>
          <w:tcPr>
            <w:tcW w:w="85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ой была школа более ста лет назад? 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виды плана, автор, герой, выборочный пересказ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составлять  и анализировать различные виды плана, 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целеустремлённость и настойчивость в достижении ц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извлечение необходимой информации из прослушанных тек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умение слушать собеседника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ознания своей этнической принадлежности и развитие чувства толерантности к окружающим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Толстой «Филипок».</w:t>
            </w:r>
          </w:p>
        </w:tc>
        <w:tc>
          <w:tcPr>
            <w:tcW w:w="88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-ный урок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изменения произошли в обучении детей в школе?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 виды плана, автор, герой, выборочный пересказ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различать автора и героя произведения, вести пересказ от лица автора или героя.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готовность к преодолению труднос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определение основной и второстепенн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эмоционально позитивное отношение к процессу сотрудничества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широкой мотивационной основы учебной деятельности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Толстой «Котёнок», «Правда всего дороже».</w:t>
            </w:r>
          </w:p>
        </w:tc>
        <w:tc>
          <w:tcPr>
            <w:tcW w:w="88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-ала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рассказы считаются поучительными? В чём их сходство с баснями?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план рассказа, подробный выборочный пересказ, пересказ от первого лица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пересказывать текст от лица героя, а не автора, изменять последовательность пунктов плана для правильного пересказа текста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формирование установки на поиск способов разрешения труднос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вободное восприятие текстов художественного сти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понимание различных позиций и точек зрения на вопрос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и анализ за особенностями собственной речи, умение оценивать её.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ёлые стихи.</w:t>
            </w:r>
          </w:p>
        </w:tc>
        <w:tc>
          <w:tcPr>
            <w:tcW w:w="88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-ный урок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хорошо уметь читать?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звукопись,  рифма, выразительное чтение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передавать настроение автора с помощью интонации, подбирать рифмы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формирование основ оптимистического восприятия м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постановка и формулирование пробл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ориентация на позицию других людей, отличную от собственной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ное построение своих высказываний; умение поддерживать беседу по заданной тем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разделу «Русские писате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 №  3.</w:t>
            </w:r>
          </w:p>
        </w:tc>
        <w:tc>
          <w:tcPr>
            <w:tcW w:w="88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но-обобщающий урок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ь себя и оцени свои знания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работа с ранее изученными терминами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ься применять полученные знания для решения задач, поставленных учителем 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онимание и принятие учебной задачи, поставленной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амостоятельное создание алгоритмов деятельности при решении задач творческого и поисков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умение договариваться, находить общее 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риентации на нравственное содержание и смысл поступков как собственных, так и окружающих людей</w:t>
            </w:r>
          </w:p>
        </w:tc>
      </w:tr>
      <w:tr>
        <w:trPr>
          <w:trHeight w:val="503" w:hRule="atLeast"/>
        </w:trPr>
        <w:tc>
          <w:tcPr>
            <w:tcW w:w="1584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О братьях наших меньших   (12 ч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братьях наших меньших.</w:t>
            </w:r>
          </w:p>
        </w:tc>
        <w:tc>
          <w:tcPr>
            <w:tcW w:w="116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каких « братьях наших меньших» пойдёт речь в этом разделе?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чтение вслух, чтение про себя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ься дополнять стихотворные строчки используя свои знания, попробуют сочинять стихи о своих любимцах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ние учитывать выделенные учителем ориенти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анализ объектов с целью выделения существенных и несущественных призна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понимание возможности разных оснований для оценки одного и того же предмета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сопричастности и гордости за свою Родину, народ и историю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Заходер «Плачет киска в коридоре…» И.Пивоварова «Жила-была собака…»</w:t>
            </w:r>
          </w:p>
        </w:tc>
        <w:tc>
          <w:tcPr>
            <w:tcW w:w="116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общего у народных сказок про животных и авторских рассказов о братьях наших меньших?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признаки сказки в стихотворении, последовательность событий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выразительно читать стихотворные тексты и передавать интонацией настроение и неожиданный поворот в содержании стихотворения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остроение ориентировочной основы в новом учебном материал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интез, как составление целого из час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понимание относительности оценок или подходов к выбору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ы гражданской идентичности личности в форме осознания «Я» как гражданина России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Берестов «Кошкин Щенок»</w:t>
            </w:r>
          </w:p>
        </w:tc>
        <w:tc>
          <w:tcPr>
            <w:tcW w:w="116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да ли пословица: «Живут как кошка с собакой» говорит о войне между этими животными?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выборочное чтение, вымысел и реальность в произведениях о животных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рассказывать интересные ситуации из жизни животных, переносить слуховые образы в зрительные 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различение способов и результата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умение восполнять недостающие компоненты до це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учёт разных мнений и умение обосновать собственное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Соблюдать в речи правила речевого этикета, оценивать свою речь на предмет её вежливости и доброжелательности по отношению к собеседнику                                                                           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е животные.</w:t>
            </w:r>
          </w:p>
        </w:tc>
        <w:tc>
          <w:tcPr>
            <w:tcW w:w="116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-ный урок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авильно подобрать тексты по заданной теме?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, выборочное чтение, работа в парах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правильно подбирать книги по заданной теме , выделять в загадках главные слова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ние осуществлять пошаговый и итоговый контро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подведение под понятия, выведение след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умение аргументировать своё предложение, убеждать и уступать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чебно-познавательного интереса к новому учебному материалу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ришвин «Ребята и утята»</w:t>
            </w:r>
          </w:p>
        </w:tc>
        <w:tc>
          <w:tcPr>
            <w:tcW w:w="116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чём пишут писатели-анималисты?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писатели-анималисты, природоведческие произведения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ься пересказывать текст по плану, переводить словесные образы в зрительные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ние планировать работу до её нач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установление причинно-следственных связ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способность сохранять доброжелательное отношение друг к другу в ситуации конфликта интересов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 успешности на основе критерия успешности учебной деятельности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ришвин «Ребята и утята»</w:t>
            </w:r>
          </w:p>
        </w:tc>
        <w:tc>
          <w:tcPr>
            <w:tcW w:w="118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и система-тизации знаний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автор даёт понять ребятам материнские чувства утки?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смысловые части текста, план рассказа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соотносить пословицы и текст рассказа, составлять рассказ по собственным наблюдениям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адекватность и дифференцированность самооце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построение логической цепи рассужд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уважение к иной точке зрения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ознания своей этнической принадлежности и развитие чувства толерантности к окружающим</w:t>
            </w:r>
          </w:p>
        </w:tc>
      </w:tr>
      <w:tr>
        <w:trPr>
          <w:trHeight w:val="50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Чарушин «Страшный рассказ»</w:t>
            </w:r>
          </w:p>
        </w:tc>
        <w:tc>
          <w:tcPr>
            <w:tcW w:w="118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-нированный урок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траха глаза велики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деление текста на смысловые части с использованием опорных слов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делить большой текст на смысловые части и составлять план используя опорные слова из текста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ние оценивать значимость и смысл учебной деятельности для себя сам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выдвижение гипотез и их обосн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взаимоконтроль и взаимопомощь по ходу выполнения задания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широкой мотивационной основы учебной деятельности</w:t>
            </w:r>
          </w:p>
        </w:tc>
      </w:tr>
      <w:tr>
        <w:trPr>
          <w:trHeight w:val="399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Чарушин «Страшный рассказ»</w:t>
            </w:r>
          </w:p>
        </w:tc>
        <w:tc>
          <w:tcPr>
            <w:tcW w:w="1180" w:type="dxa"/>
            <w:gridSpan w:val="8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и система-тизации знаний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траха глаза велики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 деление текста на смысловые части с использованием опорных слов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ься пересказывать текст по самостоятельно составленному плану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контроль за качеством выполняемых партнёром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умение использовать наглядные мо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способность строить понятные для партнёра высказывания с учётом того, что он знает и видит, а что нет.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и анализ за особенностями собственной речи, умение оценивать её.</w:t>
            </w:r>
          </w:p>
        </w:tc>
      </w:tr>
      <w:tr>
        <w:trPr>
          <w:trHeight w:val="3405" w:hRule="atLeast"/>
        </w:trPr>
        <w:tc>
          <w:tcPr>
            <w:tcW w:w="3073" w:type="dxa"/>
            <w:gridSpan w:val="4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471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64"/>
        <w:gridCol w:w="1799"/>
        <w:gridCol w:w="385"/>
        <w:gridCol w:w="749"/>
        <w:gridCol w:w="1984"/>
        <w:gridCol w:w="2470"/>
        <w:gridCol w:w="2350"/>
        <w:gridCol w:w="2835"/>
        <w:gridCol w:w="1984"/>
      </w:tblGrid>
      <w:tr>
        <w:trPr>
          <w:trHeight w:val="409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1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. С. Житков «Храбрый утёнок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нирован-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то сказка или рассказ?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, деление текста на смысловые част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прогнозировать содержание текста по его заглавию, делить текст на ч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планировать свои действия в соответствии с поставленной задаче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осуществлять анализ объектов с выделением существенных и несущественных признак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умение осознанно строить речевое высказы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мотивов  достижения и социального признания</w:t>
            </w:r>
          </w:p>
        </w:tc>
      </w:tr>
      <w:tr>
        <w:trPr>
          <w:trHeight w:val="7065" w:hRule="atLeast"/>
        </w:trPr>
        <w:tc>
          <w:tcPr>
            <w:tcW w:w="3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123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64"/>
        <w:gridCol w:w="1845"/>
        <w:gridCol w:w="45"/>
        <w:gridCol w:w="1043"/>
        <w:gridCol w:w="2126"/>
        <w:gridCol w:w="2328"/>
        <w:gridCol w:w="2128"/>
        <w:gridCol w:w="2786"/>
        <w:gridCol w:w="2255"/>
      </w:tblGrid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. В. Бианки «Музыкант»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нирован-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то музыкант в этом рассказе?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, выборочное чтение, пересказ текста, работа с пословица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прогнозировать содержание текста по его названию, определять последовательность событий, составлять план, пересказывать по плану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учитывать установленные правила в планировании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поиск и выделение необходимой информа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 </w:t>
            </w:r>
            <w:r>
              <w:rPr>
                <w:rFonts w:eastAsia="Calibri" w:cs="Times New Roman" w:ascii="Times New Roman" w:hAnsi="Times New Roman"/>
              </w:rPr>
              <w:t>эмоционально – позитивные отношения к процессу сотрудничеств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витие этических чувств</w:t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. В. Бианки «Сова»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нирован-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 человек связан с природой и зависит от неё?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, чтение диалога героев, пословицы и поговорки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учатся соотносить пословицы и текст рассказа, составлять план, пересказывать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различать способ и результат действ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самостоятельно учитывать выделенные учителем ориентиры для выполнения учебной задач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допускать возможность существования у учащихся различных точек зр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ответственности человека за сохранность природы</w:t>
            </w:r>
          </w:p>
        </w:tc>
      </w:tr>
      <w:tr>
        <w:trPr>
          <w:trHeight w:val="377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общающий  по разделу «О братьях наших меньших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и систе-матиза-ции зна-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чему мы называем животных «меньшими братьями»?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, сказка и рассказ о животных, художественный рассказ и науч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-познавательный текст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учатся различа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казку  от  рассказа о животных, художественный рассказ от научн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познавательн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кста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осуществлять итоговый и пошаговый контроль по результат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находить необходимую информацию в учебнике и дополнительной литератур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высказывать собственное мнение</w:t>
            </w:r>
            <w:r>
              <w:rPr>
                <w:rFonts w:eastAsia="Calibri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ориентации на нравственное содержание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64"/>
        <w:gridCol w:w="1890"/>
        <w:gridCol w:w="15"/>
        <w:gridCol w:w="15"/>
        <w:gridCol w:w="21"/>
        <w:gridCol w:w="992"/>
        <w:gridCol w:w="2410"/>
        <w:gridCol w:w="20"/>
        <w:gridCol w:w="1964"/>
        <w:gridCol w:w="60"/>
        <w:gridCol w:w="2128"/>
        <w:gridCol w:w="80"/>
        <w:gridCol w:w="2693"/>
        <w:gridCol w:w="13"/>
        <w:gridCol w:w="2255"/>
      </w:tblGrid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общающий  по разделу «О братьях наших меньших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Тест № 4.</w:t>
            </w:r>
          </w:p>
        </w:tc>
        <w:tc>
          <w:tcPr>
            <w:tcW w:w="1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т-рольно-обощающий уро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чему мы называем животных «меньшими братьями»?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, сказка и рассказ о животных, художественный рассказ и науч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-познавательный текст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учатся различа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казку  от  рассказа о животных, художественный рассказ от научн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познавательн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кста.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осуществлять итоговый и пошаговый контроль по результат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находить необходимую информацию в учебнике и дополнительной литератур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высказывать собственное мнение</w:t>
            </w:r>
            <w:r>
              <w:rPr>
                <w:rFonts w:eastAsia="Calibri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ориентации на нравственное содержание</w:t>
            </w:r>
          </w:p>
        </w:tc>
      </w:tr>
      <w:tr>
        <w:trPr>
          <w:trHeight w:val="115" w:hRule="atLeast"/>
        </w:trPr>
        <w:tc>
          <w:tcPr>
            <w:tcW w:w="158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Из детских журналов  (9 ч)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з детских журналов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 введе-ния в новую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у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Знакомы ли мы с журналами для детей?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 - журнал, статья, информац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отличать журнал от книги, ориентироваться в журнале, находить в нём интересные статьи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принимать и сохранять учебную задач</w:t>
            </w:r>
            <w:r>
              <w:rPr>
                <w:rFonts w:eastAsia="Calibri" w:cs="Times New Roman" w:ascii="Times New Roman" w:hAnsi="Times New Roman"/>
                <w:b/>
              </w:rPr>
              <w:t>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находить нужную информацию в журнала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обсуждать и сравнивать высказывания великих людей о значимости журнал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Формирование сопричастности за культуру и историю </w:t>
            </w:r>
          </w:p>
        </w:tc>
      </w:tr>
      <w:tr>
        <w:trPr>
          <w:trHeight w:val="10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. Хармс «Игра»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 изуче-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чему стихотворение называется «Игра»?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ритм, повторы, диалог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овообразование, средства художественной выразительн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придумывать вопросы по содержанию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бирать заголовок, выделять главную мысль, отличать журнал от кни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оценка суждений по поводу поведения персонаж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распознавание особенностей построения стихотвор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учитывать разные мнения и стремиться 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мение поддерживать беседу по заданной теме</w:t>
            </w:r>
          </w:p>
        </w:tc>
      </w:tr>
      <w:tr>
        <w:trPr>
          <w:trHeight w:val="4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. Хармс «Вы знаете?...»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-игра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ожно ли назвать это стихотворение небылицей?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словообразование, средства художественной выразительности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планировать работу на уроке, придумывать вопросы по содержанию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бирать заголовок, выделять главную мысль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>Р</w:t>
            </w:r>
            <w:r>
              <w:rPr>
                <w:rFonts w:eastAsia="Calibri" w:cs="Times New Roman" w:ascii="Times New Roman" w:hAnsi="Times New Roman"/>
              </w:rPr>
              <w:t>:адекватно воспринимать предложения и оценку героя произведения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распознавание особенностей построения стихотвор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ориентация на партнёра по общению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блюдение и анализ за особенностями собственной речи</w:t>
            </w:r>
          </w:p>
        </w:tc>
      </w:tr>
      <w:tr>
        <w:trPr>
          <w:trHeight w:val="2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. Хармс, С. Маршак «Весёлые чиж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 изуче-ния нового мате-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у посвятили это стихотворение поэты?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сравнение, подражание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ы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планировать работу на уроке, придумывать вопросы по содержанию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дбирать заголовок, выделять главную мысль, ориентироваться в журнал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оценивать правильность выполнения действ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правильность построения риф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потребность в общении со сверстник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мотивов достижения и социального признания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. Хармс «Что это было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 изуче-ния нового мате-риала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ожно ли назвать это стихотворение загадкой?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средства выразительного чтения - рифма, темп, пауза.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подбирать рифмы, навыкам выразительного чтения, совершенствовать чёткую дикцию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учитывать ориентиры действия выделенные учителе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умение осознанно и произвольно строить речевое высказыва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координация разных точек зр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ценивать свою речь и речь товарищей  на предмет успешности</w:t>
            </w:r>
          </w:p>
        </w:tc>
      </w:tr>
      <w:tr>
        <w:trPr>
          <w:trHeight w:val="2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. Гернет, Д. Хармс «Очень-очень вкусный пиро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 изуче-ния нового мате-риала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 согласуются название и содержание стихотворения?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средства выразительного чтения-рифма, темп, пауза, сравнение, подражание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ы.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планировать работу на уроке, придумывать вопросы по содержанию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дбирать заголовок, выделять главную мысль, ориентироваться в журнале.  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вносить необходимые действия после его заверш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смысловое чтение, как осмысление  цели чт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задавать вопрос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Развитие этических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увств -  стыда, вины, совести, как регуляторов морального поведения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Ю.Д.Владимиров «Чуда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 изуче-ния нового мате-риала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то такие чудаки?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,  средства выразительного чтения-рифма, темп, пауза, сравнение, подражание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ы.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планировать работу на уроке, придумывать вопросы по содержанию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бирать заголовок, выделять главную мысль, ориентироваться в журнале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контроль и коррекция направленные на сопоставление плана и реального процесс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распознавание особенностей построения стихотвор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строить понятные для партнёра высказывания, учитывающие что партнёр знает и видит, а что не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внутренней позиции школьника</w:t>
            </w:r>
          </w:p>
        </w:tc>
      </w:tr>
      <w:tr>
        <w:trPr>
          <w:trHeight w:val="2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.  Введенский  «Учёный Петя», «Лошад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 изуче-ния нового мате-риала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чём заключалась учёность Пети?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,  средства выразительного чтения-рифма, темп, пауза, сравнение, подражание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вторы.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планировать работу на уроке, придумывать вопросы по содержанию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бирать заголовок, выделять главную мысль, ориентироваться в журнале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умение адекватно понимать оценку взрослого и сверстника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осуществлять анализ существенных и несущественных признак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умение слушать и анализировать собеседни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широкой мотивационной основы учебной деятельности</w:t>
            </w:r>
          </w:p>
        </w:tc>
      </w:tr>
      <w:tr>
        <w:trPr>
          <w:trHeight w:val="389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общение   по разделу «Из детских журналов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ест №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т-рольно-обобщающий уро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ие журналы читаете? За что их  любите?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средства выразительного чтения- рифма, темп, пауза, сравнение, подражание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ы. Сопоставление пословицы с произведением.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сопоставлять пословицы с произведениями., находить нужную информацию в разных журналах, отличать журнал от книги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умение видеть свои ошибки и исправлять их по указанию взрослых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контроль и оценка процесса в результате деятельност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формулировать собственное мнение и позицию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основы гражданской идентичности личности в форме осознания «Я» как гражданин России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64"/>
        <w:gridCol w:w="1950"/>
        <w:gridCol w:w="15"/>
        <w:gridCol w:w="15"/>
        <w:gridCol w:w="953"/>
        <w:gridCol w:w="2430"/>
        <w:gridCol w:w="2024"/>
        <w:gridCol w:w="2128"/>
        <w:gridCol w:w="2786"/>
        <w:gridCol w:w="2255"/>
      </w:tblGrid>
      <w:tr>
        <w:trPr>
          <w:trHeight w:val="108" w:hRule="atLeast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Люблю природу русскую! Зима.  ( 9 ч)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юблю природу русскую! Зима .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 введе-ния в новую тем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то такое лирическое произведение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Лексическая работа. Лирические тексты, олицетворение, метафора, эпитеты; понятия загадки и отгадки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видеть образ зимы в загадках, соотносить загадки и отгадк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самостоятельно учитывать выделенные учителем ориентиры для выполнения учебной задач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определятьправиль-ность построения предложе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адекватное отражение в речи цели усвоения, исходных данных и вопросов зада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широкой мотивационной основы учебной деятельности</w:t>
            </w:r>
          </w:p>
        </w:tc>
      </w:tr>
      <w:tr>
        <w:trPr>
          <w:trHeight w:val="10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ихи о первом снеге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 изуче-ния нового материал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ое настроение создаёт стихотворение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, олицетворение, метафора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питет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наблюдать за жизнью слов в художественном тексте, чувствовать ритм и мелодику стихотворения; сравнивать стихи разных поэтов о первом снег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адекватность принятия задачи, как цели, данной в определённых условиях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смысловое чтение, как осмысление цели чт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строить понятное для партнёра высказыва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чувства сопричастности и гордости за красоту родного края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. И. Тютчев «Чародейкою Зимою…»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чему зима названа чародейкою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, олицетворение, метафора, эпитеты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нализ, сравнение, сопоставление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читать выразительно, передавая настроение стихотворения, рисовать словесные картины зимней природы с опорой на текст стихотворения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аргументировано отвечать и доказывать своё мнение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свободное восприятия текстов художественного произвед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корректное оформление речевого высказыва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обладание социального способа, оценки своих знаний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. А. Есенин «Поёт зима-аукает …», «Берёза»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 изуче-ния нового материал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м стихотворения напоминают сказку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олицетворение, метафора, эпитеты, анализ, сравнение, сопостав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наблюдать за жизнью слов в художественном тексте, чувствовать ритм и мелодику стихотворения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проявлять познавательную инициативу в учебном сотрудничеств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определение основной и  второстепенной информа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умение доносить до собеседника собственное высказыва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Формирование чувства прекрасного 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казка «Два Мороза»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кажите, что это сказка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Лексическая работа,  сказка, диалог, быль, пословицы,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понимать особенности  были и сказки, использовать антонимы для характеристики их поступко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готовность к преодолению трудностей и поиск способов преодоления трудносте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проводить сравнение и классификацию по заданным критерия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потребность в общени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ориентации на нравственное содержание и смысл поступков, как собственных, так и окружающих людей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. В. Михалков «Новогодняя быль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нированны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чему автор назвал свой рассказ былью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, диалог, драматизация произве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учатся соотносить смысл пословицы и главную мысль произведения, понимать особенности были и сказки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преодоление импульсивности и непроизвольности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выбор вида чтения в зависимости от цел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К:</w:t>
            </w:r>
            <w:r>
              <w:rPr>
                <w:rFonts w:eastAsia="Calibri" w:cs="Times New Roman" w:ascii="Times New Roman" w:hAnsi="Times New Roman"/>
              </w:rPr>
              <w:t>строить монологическое высказыва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блюдение и анализ за особенностями собственной речи, умение оценивать её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. Л. Барто «Дело было в январе …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нированны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хоже ли это стихотворение на сказку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, словесная картина, ритм и мелод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рисовать словесные картины зимней природы с опорой на текст стихотворения, наблюдать за жизнью слов в тексте, чувствовать ритм и мелодику стихотвор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умение обнаруживать ошибки и отклонения и вносить соответствующие исправления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соотносить иллюстрацию и текс 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формулировать собственное мнение и позицию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основ успешности на основе критерия успешности учебной деятельности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бобщение по разделу «Люблю природу русскую! Зима». </w:t>
            </w:r>
            <w:r>
              <w:rPr>
                <w:rFonts w:eastAsia="Calibri" w:cs="Times New Roman" w:ascii="Times New Roman" w:hAnsi="Times New Roman"/>
                <w:b/>
              </w:rPr>
              <w:t>Тест № 6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т-рольно-обобщающи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рь себя и оцени свои знания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Лексическая работа, работа с ранее изученными терминам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применять полученные знания для решения задач,  поставленных учителем, сравнивать и характеризовывать героев произведения на основе их поступко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формирование основ оптимистического восприятия мира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самостоятельно создание алгоритмов деятельности при решении задач творческого и поискового характе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формировать произвольной и осознанной речи, отражённых в подборе речевых средст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осознания своей этнической принадлежности и развитие чувства толерантности к окружающему миру</w:t>
            </w:r>
          </w:p>
        </w:tc>
      </w:tr>
      <w:tr>
        <w:trPr>
          <w:trHeight w:val="377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гра «Поле чудес»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-игр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орошо ли я знаю произведения о зиме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учатся  работать в группах, применять полученные знания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проявлять познавательную инициативу в учебном сотрудничеств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</w:t>
            </w:r>
            <w:r>
              <w:rPr>
                <w:rFonts w:eastAsia="Calibri" w:cs="Times New Roman" w:ascii="Times New Roman" w:hAnsi="Times New Roman"/>
              </w:rPr>
              <w:t>: постановка и формулирование пробле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формулировать собственное мнение и позицию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ответственности человека за общий результат деятельности в группе, коллективе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64"/>
        <w:gridCol w:w="1920"/>
        <w:gridCol w:w="15"/>
        <w:gridCol w:w="30"/>
        <w:gridCol w:w="968"/>
        <w:gridCol w:w="2430"/>
        <w:gridCol w:w="2024"/>
        <w:gridCol w:w="2128"/>
        <w:gridCol w:w="2786"/>
        <w:gridCol w:w="2255"/>
      </w:tblGrid>
      <w:tr>
        <w:trPr>
          <w:trHeight w:val="115" w:hRule="atLeast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left="1887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</w:rPr>
              <w:t>Писатели – детям  ( 17  ч)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исатели – детям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 введе-ния в новую тем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их  детских  писателей вы знаете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 с ранее изученными терминами: рифма, жанры малого фольклор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понимать в чем заключается смысл произве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принимать и сохранять учебную задач</w:t>
            </w:r>
            <w:r>
              <w:rPr>
                <w:rFonts w:eastAsia="Calibri" w:cs="Times New Roman" w:ascii="Times New Roman" w:hAnsi="Times New Roman"/>
                <w:b/>
              </w:rPr>
              <w:t>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находить нужную информацию в произведения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обсуждать и сравнивать высказывания автор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Формирование сопричастности за культуру и историю 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. И. Чуковский «Путаница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м « Путаница» похожа на небылицу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 с ранее изученными терминами: рифма, жанры малого фольклор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, работать парами,  определять особенности авторского текста, рассказывать о героях и выражать свое отношени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>Р</w:t>
            </w:r>
            <w:r>
              <w:rPr>
                <w:rFonts w:eastAsia="Calibri" w:cs="Times New Roman" w:ascii="Times New Roman" w:hAnsi="Times New Roman"/>
              </w:rPr>
              <w:t>:адекватно воспринимать предложения и оценку героя произведения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распознавание особенностей построения стихотвор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ориентация на партнёра по общению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блюдение и анализ за особенностями собственной речи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. И. Чуковский «Радость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ожно ли назвать это произведение небылицей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определять особенности авторского текста, рифма, персонажи, геро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 работать в группе, определять особенности авторского текста, рассказывать о героях и выражать свое отношени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>Р</w:t>
            </w:r>
            <w:r>
              <w:rPr>
                <w:rFonts w:eastAsia="Calibri" w:cs="Times New Roman" w:ascii="Times New Roman" w:hAnsi="Times New Roman"/>
              </w:rPr>
              <w:t>:адекватно воспринимать предложения и оценку героя произведения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распознавание особенностей построения стихотвор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ориентация на партнёра по общению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блюдение и анализ за особенностями собственной речи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. И. Чуковский «Федорино горе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 изуче-ния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м интересна сказка по содержанию? Что тебе в ней понравилось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пословицы, повторы, рифма, персонажи, геро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работать в группе,  определять особенности авторского текста, рассказывать о героях и выражать свое отношени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оценивать правильность выполнения действ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правильность построения риф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потребность в общении со сверстникам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мотивов достижения и социального признания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. И. Чуковский «Федорино горе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ой мы видим Федору в начале и в конце сказки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 : пословицы, повторы, рифма, персонажи, геро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работать в группе,  определять особенности авторского текста, рассказывать о героях и выражать свое отношени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оценивать правильность выполнения действ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правильность построения риф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потребность в общении со сверстникам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мотивов достижения и социального признания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. Я. Маршак «Кот и лодыри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чему автор сделал героями не только мальчиков, но и ко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главная мысль произведения, соотнесение пословиц с содержанием произведения, синонимы, антони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воспринимать на слух художественный текст, читать выразительно, передавать настроение, объяснять лексическое значение сло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вносить необходимые действия после его завершения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смысловое чтение, как осмысление  цели чт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задавать вопрос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Развитие этических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увств -  стыда, вины, совести, как регуляторов морального поведения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. В. Михалков «Мой секрет», «Сила воли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зуче-ния нового материал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ществует ли Страна Фантазия? Где она находится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художественный текст, темп , интонац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учатся  прогнозировать содержание произведения, читать выразительно, передавать настроение,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оценка суждений по поводу поведения персонаж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распознавание особенностей построения стихотвор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 </w:t>
            </w:r>
            <w:r>
              <w:rPr>
                <w:rFonts w:eastAsia="Calibri" w:cs="Times New Roman" w:ascii="Times New Roman" w:hAnsi="Times New Roman"/>
              </w:rPr>
              <w:t>учитывать разные мнения и стремиться  к координации различных позиций в сотрудничеств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мение поддерживать беседу по заданной теме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. В. Михалков «Мой щенок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ердилась ли на щенка девочка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Лексическая работа: художественный текст, темп , интонация,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анализировать текст, подтверждать высказывания цитатами из текста прогнозировать содержание произведения,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Умение адекватно понимать оценку взрослого и сверстника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П:  </w:t>
            </w:r>
            <w:r>
              <w:rPr>
                <w:rFonts w:eastAsia="Calibri" w:cs="Times New Roman" w:ascii="Times New Roman" w:hAnsi="Times New Roman"/>
              </w:rPr>
              <w:t>осуществлять анализ существенных и несущественных признак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 </w:t>
            </w:r>
            <w:r>
              <w:rPr>
                <w:rFonts w:eastAsia="Calibri" w:cs="Times New Roman" w:ascii="Times New Roman" w:hAnsi="Times New Roman"/>
              </w:rPr>
              <w:t>умение слушать и анализировать собеседни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широкой мотивационной основы учебной деятельности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. Л. Барто «Верёвочка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зуче-ния нового материал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ую веселую примету весны подметила автор? Почему она озаглавила стихотворение                             « Веревочка» , а не « Весна»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художественный текст, темп , интонац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прогнозировать содержание произведения, воспринимать на слух художественный текст, читать выразительн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оценка суждений по поводу поведения персонаж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распознавание особенностей построения стихотвор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учитывать разные мнения и стремиться  к координации различных позиций в сотрудничеств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мение поддерживать беседу по заданной теме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. Л. Барто «Мы не заметили жука», «В школу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вас есть друзья похожие на героиню стихотворения?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художественный текст, темп , интонац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работать в парах,  рассказывать о героях и выражать свое отношение, оценивать свое чтени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оценивать правильность выполнения действ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правильность построения риф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потребность в общении со сверстникам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мотивов достижения и социального признания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. Л. Барто «Вовка – добрая душа»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отите ли вы иметь такого друга, как Вовка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интонация, скороговорка, рифма,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работать в парах, осуществлять взаимоконтроль, оценивать свое чтение и чтение сосед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контроль и коррекция направленные на сопоставление плана и реального процесс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распознавание особенностей построения стихотвор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строить понятные для партнёра высказывания, учитывающие что партнёр знает и видит, а что не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внутренней позиции школьника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.Н. Носов «Затейники»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зуче-ния нового материал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го мы называем  «затейник»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Лексическая работа: олицетворение,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прогнозировать содержание произведения, воспринимать на слух художественный текст, читать выразительн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оценка суждений по поводу поведения персонаж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распознавание особенностей построения произвед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 </w:t>
            </w:r>
            <w:r>
              <w:rPr>
                <w:rFonts w:eastAsia="Calibri" w:cs="Times New Roman" w:ascii="Times New Roman" w:hAnsi="Times New Roman"/>
              </w:rPr>
              <w:t>учитывать разные мнения и стремиться  к координации различных позиций в сотрудничеств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мение поддерживать беседу по заданной теме</w:t>
            </w:r>
          </w:p>
        </w:tc>
      </w:tr>
      <w:tr>
        <w:trPr>
          <w:trHeight w:val="126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5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. Н. Носов «Живая шляпа»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чему шляпа оказалась живой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объяснение значения слов на основе словаря учебника и толкового словар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 читать по цепочке, подробно излагать прочитанное, рассказывать о героях 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сшифровывать текст, составлять план, пересказывать текст по план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готовность к преодолению трудностей и поиск способов преодоления трудносте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проводить сравнение и классификацию по заданным критерия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потребность в общени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ориентации на нравственное содержание и смысл поступков, как собственных, так и окружающих людей</w:t>
            </w:r>
          </w:p>
        </w:tc>
      </w:tr>
      <w:tr>
        <w:trPr>
          <w:trHeight w:val="2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. Н. Носов «На горк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чему  Котька совершил такой поступок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объяснение значения слов на основе словаря учебника и толкового словар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учатся  прогнозировать содержание текста, делить текст на части , находить главную мысль, подробно пересказывать почитанное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оценивать правильность выполнения действ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правильность построения риф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потребность в общении со сверстникам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мотивов достижения и социального признания</w:t>
            </w:r>
          </w:p>
        </w:tc>
      </w:tr>
      <w:tr>
        <w:trPr>
          <w:trHeight w:val="1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общение по разделу «Писатели – детя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ест № 7.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общающи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чему произведения этих писателей объединены в этот раздел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автор, произведение жанр, логическое и образное мышление, юмор, небылица , синонимы, антони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учатся ориентироваться в прочитанных произведениях, узнавать произведения по отрывку 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осуществлять итоговый и пошаговый контроль по результат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находить необходимую информацию в учебнике и дополнительной литератур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высказывать собственное мнение</w:t>
            </w:r>
            <w:r>
              <w:rPr>
                <w:rFonts w:eastAsia="Calibri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ориентации на нравственное содержание</w:t>
            </w:r>
          </w:p>
        </w:tc>
      </w:tr>
      <w:tr>
        <w:trPr>
          <w:trHeight w:val="115" w:hRule="atLeast"/>
        </w:trPr>
        <w:tc>
          <w:tcPr>
            <w:tcW w:w="158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4"/>
        <w:gridCol w:w="1740"/>
        <w:gridCol w:w="48"/>
        <w:gridCol w:w="57"/>
        <w:gridCol w:w="912"/>
        <w:gridCol w:w="2606"/>
        <w:gridCol w:w="1922"/>
        <w:gridCol w:w="2230"/>
        <w:gridCol w:w="2786"/>
        <w:gridCol w:w="2255"/>
      </w:tblGrid>
      <w:tr>
        <w:trPr>
          <w:trHeight w:val="115" w:hRule="atLeast"/>
        </w:trPr>
        <w:tc>
          <w:tcPr>
            <w:tcW w:w="16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Я и мои друзья   (10 ч)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Я и мои друзья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 введе-ния в новую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то мы понимаем под словом « дружба»?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стихи, рассказы, главная мысль, интонация , темп, скороговорк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определять последовательность событий в произведении, придумывать продолжение рассказа, соотносить основную мысль рассказа с половице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принимать и сохранять учебную задач</w:t>
            </w:r>
            <w:r>
              <w:rPr>
                <w:rFonts w:eastAsia="Calibri" w:cs="Times New Roman" w:ascii="Times New Roman" w:hAnsi="Times New Roman"/>
                <w:b/>
              </w:rPr>
              <w:t>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находить нужную информацию в произведения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обсуждать и сравнивать высказывания автор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Формирование сопричастности отношений         в коллективе 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ихи о дружбе и обидах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то такие настоящие друзья?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огорчение, недовольство, доса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читать про себя, объяснять поступки героев, понимать отношение  автора к ним, исправлять ошибки, воспринимать на  слух художественное произведение , выделять основную мысль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вносить необходимые действия после его завершения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смысловое чтение, как осмысление  цели чт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задавать вопрос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Развитие этических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увств -  стыда, вины, совести, как регуляторов морального поведения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. Булгаков «Анна, не грусти!»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чему автор назвал свой рассказ « Анна, не грусти!»?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 пословицы, главная мысль, план,  пересказ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читать  вслух с постепенным переходом на чтение  про себя, анализировать произведения, прогнозировать продолжение рассказа, делить текст на части, составлять план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учитывать установленные правила в планировании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поиск и выделение необходимой информа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 </w:t>
            </w:r>
            <w:r>
              <w:rPr>
                <w:rFonts w:eastAsia="Calibri" w:cs="Times New Roman" w:ascii="Times New Roman" w:hAnsi="Times New Roman"/>
              </w:rPr>
              <w:t>эмоционально – позитивные отношения к процессу сотрудничеств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витие этических чувств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Ю. И. Ермолаев «Два пирожных»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му автор хочет научить читателя?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главная мысль, план,  пересказ, пословиц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анализировать текст, читать про себя, исправлять свои ошибки и ошибки соседа,  чтение по роля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умение адекватно понимать оценку взрослого и сверстника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осуществлять анализ существенных и несущественных признак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умение слушать и анализировать собеседни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широкой мотивационной основы учебной деятельности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4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. А. Осеева «Волшебное слов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зуче-ние нового материал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ожет ли быть слово волшебным?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прогноз, главная мысль, план,  пересказ,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прогнозировать содержание произведения,  воспринимать на слух, соотносить смысл пословицы и основную мысль рассказ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учитывать ориентиры действия выделенные учителе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умение осознанно и произвольно строить речевое высказыва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координация разных точек зр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ценивать свою речь и речь товарищей  на предмет успешности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. А. Осеева «Хорошее»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ие поступки мы называем хорошими?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темп, главная мысль, план,  пересказ, нравственность, пословицы, диало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работать  парами, прогнозировать содержание произведения,  читать про себя, увеличивать темп чтения, находить главную мысль рассказа, объяснять нравственный смысл рассказ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учитывать установленные правила в планировании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поиск и выделение необходимой информа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 </w:t>
            </w:r>
            <w:r>
              <w:rPr>
                <w:rFonts w:eastAsia="Calibri" w:cs="Times New Roman" w:ascii="Times New Roman" w:hAnsi="Times New Roman"/>
              </w:rPr>
              <w:t>эмоционально – позитивные отношения к процессу сотрудничеств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витие этических чувств</w:t>
            </w:r>
          </w:p>
        </w:tc>
      </w:tr>
      <w:tr>
        <w:trPr>
          <w:trHeight w:val="1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. А. Осеева «Почему?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Что лучше говорить правду или красиво сочинить?       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темп, главная мысль, план,  пересказ, нравственность, пословицы, диало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отвечать на вопросы, прогнозировать содержание произведения,  читать по ролям, находить главную мысль рассказа, объяснять нравственный смысл рассказ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учитывать ориентиры действия выделенные учителе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умение осознанно и произвольно строить речевое высказыва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координация разных точек зр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ценивать свою речь и речь товарищей  на предмет успешности</w:t>
            </w:r>
          </w:p>
        </w:tc>
      </w:tr>
      <w:tr>
        <w:trPr>
          <w:trHeight w:val="37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общение по разделу «Я и мои друзь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ест № 8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об-щаю-щий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 какого героя прочитанных произведений вы хотели бы быть похожими?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темп, главная мысль, план,  пересказ, нравственность, пословицы, диало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хорошо ориентироваться в прочитанных произведениях, знать  их содержание и авторов, работать парами и в группах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проявлять познавательную инициативу в учебном сотрудничеств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</w:t>
            </w:r>
            <w:r>
              <w:rPr>
                <w:rFonts w:eastAsia="Calibri" w:cs="Times New Roman" w:ascii="Times New Roman" w:hAnsi="Times New Roman"/>
              </w:rPr>
              <w:t>: постановка и формулирование проблемы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ответственности человека за общий результат деятельности в группе, коллективе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4"/>
        <w:gridCol w:w="1740"/>
        <w:gridCol w:w="45"/>
        <w:gridCol w:w="15"/>
        <w:gridCol w:w="15"/>
        <w:gridCol w:w="942"/>
        <w:gridCol w:w="2606"/>
        <w:gridCol w:w="2024"/>
        <w:gridCol w:w="2128"/>
        <w:gridCol w:w="2786"/>
        <w:gridCol w:w="2255"/>
      </w:tblGrid>
      <w:tr>
        <w:trPr>
          <w:trHeight w:val="115" w:hRule="atLeast"/>
        </w:trPr>
        <w:tc>
          <w:tcPr>
            <w:tcW w:w="16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Люблю природу русскую! Весна  (9 + 1 резерв. час)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Люблю природу русскую! Весна 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 введе-ния в новую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то такое лирическое произведение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. Лирические тексты, олицетворение, метафора, эпитеты;  понятия загадки и отгадки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видеть образ зимы в загадках, соотносить загадки и отгадк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самостоятельно учитывать выделенные учителем ориентиры для выполнения учебной задач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определятьправильность построения предложе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адекватное отражение в речи цели усвоения, исходных данных и вопросов зада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широкой мотивационной основы учебной деятельности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ихи Ф. Тютчева о весне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ой прием использует автор ?( олицетворение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, олицетворение, метафора, эпитеты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нализ, сравнение, сопоставление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читать выразительно, передавая настроение стихотворения, рисовать словесные картины весенней природы с опорой на текст стихотворения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аргументировано отвечать и доказывать своё мнение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свободное восприятия текстов художественного произвед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корректное оформление речевого высказыва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обладание социального способа, оценки своих знаний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ихи А. Плещеева о весне.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дуется ли поэт приходу весны или нет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олицетворение, метафора, эпитеты, анализ, сравнение, сопостав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наблюдать за жизнью слов в художественном тексте, чувствовать ритм и мелодику стихотворения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проявлять познавательную инициативу в учебном сотрудничеств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определение основной и  второстепенной информа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умение доносить до собеседника собственное высказыва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Формирование чувства прекрасного 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. А. Блок «На лугу»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ожно ли услышать песенку ручья?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, олицетворение, словесная картина, ритм и мелод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рисовать словесные картины зимней природы с опорой на текст стихотворения, наблюдать за жизнью слов в тексте, чувствовать ритм и мелодику стихотвор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умение обнаруживать ошибки и отклонения и вносить соответствующие исправления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соотносить иллюстрацию и текс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формулировать собственное мнение и позицию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основ успешности на основе критерия успешности учебной деятельности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. Я. Маршак «Снег теперь уже не тот …»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 каком месяце идет речь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, олицетворение, словесная картина, ритм и мелод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прогнозировать содержание произведения, читать выразительно, рисовать словесные картины, объяснять выражения в лирическом текст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умение обнаруживать ошибки и отклонения и вносить соответствующие исправления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соотносить иллюстрацию и текс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формулировать собственное мнение и позицию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основ успешности на основе критерия успешности учебной деятельности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. А. Бунин «Матери»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ие чувства выразил поэт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олицетворение, словесная картина, ритм и мелод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читать выразительно, рисовать словесные картины, объяснять выражения в лирическом текст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вносить необходимые действия после его завершения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смысловое чтение, как осмысление  цели чт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задавать вопрос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Развитие этических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увств -  стыда, вины, совести, как регуляторов морального поведения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. Н. Плещеев «В бурю»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чему автор назвал это произведение  « В бурю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колыбельная песенка, олицетворение, словесная картина, ритм и мелод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учатся  выразительному и осознанному чтению, ставить вопросы и находить в тексте ответы на вопросы, передавать свои мысли и чувства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вносить необходимые действия после его завершения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смысловое чтение, как осмысление  цели чт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задавать вопрос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Развитие этических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увств -  стыда, вины, совести, как регуляторов морального поведения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. А. Благинина «Посидим в тишине»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 ты любишь свою маму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, средства выразительного чтения, рифма, темп, пауза, сравнение, подражание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анализировать стихотворный текст выразительному и осознанному чтению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вносить необходимые действия после его завершения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смысловое чтение, как осмысление  цели чт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задавать вопрос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Развитие этических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увств -  стыда, вины, совести, как регуляторов морального поведения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. Э. Мошков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«Я маму мою обидел»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</w:rPr>
              <w:t>Как ты любишь свою маму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средства выразительного чтения, рифма, темп, пауза, сравнение, работа,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работать с текстом, анализировать, представлять героев, ставить вопросы к стихотворению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вносить необходимые действия после его завершения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смысловое чтение, как осмысление  цели чт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задавать вопрос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Развитие этических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увств -  стыда, вины, совести, как регуляторов морального поведения</w:t>
            </w:r>
          </w:p>
        </w:tc>
      </w:tr>
      <w:tr>
        <w:trPr>
          <w:trHeight w:val="50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Обобщение по разделу «Люблю природу русскую. Весн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Тест № 9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об-щаю-щий ур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ерь себя и оцени свои знания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Лексическая работа, работа с ранее изученными терминам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Научатся применять полученные знания для решения задач,  поставленных учителем, сравнивать и характеризовывать героев произведения на основе их поступко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формирование основ оптимистического восприятия мира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самостоятельно создание алгоритмов деятельности при решении задач творческого и поискового характе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формировать произвольной и осознанной речи, отражённых в подборе речевых средст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осознания своей этнической принадлежности и развитие чувства толерантности к окружающему миру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1"/>
        <w:gridCol w:w="1860"/>
        <w:gridCol w:w="30"/>
        <w:gridCol w:w="1043"/>
        <w:gridCol w:w="2430"/>
        <w:gridCol w:w="2024"/>
        <w:gridCol w:w="2128"/>
        <w:gridCol w:w="2786"/>
        <w:gridCol w:w="2397"/>
      </w:tblGrid>
      <w:tr>
        <w:trPr>
          <w:trHeight w:val="115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</w:rPr>
              <w:t>И в шутку, и всерьёз  ( 14 ч.)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И в шутку, и всерьёз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 введе-ния в новую  тем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 ты понимаешь название этого раздела? Что такое? И может ли такое быть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сравнение, подражание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понимать особенности юмористического произве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оценивать правильность выполнения действ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правильность построения риф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потребность в общении со сверстника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мотивов достижения и социального признания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. В. Заходер «Товарищам детям», «Что красивей всего?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ой секрет открыл читателям поэт?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то красивее всего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сравнение, подражание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планировать работу на уроке, придумывать вопросы по содержанию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дбирать заголовок, выделять главную мысль, ориентироваться в журнале.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оценивать правильность выполнения действ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правильность построения риф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потребность в общении со сверстника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мотивов достижения и социального признания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. В. Заходер. Песенки Винни Пух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наешь ли ты друзей Винни-Пуха?                  Почему Винни-Пух так называл свои песенки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средства выразительного чтения - рифма, темп, пауз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подбирать рифмы, навыкам выразительного чтения, совершенствовать чёткую дикцию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учитывать ориентиры действия выделенные учителе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умение осознанно и произвольно строить речевое высказыва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координация разных точек зр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ценивать свою речь и речь товарищей  на предмет успешности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. В. Заходер. Песенки Винни Пух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наешь ли ты друзей Винни-Пуха?                  Почему Винни-Пух так называл свои песенки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средства выразительного чтения-рифма, темп, пауза, сравнение, подражание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планировать работу на уроке, придумывать вопросы по содержанию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дбирать заголовок, выделять главную мысль, ориентироваться в журнале. 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вносить необходимые действия после его завершения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смысловое чтение, как осмысление  цели чт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задавать вопрос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Развитие этических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увств -  стыда, вины, совести, как регуляторов морального поведения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. Н. Успенский «Чебурашк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 изуче-ния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 у забавного зверька появилось имя?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,  средства выразительного чтения, темп, пауза, сравнение, подражание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планировать работу на уроке, придумывать вопросы по содержанию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бирать заголовок, выделять главную мысль, ориентироваться в журнал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контроль и коррекция направленные на сопоставление плана и реального процесс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распознавание особенностей построения стихотвор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строить понятные для партнёра высказывания, учитывающие что партнёр знает и видит, а что не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внутренней позиции школьника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Э. Н. Успенский «Чебурашка»,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Если был бы я девчонкой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 что мы любим Чебурашку?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ожно ли назвать стихотворение юмористическим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,  средства выразительного чтения-рифма, темп, пауза, сравнение, подражание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вторы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планировать работу на уроке, придумывать вопросы по содержанию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бирать заголовок, выделять главную мысль, ориентироваться в журнал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умение адекватно понимать оценку взрослого и сверстника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осуществлять анализ существенных и несущественных признак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умение слушать и анализировать собеседник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широкой мотивационной основы учебной деятельности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ихи Э. Успенско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чем в стихотворении появились печальные тучи?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чему они рыдают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средства выразительного чтения- рифма, темп, пауза, сравнение, подражание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ы. Сопоставление пословицы с произведением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сопоставлять пословицы с произведениями., находить нужную информацию в разных журналах, отличать журнал от книги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умение видеть свои ошибки и исправлять их по указанию взрослых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контроль и оценка процесса в результате деятельност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формулировать собственное мнение и позицию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основы гражданской идентичности личности в форме осознания «Я» как гражданин России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ихи В. Бересто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втор сочувствует героям или посмеивается над ними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сравнение, подражание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планировать работу на уроке, придумывать вопросы по содержанию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дбирать заголовок, выделять главную мысль, ориентироваться в журнале.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оценивать правильность выполнения действ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правильность построения риф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потребность в общении со сверстника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мотивов достижения и социального признания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тих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. Токмаковой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чему самые обычные предметы, описанные в стихотворении, кажутся нам сказочными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средства выразительного чтения - рифма, темп, пауз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подбирать рифмы, навыкам выразительного чтения, совершенствовать чёткую дикцию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учитывать ориентиры действия выделенные учителе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умение осознанно и произвольно строить речевое высказыва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координация разных точек зр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ценивать свою речь и речь товарищей  на предмет успешности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. Остер «Будем знакомы»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 изуче-ния нового материал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А ты умеешь знакомится?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средства выразительного чтения, темп, пауза, сравнение, подражание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планировать работу на уроке, придумывать вопросы по содержанию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дбирать заголовок, выделять главную мысль, ориентироваться в журнале. 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вносить необходимые действия после его завершения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смысловое чтение, как осмысление  цели чт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задавать вопрос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Развитие этических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увств -  стыда, вины, совести, как регуляторов морального поведения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. Остер «Будем знакомы»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то вам показалось особенно интересным в произведениях Г.Остера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,  средства выразительного чтения, темп, пауза, сравнение, подражание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планировать работу на уроке, придумывать вопросы по содержанию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бирать заголовок, выделять главную мысль, ориентироваться в 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контроль и коррекция направленные на сопоставление плана и реального процесс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распознавание особенностей построения стихотвор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строить понятные для партнёра высказывания, учитывающие что партнёр знает и видит, а что не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внутренней позиции школьника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. Ю. Драгунский «Тайное становится явным»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 изуче-ния нового материал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ак вы понимаете смысл названия?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,  средства выразительного чтения, темп, пауза, сравнение, подражание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вторы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планировать работу на уроке, придумывать вопросы по содержанию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бирать заголовок, выделять главную мысль, ориентироваться в журнал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умение адекватно понимать оценку взрослого и сверстника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осуществлять анализ существенных и несущественных признак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умение слушать и анализировать собеседник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широкой мотивационной основы учебной деятельности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. Ю. Драгунский «Тайное становится явным»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то Дениска запомнил на всю жизнь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средства выразительного чтения, темп, пауза, сравнение, подражание. Сопоставление пословицы с произведением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сопоставлять пословицы с произведениями., находить нужную информацию в разных журналах, отличать журнал от книги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умение видеть свои ошибки и исправлять их по указанию взрослых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контроль и оценка процесса в результате деятельност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формулировать собственное мнение и позицию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основы гражданской идентичности личности в форме осознания «Я» как гражданин России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общение по разделу  «И в шутку, и всерьёз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ест  № 10.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общающи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общить знания по разделу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средства выразительного чтения, темп, пауза, сравнение, подражание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ы. Сопоставление пословицы с произведением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сопоставлять пословицы с произведениями., находить нужную информацию в разных журналах, отличать журнал от книги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умение видеть свои ошибки и исправлять их по указанию взрослых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контроль и оценка процесса в результате деятельност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формулировать собственное мнение и позицию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основы гражданской идентичности личности в форме осознания «Я» как гражданин России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1"/>
        <w:gridCol w:w="1875"/>
        <w:gridCol w:w="15"/>
        <w:gridCol w:w="1043"/>
        <w:gridCol w:w="2430"/>
        <w:gridCol w:w="2024"/>
        <w:gridCol w:w="2128"/>
        <w:gridCol w:w="2786"/>
        <w:gridCol w:w="2397"/>
      </w:tblGrid>
      <w:tr>
        <w:trPr>
          <w:trHeight w:val="115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Литература зарубежных стран  (12 + 1 резерв. час)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Литература зарубежных стран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 введе-ния в новую тем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акие сказки зарубежных стран ты знаешь?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м авторская сказка отличается от народной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объяснение значения слов на основе словаря учебника и толкового словар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знакомить учащихся с зарубежным фольклором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оценивать правильность выполнения действ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правильность построения риф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потребность в общении со сверстника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мотивов достижения и социального признания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мериканская и английская народные песен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Что общего и чем отличаются русские народные песенки от зарубежных?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объяснение значения слов на основе словаря учебника и толкового словар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знакомить учащихся с зарубежным фольклором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учитывать ориентиры действия выделенные учителе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умение осознанно и произвольно строить речевое высказыва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координация разных точек зр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ценивать свою речь и речь товарищей  на предмет успешности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есенки  «Сюзон и мотылёк»,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Знают мамы, знают дети…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 ком и о чём эти песенки?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объяснение значения слов на основе словаря учебника и толкового словар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знакомить учащихся с зарубежным фольклоро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учитывать ориентиры действия выделенные учителе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умение осознанно и произвольно строить речевое высказыва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координация разных точек зр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ценивать свою речь и речь товарищей  на предмет успешности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. Перро «Кот в сапогах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 изуче-ния нового материал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ую русскую народную сказку напоминает эта сказка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объяснение значения слов на основе словаря учебника и толкового словар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 читать по цепочке, подробно излагать прочитанное, рассказывать о героях 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сшифровывать текст, составлять план, пересказывать текст по план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готовность к преодолению трудностей и поиск способов преодоления трудносте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проводить сравнение и классификацию по заданным критерия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потребность в общен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ориентации на нравственное содержание и смысл поступков, как собственных, так и окружающих людей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. Перро «Кот в сапогах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му учит эта сказка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объяснение значения слов на основе словаря учебника и толкового словар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 читать по цепочке, подробно излагать прочитанное, рассказывать о героях 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сшифровывать текст, составлять план, пересказывать текст по план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готовность к преодолению трудностей и поиск способов преодоления трудносте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проводить сравнение и классификацию по заданным критерия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потребность в общен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ориентации на нравственное содержание и смысл поступков, как собственных, так и окружающих людей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. Перро «Красная Шапочк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то из героев олицетворяет добро, а кто – зло?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объяснение значения слов на основе словаря учебника и толкового словаря, пересказ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учатся  прогнозировать содержание текста, делить текст на части , находить главную мысль, подробно пересказывать почитанное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оценивать правильность выполнения действ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правильность построения риф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потребность в общении со сверстника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мотивов достижения и социального признания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Х. Андерсен «Принцесса на горошине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ъясни смысл названия сказки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автор, произведение жанр, логическое и образное мышление, небылица , синонимы, антоним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учатся ориентироваться в прочитанных произведениях, узнавать произведения по отрывку 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осуществлять итоговый и пошаговый контроль по результат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находить необходимую информацию в учебнике и дополнительной литератур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высказывать собственное мнение</w:t>
            </w:r>
            <w:r>
              <w:rPr>
                <w:rFonts w:eastAsia="Calibri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ориентации на нравственное содержание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. Хогарт «Мафин и паук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чём смысл этой сказки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прогноз, главная мысль, план,  пересказ,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прогнозировать содержание произведения,  воспринимать на слух, соотносить смысл пословицы и основную мысль рассказ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учитывать ориентиры действия выделенные учителе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умение осознанно и произвольно строить речевое высказыва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координация разных точек зр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ценивать свою речь и речь товарищей  на предмет успешности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. Хогарт «Мафин и паук»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би-нированны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наешь ли ты другие сказки этого писателя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темп, главная мысль, план,  пересказ, нравственность, пословицы, диало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 работать  парами, прогнозировать содержание произведения,  читать про себя, увеличивать темп чтения, находить главную мысль рассказа, объяснять нравственный смысл рассказ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учитывать установленные правила в планировании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П: </w:t>
            </w:r>
            <w:r>
              <w:rPr>
                <w:rFonts w:eastAsia="Calibri" w:cs="Times New Roman" w:ascii="Times New Roman" w:hAnsi="Times New Roman"/>
              </w:rPr>
              <w:t>поиск и выделение необходимой информа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 </w:t>
            </w:r>
            <w:r>
              <w:rPr>
                <w:rFonts w:eastAsia="Calibri" w:cs="Times New Roman" w:ascii="Times New Roman" w:hAnsi="Times New Roman"/>
              </w:rPr>
              <w:t>эмоционально – позитивные отношения к процессу сотрудничеств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витие этических чувств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общение по разделу «Литература зарубежных стран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ест № 11.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общающи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ой урок дан добрым молодцам в каждой из прочитанных сказок?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темп, главная мысль, план,  пересказ, нравственность, пословицы, диало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атся хорошо ориентироваться в прочитанных произведениях, знать  их содержание и авторов, работать парами и в группах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>проявлять познавательную инициативу в учебном сотрудничеств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</w:t>
            </w:r>
            <w:r>
              <w:rPr>
                <w:rFonts w:eastAsia="Calibri" w:cs="Times New Roman" w:ascii="Times New Roman" w:hAnsi="Times New Roman"/>
              </w:rPr>
              <w:t>: постановка и формулирование пробле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формулировать собственное мнение и позицию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ответственности человека за общий результат деятельности в группе, коллективе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Н  «Цветик - семицветик»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к-КВ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брое дело без награды не остаётся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автор, произведение жанр, логическое и образное мышление, юмор, небылица , синонимы, антони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учатся ориентироваться в прочитанных произведениях, узнавать произведения по отрывку 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осуществлять итоговый и пошаговый контроль по результат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находить необходимую информацию в учебнике и дополнительной литератур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высказывать собственное мнение</w:t>
            </w:r>
            <w:r>
              <w:rPr>
                <w:rFonts w:eastAsia="Calibri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ориентации на нравственное содержание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5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6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ение пройденного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нтрольная работа № 2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ест №12.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т-рольно-обобщающий уро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 хорошо уметь читать!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ксическая работа: автор, произведение жанр, логическое и образное мышление, юмор, небылица , синонимы, антоним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учатся ориентироваться в прочитанных произведениях, узнавать произведения по отрывку 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Р: </w:t>
            </w:r>
            <w:r>
              <w:rPr>
                <w:rFonts w:eastAsia="Calibri" w:cs="Times New Roman" w:ascii="Times New Roman" w:hAnsi="Times New Roman"/>
              </w:rPr>
              <w:t>осуществлять итоговый и пошаговый контроль по результат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:</w:t>
            </w:r>
            <w:r>
              <w:rPr>
                <w:rFonts w:eastAsia="Calibri" w:cs="Times New Roman" w:ascii="Times New Roman" w:hAnsi="Times New Roman"/>
              </w:rPr>
              <w:t>находить необходимую информацию в учебнике и дополнительной литератур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: </w:t>
            </w:r>
            <w:r>
              <w:rPr>
                <w:rFonts w:eastAsia="Calibri" w:cs="Times New Roman" w:ascii="Times New Roman" w:hAnsi="Times New Roman"/>
              </w:rPr>
              <w:t>высказывать собственное мнение</w:t>
            </w:r>
            <w:r>
              <w:rPr>
                <w:rFonts w:eastAsia="Calibri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ориентации на нравственное содержани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7:18:00Z</dcterms:created>
  <dc:creator>Дом</dc:creator>
  <dc:description/>
  <cp:keywords/>
  <dc:language>en-US</dc:language>
  <cp:lastModifiedBy>Светлана</cp:lastModifiedBy>
  <dcterms:modified xsi:type="dcterms:W3CDTF">2012-08-16T05:01:00Z</dcterms:modified>
  <cp:revision>10</cp:revision>
  <dc:subject/>
  <dc:title/>
</cp:coreProperties>
</file>