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Тематическое планирование «Музыка» 2 класс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"/>
        <w:gridCol w:w="61"/>
        <w:gridCol w:w="804"/>
        <w:gridCol w:w="47"/>
        <w:gridCol w:w="1344"/>
        <w:gridCol w:w="215"/>
        <w:gridCol w:w="1490"/>
        <w:gridCol w:w="687"/>
        <w:gridCol w:w="61"/>
        <w:gridCol w:w="1235"/>
        <w:gridCol w:w="141"/>
        <w:gridCol w:w="44"/>
        <w:gridCol w:w="393"/>
        <w:gridCol w:w="274"/>
        <w:gridCol w:w="73"/>
        <w:gridCol w:w="2054"/>
        <w:gridCol w:w="47"/>
        <w:gridCol w:w="117"/>
        <w:gridCol w:w="609"/>
        <w:gridCol w:w="2250"/>
        <w:gridCol w:w="99"/>
        <w:gridCol w:w="256"/>
        <w:gridCol w:w="1728"/>
      </w:tblGrid>
      <w:tr>
        <w:trPr/>
        <w:tc>
          <w:tcPr>
            <w:tcW w:w="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а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Тема урока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траницы учебника, тетради)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Художественно-педагогическая идея урок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/ решаемые проблемы</w:t>
            </w:r>
          </w:p>
        </w:tc>
        <w:tc>
          <w:tcPr>
            <w:tcW w:w="9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в соответствии с ФГОС)</w:t>
            </w:r>
          </w:p>
        </w:tc>
      </w:tr>
      <w:tr>
        <w:trPr/>
        <w:tc>
          <w:tcPr>
            <w:tcW w:w="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узыкальныепроизвед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Понятия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УУД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/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</w:rPr>
              <w:t xml:space="preserve">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6"/>
              </w:rPr>
              <w:t xml:space="preserve">                                           </w:t>
            </w:r>
            <w:r>
              <w:rPr>
                <w:b/>
                <w:bCs/>
                <w:sz w:val="36"/>
              </w:rPr>
              <w:t>Россия – Родина моя (3 часа)</w:t>
            </w:r>
          </w:p>
        </w:tc>
      </w:tr>
      <w:tr>
        <w:trPr/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</w:rPr>
              <w:t xml:space="preserve">Мелодия – душа музыки </w:t>
            </w:r>
            <w:r>
              <w:rPr>
                <w:i/>
                <w:sz w:val="24"/>
              </w:rPr>
              <w:t>Вводный урок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i/>
                <w:sz w:val="24"/>
              </w:rPr>
              <w:t xml:space="preserve">Комбиниро-ванный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2"/>
              </w:rPr>
              <w:t>Учебник      с. 8-9;   выполнить творческое задание в рабочей тетради  на с.4-5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ак опреде лить мелодию, опираясь на жанры(песня, танец, марш).   Цель:             дать понятие,  что мело-дия – главная мысль музыкаль-ного произведения.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«Рассвет на Москве -реке» из  оперы «Хованщина Мусоргского;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 xml:space="preserve">2.«Моя Россия»           Г. Струве, сл. Соловьевой; </w:t>
            </w:r>
            <w:r>
              <w:rPr>
                <w:rFonts w:eastAsia="Times New Roman CYR" w:cs="Times New Roman CYR" w:ascii="Times New Roman CYR" w:hAnsi="Times New Roman CYR"/>
                <w:i/>
                <w:sz w:val="24"/>
              </w:rPr>
              <w:t>Мелодия;опера, композитор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  <w:szCs w:val="22"/>
              </w:rPr>
              <w:t xml:space="preserve">Научатся: понимать, </w:t>
            </w:r>
            <w:r>
              <w:rPr>
                <w:spacing w:val="-2"/>
                <w:sz w:val="24"/>
                <w:szCs w:val="22"/>
              </w:rPr>
              <w:t xml:space="preserve">что мелодия  – это основа музыки, участвовать в коллективном пении.  </w:t>
            </w:r>
            <w:r>
              <w:rPr>
                <w:sz w:val="24"/>
                <w:szCs w:val="22"/>
              </w:rPr>
              <w:t xml:space="preserve">Узнавать изученные музыкальные сочинения, называть их авторов. Выразительность и изобразительность музыкальной интонации, определять характер, настроение и средства выразительности (мелодия) в музыкальном произведении. </w:t>
            </w:r>
            <w:r>
              <w:rPr>
                <w:sz w:val="24"/>
              </w:rPr>
              <w:t>Понимать отличительные черты русской музыки.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 учебные действия в качестве исполнителя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общие приёмы в разнообразии способов решения  задач</w:t>
            </w:r>
            <w:r>
              <w:rPr>
                <w:bCs/>
                <w:sz w:val="24"/>
                <w:szCs w:val="22"/>
                <w:u w:val="single"/>
              </w:rPr>
              <w:t>;</w:t>
            </w:r>
            <w:r>
              <w:rPr>
                <w:bCs/>
                <w:sz w:val="24"/>
                <w:szCs w:val="22"/>
              </w:rPr>
              <w:t xml:space="preserve"> ориентироваться в информационном матери-але учебника и тетра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  <w:u w:val="single"/>
              </w:rPr>
              <w:t>Коммуникативны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ировать и принимать раз -личные позиции во взаимодейств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ая мотивация учебной деятельности.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  - слушатель.</w:t>
            </w:r>
          </w:p>
        </w:tc>
      </w:tr>
      <w:tr>
        <w:trPr/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Здравст - вуй, Родина моя!      </w:t>
            </w:r>
            <w:r>
              <w:rPr>
                <w:i/>
                <w:sz w:val="24"/>
                <w:szCs w:val="22"/>
              </w:rPr>
              <w:t>Урок-концерт</w:t>
            </w:r>
            <w:r>
              <w:rPr>
                <w:bCs/>
                <w:sz w:val="24"/>
                <w:szCs w:val="22"/>
              </w:rPr>
              <w:t xml:space="preserve"> учебник       с. 10-13;   выполнить творческое задание в тетради на с.6-7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ак  звучит музыка?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>Цели: развивать устойчивый интерес к музыкальным занятиям; пробуждать эмоциональный отклик на музыку разных жанров.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hanging="0"/>
              <w:contextualSpacing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«Здравствуй, Родина моя!» Ю. Чичков;</w:t>
            </w:r>
          </w:p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2.«Моя Россия»           Г. Струве, сл. Соловьевой</w:t>
            </w:r>
            <w:r>
              <w:rPr/>
              <w:t xml:space="preserve"> </w:t>
            </w:r>
            <w:r>
              <w:rPr>
                <w:i/>
                <w:sz w:val="24"/>
              </w:rPr>
              <w:t>Песенность,  запев,  припев, мелодия,   аккомпанемент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2"/>
              </w:rPr>
              <w:t>Научатся: применять знания, полученные в процессе музыкальных занятий, вокально-хоровые навыки; петь легко, звонко, напевно ; определять названия изученных произведений, их авторов, сведения из области музыкальной гра-моты</w:t>
            </w:r>
            <w:r>
              <w:rPr>
                <w:i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 xml:space="preserve"> - скрипичный ключ, басовый ключ, ноты; размышлять об отечественной музыке, её характере и средствах выразительности. Эмоционально откликаться на музыкальное произведение и выражать свое впечатление в пении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4"/>
                <w:szCs w:val="22"/>
                <w:u w:val="single"/>
              </w:rPr>
              <w:t xml:space="preserve"> </w:t>
            </w: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>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</w:rPr>
              <w:t>Преобразовывать</w:t>
            </w:r>
            <w:r>
              <w:rPr>
                <w:b/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 xml:space="preserve">практическую задачу в познавательную 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авить и формулировать проблему;</w:t>
            </w:r>
            <w:r>
              <w:rPr>
                <w:bCs/>
                <w:sz w:val="24"/>
                <w:szCs w:val="22"/>
                <w:u w:val="single"/>
              </w:rPr>
              <w:t xml:space="preserve"> </w:t>
            </w:r>
            <w:r>
              <w:rPr>
                <w:bCs/>
                <w:sz w:val="24"/>
                <w:szCs w:val="22"/>
              </w:rPr>
              <w:t xml:space="preserve"> ориентироваться в информационном материале учебника и тетради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Строить моноло гичное высказывание, учитывая настроение других людей, их эмоции от восприятия музыки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моционально -открытого позитивно-уважительного отношения к таким вечным проблемам жиз-ни и искусства как любовь, добро, счастье дружба, долг</w:t>
            </w:r>
          </w:p>
        </w:tc>
      </w:tr>
      <w:tr>
        <w:trPr/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Гимн России – главная песня нашей страны</w:t>
            </w:r>
            <w:r>
              <w:rPr>
                <w:bCs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2"/>
              </w:rPr>
            </w:pPr>
            <w:r>
              <w:rPr>
                <w:bCs/>
                <w:i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sz w:val="24"/>
                <w:szCs w:val="22"/>
              </w:rPr>
              <w:t xml:space="preserve">Закрепление нового материала Урок-размышле-ние   </w:t>
            </w:r>
            <w:r>
              <w:rPr>
                <w:bCs/>
                <w:sz w:val="24"/>
                <w:szCs w:val="22"/>
              </w:rPr>
              <w:t>учебник с. 14-15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ак можно исполнять музыку?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Цель: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Осознание гимна как главной песни страны.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«Гимн России» 2.«Патриотическая песнь» М. Глинки;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3.«Моя Россия» Г. Струве, сл. Соловьевой </w:t>
            </w:r>
            <w:r>
              <w:rPr>
                <w:i/>
                <w:sz w:val="24"/>
                <w:szCs w:val="24"/>
              </w:rPr>
              <w:t>Гимн, символы России (флаг, герб)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: исполнять Гимн России, участвовать в хоровом исполнении гимнов своего края, города, школы,</w:t>
            </w:r>
            <w:r>
              <w:rPr>
                <w:sz w:val="24"/>
                <w:szCs w:val="22"/>
              </w:rPr>
              <w:t xml:space="preserve"> понимать: слова и мелодию Гимна России. Иметь представления о музыке своего народа.  Определять жизненную основу музыкальных интонаций, передавать в собственном исполнении различные музыкальные образы.  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>: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Формулировать и удерживать учебную задачу       </w:t>
            </w:r>
            <w:r>
              <w:rPr>
                <w:bCs/>
                <w:sz w:val="24"/>
                <w:szCs w:val="22"/>
                <w:u w:val="single"/>
              </w:rPr>
              <w:t>Познавательные:</w:t>
            </w:r>
            <w:r>
              <w:rPr>
                <w:bCs/>
                <w:sz w:val="24"/>
                <w:szCs w:val="22"/>
              </w:rPr>
              <w:t xml:space="preserve"> контролировать и оценивать процесс и результат деятельности;</w:t>
            </w:r>
            <w:r>
              <w:rPr>
                <w:bCs/>
                <w:sz w:val="24"/>
                <w:szCs w:val="22"/>
                <w:u w:val="single"/>
              </w:rPr>
              <w:t xml:space="preserve"> </w:t>
            </w:r>
            <w:r>
              <w:rPr>
                <w:bCs/>
                <w:sz w:val="24"/>
                <w:szCs w:val="22"/>
              </w:rPr>
              <w:t xml:space="preserve"> ориентироваться  в ин-формационном материале учебника 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</w:rPr>
              <w:t>Участвовать в</w:t>
            </w:r>
            <w:r>
              <w:rPr>
                <w:bCs/>
                <w:sz w:val="24"/>
                <w:szCs w:val="22"/>
                <w:u w:val="single"/>
              </w:rPr>
              <w:t xml:space="preserve"> </w:t>
            </w:r>
            <w:r>
              <w:rPr>
                <w:bCs/>
                <w:sz w:val="24"/>
                <w:szCs w:val="22"/>
              </w:rPr>
              <w:t>коллективном пении, проявлять активность в решении познавательных задач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сознание своей этнической принадлежности, развитие патриотических чувств, укрепление культурных и гражданских традиций  страны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</w:t>
            </w:r>
            <w:r>
              <w:rPr>
                <w:b/>
                <w:sz w:val="24"/>
              </w:rPr>
              <w:t>День, полный событий (6 часов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ир ребёнка в музыкаль-ных  инто-нациях и образах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бывают интонации?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Познакомить с детской музыкой Чайковского и Прокофьева.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</w:rPr>
              <w:t>2.Сопоставить контрастные пьесы и произведения с одинаковыми названиями. 3.Воспитание грамотного слушателя.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«Сладкая греза” Чайковского и “Вечер” Прокофьева.  </w:t>
            </w:r>
          </w:p>
          <w:p>
            <w:pPr>
              <w:pStyle w:val="TextBody"/>
              <w:spacing w:before="0" w:after="0"/>
              <w:rPr/>
            </w:pPr>
            <w:r>
              <w:rPr/>
              <w:t>“</w:t>
            </w:r>
            <w:r>
              <w:rPr/>
              <w:t xml:space="preserve">Полька”  из “Детского альбома” Чайковского.              “Тарантелла” С.Прокофьева. 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дравствуй, Родина моя!” (музыка Ю.Чичкова, стихи К. Ибряева)</w:t>
            </w:r>
          </w:p>
          <w:p>
            <w:pPr>
              <w:pStyle w:val="Normal"/>
              <w:spacing w:lineRule="auto" w:line="276" w:before="0" w:after="200"/>
              <w:rPr>
                <w:bCs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4"/>
              </w:rPr>
              <w:t>Интонации, музыкальный аль-бом, музыкальный язык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учатся:</w:t>
            </w:r>
            <w:r>
              <w:rPr>
                <w:sz w:val="24"/>
                <w:szCs w:val="22"/>
              </w:rPr>
              <w:t xml:space="preserve"> -  откликаться на характер музыки пластикой рук, ритмическими хлопками.</w:t>
            </w:r>
          </w:p>
          <w:p>
            <w:pPr>
              <w:pStyle w:val="Normal"/>
              <w:spacing w:before="6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- определять и сравнивать характер, настроение в музыкальных произведениях; 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>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</w:rPr>
              <w:t>Использовать речь для регуляции своего действия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 xml:space="preserve">Познавательные: </w:t>
            </w:r>
            <w:r>
              <w:rPr>
                <w:bCs/>
                <w:sz w:val="24"/>
                <w:szCs w:val="22"/>
              </w:rPr>
              <w:t>Ориентироваться в</w:t>
            </w:r>
            <w:r>
              <w:rPr>
                <w:bCs/>
                <w:sz w:val="24"/>
                <w:szCs w:val="22"/>
                <w:u w:val="single"/>
              </w:rPr>
              <w:t xml:space="preserve"> </w:t>
            </w:r>
            <w:r>
              <w:rPr>
                <w:bCs/>
                <w:sz w:val="24"/>
                <w:szCs w:val="22"/>
              </w:rPr>
              <w:t xml:space="preserve">разнообразии  способов решения задач 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Ставить  вопросы, обращаться за помощью к учителю, контролировать свои действия в коллективной работ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эмоци-онального отношения к искусству, внутренняя позиция, сопереживание</w:t>
            </w:r>
          </w:p>
        </w:tc>
      </w:tr>
      <w:tr>
        <w:trPr/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- ный ин-струмент – фортепиан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воение нового материала, традиционный</w:t>
            </w:r>
            <w:r>
              <w:rPr>
                <w:bCs/>
                <w:sz w:val="24"/>
                <w:szCs w:val="22"/>
              </w:rPr>
              <w:t xml:space="preserve">    учебник с. 18-19;   выполнить творческое задание в тетради на с.8-11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Почему музыка для детей бывает разной?</w:t>
            </w:r>
          </w:p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Цель: Роль фортепиано в музыке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</w:rPr>
              <w:t>1«Вальс»; 2.«Марш» Чайковского;         3. «Вальс»;            4. «Марш» Прокофьев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Композитор, исполнитель, </w:t>
            </w:r>
            <w:r>
              <w:rPr>
                <w:i/>
                <w:sz w:val="24"/>
                <w:szCs w:val="24"/>
              </w:rPr>
              <w:t>фортепиано, рояль, пианино, пианист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</w:rPr>
              <w:t xml:space="preserve"> проводить интонационно-образный анализ музыкальных произведений, обобщать, делать выводы. Соотносить графическую запись в музыке с её жанром и музыкальной речью композитора.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  <w:u w:val="single"/>
              </w:rPr>
              <w:t xml:space="preserve">Регулятивные:       </w:t>
            </w:r>
            <w:r>
              <w:rPr>
                <w:bCs/>
                <w:sz w:val="24"/>
                <w:szCs w:val="22"/>
              </w:rPr>
              <w:t xml:space="preserve">ставить новые учебные задачи в сотрудничестве с учителем </w:t>
            </w:r>
            <w:r>
              <w:rPr>
                <w:bCs/>
                <w:sz w:val="24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</w:rPr>
              <w:t>Осуществлять поиск необходимой информации;</w:t>
            </w:r>
            <w:r>
              <w:rPr>
                <w:bCs/>
                <w:sz w:val="24"/>
                <w:szCs w:val="22"/>
                <w:u w:val="single"/>
              </w:rPr>
              <w:t xml:space="preserve"> </w:t>
            </w:r>
            <w:r>
              <w:rPr>
                <w:bCs/>
                <w:sz w:val="24"/>
                <w:szCs w:val="22"/>
              </w:rPr>
              <w:t xml:space="preserve"> ориентироваться в информационном материале учебника и рабочей тетради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Использовать общие приёмы в решении исполнительских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дуктивное сотрудничество, общение,  взаи-модействие со сверстниками при решении различных творческих музыкальных задач.</w:t>
            </w:r>
          </w:p>
        </w:tc>
      </w:tr>
      <w:tr>
        <w:trPr/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2"/>
              </w:rPr>
              <w:t>Природа и музыка.  Прогулка</w:t>
            </w:r>
            <w:r>
              <w:rPr>
                <w:b/>
                <w:sz w:val="24"/>
                <w:szCs w:val="22"/>
              </w:rPr>
              <w:t>.</w:t>
            </w:r>
          </w:p>
          <w:p>
            <w:pPr>
              <w:pStyle w:val="Normal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>Расширение знаний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</w:rPr>
              <w:t>Урок-путеше-стви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</w:rPr>
              <w:t>Как мы понимаем музыку?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Цель: учить анализировать музыкальные сочинения, исполнять мелодию при помощи пластического интонирования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«Утро»; 2.«Вечер» Прокофьева;           3 «Прогулка» Мусоргского;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</w:rPr>
              <w:t>4 «Прогулка» Прокофьева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сенность, танцевальность, маршевость, мелодия, регистр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0"/>
              </w:rPr>
              <w:t>Научатся: определять характер музыкальных произвед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0"/>
              </w:rPr>
              <w:t>распознавать выразительные и изобразительные особенности музыки;  осмысление знаково-символических элементов в музыке;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0"/>
              </w:rPr>
              <w:t>передавать в пении различные интонации; осуществлять музыкально-ритмические движения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 xml:space="preserve">:  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формулировать и удерживать учебную задачу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</w:rPr>
              <w:t>Ориентироваться в разнообразии способов решения задач;</w:t>
            </w:r>
            <w:r>
              <w:rPr>
                <w:bCs/>
                <w:sz w:val="24"/>
                <w:szCs w:val="22"/>
                <w:u w:val="single"/>
              </w:rPr>
              <w:t xml:space="preserve"> </w:t>
            </w:r>
            <w:r>
              <w:rPr>
                <w:bCs/>
                <w:sz w:val="24"/>
                <w:szCs w:val="22"/>
              </w:rPr>
              <w:t xml:space="preserve"> ориентироваться в информационном матери-але учебника с. 20-23;   выполнить творческое задание в рабочей тетради на с.12-13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оординировать и принимать различные позиции во взаимодейств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Мотивация учебной деятельности. Уважение к чувствам и настроениям другого человека</w:t>
            </w:r>
          </w:p>
        </w:tc>
      </w:tr>
      <w:tr>
        <w:trPr/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ы, танцы, танцы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ширение знаний. Урок-концерт</w:t>
            </w:r>
            <w:r>
              <w:rPr>
                <w:bCs/>
                <w:sz w:val="24"/>
                <w:szCs w:val="22"/>
              </w:rPr>
              <w:t xml:space="preserve"> учебник с. 24-25; выполнить творческое задание в рабочей тетради на с.14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Какие мы знаем танцевальные жанры?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Цель: Знакомство с танцевальными жанрами; познакомить с основными движениями вальса и польки.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«Вальс»; 2.«Полька»; 3.«Русская пляска»; 4.«Мазурка»</w:t>
            </w:r>
          </w:p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айковский; 5«Тарантелла» Прокофьев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альс, полька, тарантелла, мазурка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2"/>
              </w:rPr>
              <w:t xml:space="preserve">Научатся : отличать на слух музыку танцев: вальс, полька, тарантелла, мазурка – по ритмической основе. </w:t>
            </w:r>
            <w:r>
              <w:rPr>
                <w:spacing w:val="-3"/>
                <w:sz w:val="24"/>
                <w:szCs w:val="22"/>
              </w:rPr>
              <w:t>Определять  основные жанры музыки (песня, танец, марш).</w:t>
            </w:r>
            <w:r>
              <w:rPr>
                <w:sz w:val="24"/>
                <w:szCs w:val="22"/>
              </w:rPr>
              <w:t xml:space="preserve"> Уметь сравнивать контрастные произведения разных композиторов, определять их жанровую основу. Наблюдать за процессом музыкального развития на основе сходства и различия интонаций, тем, образов. Наблюдать за музыкой в жизни человека, импровизировать в пластике, музицировании.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 xml:space="preserve">: Преобразовывать познавательную задачу в практическую. </w:t>
            </w:r>
            <w:r>
              <w:rPr>
                <w:bCs/>
                <w:sz w:val="24"/>
                <w:szCs w:val="22"/>
                <w:u w:val="single"/>
              </w:rPr>
              <w:t>Познавательные:</w:t>
            </w:r>
            <w:r>
              <w:rPr>
                <w:bCs/>
                <w:sz w:val="24"/>
                <w:szCs w:val="22"/>
              </w:rPr>
              <w:t xml:space="preserve"> Использовать общие приёмы решения задач; ориентироваться в информационном материале учебника и рабочей тетради </w:t>
            </w:r>
            <w:r>
              <w:rPr>
                <w:bCs/>
                <w:sz w:val="24"/>
                <w:szCs w:val="22"/>
                <w:u w:val="single"/>
              </w:rPr>
              <w:t>Коммуникативные:</w:t>
            </w: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Договариваться о распределении функций и ролей в совместной деятельности;  работать в паре, группе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эмоционального отношения к искусству, интерес к  от-дельным  видам музыкально-практической деятельности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 разные марш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ширение знаний.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i/>
                <w:sz w:val="24"/>
              </w:rPr>
              <w:t xml:space="preserve">Комбиниро-ванный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2"/>
              </w:rPr>
              <w:t>учебник с. 26-27;   выполнить творческое задание в рабочей тетради на с.15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Всегда ли маршевая музыка одинакова ? Цель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</w:rPr>
              <w:t>Умение находить отличия в музыке  для ходьбы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Марш деревянных солдатиков»; 2.«Марш» Чайковског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Ходит месяц над лугами» Прокофьева;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Вальсы» Чайковского, Прокофьева.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Марш; вальс; шествие, поступь, темп.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: определять на слух маршевую музыку; выделять среди произведений пьесы маршевого характера. Воплощать эмоциональные состояния в различных видах музыкально-творческой деятельности: игре на детских элементарных музыкальных инструментах, импровизации соло, в ансамбле, оркестре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 xml:space="preserve">:    Составлять план и последовательность действий   </w:t>
            </w:r>
            <w:r>
              <w:rPr>
                <w:bCs/>
                <w:sz w:val="24"/>
                <w:szCs w:val="22"/>
                <w:u w:val="single"/>
              </w:rPr>
              <w:t xml:space="preserve">Познавательные:     </w:t>
            </w:r>
            <w:r>
              <w:rPr>
                <w:bCs/>
                <w:sz w:val="24"/>
                <w:szCs w:val="22"/>
              </w:rPr>
              <w:t xml:space="preserve">Ставить и формулировать проблемы;  ориентироваться в  информационном материале учебника </w:t>
            </w:r>
            <w:r>
              <w:rPr>
                <w:bCs/>
                <w:sz w:val="24"/>
                <w:szCs w:val="22"/>
                <w:u w:val="single"/>
              </w:rPr>
              <w:t xml:space="preserve">Коммуникативные: </w:t>
            </w:r>
            <w:r>
              <w:rPr>
                <w:bCs/>
                <w:sz w:val="24"/>
                <w:szCs w:val="22"/>
              </w:rPr>
              <w:t>Обращаться за помощью, формулировать свои  затруднения; принимать участие в групповом музицировани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Проявлять </w:t>
            </w:r>
            <w:r>
              <w:rPr>
                <w:sz w:val="24"/>
              </w:rPr>
              <w:t>эмоциональную отзывчивость, личностное отношение при восприятии и исполнении музыкальных произведений. Словарь эмоций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скажи сказку» Колыбель-ные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рок-путеше-ствие</w:t>
            </w:r>
            <w:r>
              <w:rPr>
                <w:bCs/>
                <w:sz w:val="24"/>
                <w:szCs w:val="22"/>
              </w:rPr>
              <w:t xml:space="preserve"> учебник с. 30-35;   выполнить творческое задание в тетради по музыке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Какой бывает музыка для сна?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Цель: Установить взаимосвязь уроков в школе с музыкой.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Нянина сказка» Чайковский; 2.«Сказочка» Прокофье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Спят усталые игрушки» А. Островский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4. «Сонная песня»Р. Паулс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лодия,  аккомпанемент, вступление; колыбельная, темп, динамика, фраза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меть называть фамилии композиторов: П. Чайковский, С. Прокофьев. </w:t>
            </w:r>
            <w:r>
              <w:rPr>
                <w:sz w:val="24"/>
              </w:rPr>
              <w:t>Развивать выразительную сторону вольного исполнения;  определить зна-чение музыки в отражении различных явлений жизни. Сочинить сказку.  Выбрать характерные движения для музыки.  Найти или сочинить слова для мелодии «Мамы» Чайковского.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>:</w:t>
            </w:r>
            <w:r>
              <w:rPr>
                <w:sz w:val="24"/>
                <w:szCs w:val="24"/>
              </w:rPr>
              <w:t xml:space="preserve">        Волевая саморегуляция  как способность к воле-вому усилию </w:t>
            </w:r>
            <w:r>
              <w:rPr>
                <w:bCs/>
                <w:sz w:val="24"/>
                <w:szCs w:val="22"/>
                <w:u w:val="single"/>
              </w:rPr>
              <w:t>Познавательные:</w:t>
            </w:r>
            <w:r>
              <w:rPr>
                <w:sz w:val="24"/>
                <w:szCs w:val="24"/>
              </w:rPr>
              <w:t xml:space="preserve"> Осуществлять для решения учебных задач операции анализа, синтеза, сравнения, классифика-ции, устанавливать причинно-следственные связи, делать обобщения, выводы</w:t>
            </w:r>
            <w:r>
              <w:rPr>
                <w:bCs/>
                <w:sz w:val="24"/>
                <w:szCs w:val="22"/>
                <w:u w:val="single"/>
              </w:rPr>
              <w:t>;</w:t>
            </w:r>
            <w:r>
              <w:rPr>
                <w:bCs/>
                <w:sz w:val="24"/>
                <w:szCs w:val="22"/>
              </w:rPr>
              <w:t xml:space="preserve"> ориентироваться в информационном материале учебника    выполнить творческое задание в тетради по музыке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  <w:u w:val="single"/>
              </w:rPr>
              <w:t>Коммуникативные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одобрать стихи , соответствую-щие настроению музыкальных пьес и песен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ловарь эмоций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Осуществлять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первые опыты импровизации и сочинения в  пе-нии, игре, пластике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</w:t>
            </w:r>
            <w:r>
              <w:rPr>
                <w:b/>
                <w:sz w:val="24"/>
              </w:rPr>
              <w:t>« О России петь – что стремиться в храм…» (5 часов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й колоколь-ный звон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рок-обращение к духовной музыке</w:t>
            </w:r>
            <w:r>
              <w:rPr>
                <w:bCs/>
                <w:sz w:val="24"/>
                <w:szCs w:val="22"/>
              </w:rPr>
              <w:t xml:space="preserve"> учебник с. 38-41;   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Почему звонят колокола?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Цель: Вводный урок в тему духовной музыки.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Звучание колоколов из пролога  оперы «Борис Годунов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«Праздничный трезвон. Красный Лаврский трезвон»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3.«Вечер-ний звон» р.н.п.; 4.«Богатырские воро-та» Мусоргско-го; 5.«Вставай-те, люди русские» Прокофье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лоса-тембры,</w:t>
            </w:r>
            <w:r>
              <w:rPr>
                <w:i/>
                <w:sz w:val="24"/>
              </w:rPr>
              <w:t xml:space="preserve"> духовная музыка; Благовест; Трезвон.</w:t>
            </w:r>
          </w:p>
        </w:tc>
        <w:tc>
          <w:tcPr>
            <w:tcW w:w="3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>Уметь слышать звучание колоколов в имитации на других инструментах.</w:t>
            </w:r>
            <w:r>
              <w:rPr>
                <w:sz w:val="24"/>
                <w:szCs w:val="22"/>
              </w:rPr>
              <w:t xml:space="preserve">                Передавать с помощью пластики движений, детских музыкальных инструментов  разный характер колокольных звонов.     Распозн-вать, исполнять вокальные про-изведения без музыкального сопровождения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Выполнять задания в творческой тетради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>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</w:rPr>
              <w:t>Выбирать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</w:rPr>
              <w:t>Осознанно строить сообщения творчес-кого и исследова-тельского  характе-ра</w:t>
            </w:r>
            <w:r>
              <w:rPr>
                <w:bCs/>
                <w:sz w:val="24"/>
                <w:szCs w:val="22"/>
                <w:u w:val="single"/>
              </w:rPr>
              <w:t xml:space="preserve">; </w:t>
            </w:r>
            <w:r>
              <w:rPr>
                <w:bCs/>
                <w:sz w:val="24"/>
                <w:szCs w:val="22"/>
              </w:rPr>
              <w:t xml:space="preserve"> ориентироваться в информационном  материале   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Аргументировать свою позицию и координировать её с позициями партнёров  в сотруд-ничестве при выработке общего решения в совместной деятель-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. Чувство сопричастности к культуре своего наро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ые земли Русской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рок-путе-шествие</w:t>
            </w:r>
            <w:r>
              <w:rPr>
                <w:bCs/>
                <w:sz w:val="24"/>
                <w:szCs w:val="22"/>
              </w:rPr>
              <w:t xml:space="preserve"> учебник с. 42-45;   выполнить творческое задание в рабочей тетради на с.16-17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то такие святые?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ль: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ознакомить с образами героев в музыке и церкви.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Песня об Александре Невском» Прокофьев; 2.Песнопе-ние оСергее Радонеж-ском;     3.«О, Пре-славного чудесе» напев Оптиной пустыни</w:t>
            </w:r>
            <w:r>
              <w:rPr/>
              <w:t xml:space="preserve"> </w:t>
            </w:r>
            <w:r>
              <w:rPr>
                <w:i/>
                <w:sz w:val="24"/>
                <w:szCs w:val="24"/>
              </w:rPr>
              <w:t>Кантата, народные песнопения икона, житие, молитва, церковные песнопения</w:t>
            </w:r>
          </w:p>
        </w:tc>
        <w:tc>
          <w:tcPr>
            <w:tcW w:w="3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Научатся </w:t>
            </w:r>
            <w:r>
              <w:rPr>
                <w:sz w:val="24"/>
              </w:rPr>
              <w:t>различать характерные особенности духовной музыки. Определять  на слух духовную и композиторскую музыки.</w:t>
            </w:r>
          </w:p>
          <w:p>
            <w:pPr>
              <w:pStyle w:val="22"/>
              <w:spacing w:lineRule="auto" w:line="360" w:before="0" w:after="0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</w:rPr>
              <w:t>Регулятивные: Оценка</w:t>
            </w:r>
            <w:r>
              <w:rPr>
                <w:bCs/>
                <w:sz w:val="24"/>
                <w:szCs w:val="22"/>
                <w:u w:val="single"/>
              </w:rPr>
              <w:t xml:space="preserve"> </w:t>
            </w:r>
            <w:r>
              <w:rPr>
                <w:bCs/>
                <w:sz w:val="24"/>
                <w:szCs w:val="22"/>
              </w:rPr>
              <w:t>воздействия  музыкального сочи-нения на собствен-ные чувства и мысли, ощущения /переживания/ других слушателей</w:t>
            </w:r>
            <w:r>
              <w:rPr>
                <w:bCs/>
                <w:sz w:val="24"/>
                <w:szCs w:val="22"/>
                <w:u w:val="single"/>
              </w:rPr>
              <w:t xml:space="preserve"> Познавательные: </w:t>
            </w:r>
            <w:r>
              <w:rPr>
                <w:bCs/>
                <w:sz w:val="24"/>
                <w:szCs w:val="22"/>
              </w:rPr>
              <w:t>овладение умениями и навыками интонационно-образного анализа музыкальных сочинений;</w:t>
            </w:r>
            <w:r>
              <w:rPr>
                <w:bCs/>
                <w:sz w:val="24"/>
                <w:szCs w:val="22"/>
                <w:u w:val="single"/>
              </w:rPr>
              <w:t xml:space="preserve"> </w:t>
            </w:r>
            <w:r>
              <w:rPr>
                <w:bCs/>
                <w:sz w:val="24"/>
                <w:szCs w:val="22"/>
              </w:rPr>
              <w:t xml:space="preserve"> ориентироваться в информационном материале учебника и рабочей тетради</w:t>
            </w:r>
            <w:r>
              <w:rPr>
                <w:bCs/>
                <w:sz w:val="24"/>
                <w:szCs w:val="22"/>
                <w:u w:val="single"/>
              </w:rPr>
              <w:t xml:space="preserve"> Коммуникативные: </w:t>
            </w:r>
            <w:r>
              <w:rPr>
                <w:bCs/>
                <w:sz w:val="24"/>
                <w:szCs w:val="22"/>
              </w:rPr>
              <w:t>Умение слушать и вступать в диалог со сверстниками, учителем, создателями музыкальных сочинений в процессе размыш-лений о музы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нические чувства, чувство сопричастности истории своей Родины и наро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ренняя молитва», «В церкви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сширение знаний. 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i/>
                <w:sz w:val="24"/>
              </w:rPr>
              <w:t xml:space="preserve">Комбиниро-ванный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2"/>
              </w:rPr>
              <w:t>Учебник с. 46-47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Зачем людям ходить в церковь?</w:t>
            </w:r>
          </w:p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Цель: Познакомить с церковной музыкой для детей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Утрен-няя молитва»   2 «В церк-ви» Чайковский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3. «О, Пре-славного чудесе» напев Оптиной пустыни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литва, святые, духовная музыка</w:t>
            </w:r>
          </w:p>
        </w:tc>
        <w:tc>
          <w:tcPr>
            <w:tcW w:w="3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учатся: правилам поведения в церкви, называть имена святых; проводить сравнительный интонационно- образный  анализ музыкальных произведений; характеризовать произведения П. И. Чайковского</w:t>
            </w:r>
          </w:p>
          <w:p>
            <w:pPr>
              <w:pStyle w:val="Style2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>:</w:t>
            </w:r>
            <w:r>
              <w:rPr>
                <w:color w:val="000000"/>
                <w:sz w:val="24"/>
                <w:szCs w:val="36"/>
              </w:rPr>
              <w:t xml:space="preserve"> постановка учебных задач (целеполагание) на основе имеющегося жизненно-музыкального опыта в процессе восприятия</w:t>
            </w: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  <w:u w:val="single"/>
              </w:rPr>
              <w:t>Познавательные:</w:t>
            </w:r>
            <w:r>
              <w:rPr>
                <w:bCs/>
                <w:sz w:val="24"/>
                <w:szCs w:val="22"/>
              </w:rPr>
              <w:t xml:space="preserve"> Расширение пред-ставлений о музы-кальном  языке произведений различных жанров народной и профес-сиональной музыки </w:t>
            </w:r>
            <w:r>
              <w:rPr>
                <w:bCs/>
                <w:sz w:val="24"/>
                <w:szCs w:val="22"/>
                <w:u w:val="single"/>
              </w:rPr>
              <w:t>Коммуникативные:</w:t>
            </w: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Расширение словарного запаса в процессе размыш-лений о музыке и музыкантах, упо-треблении музы-кальных термин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С Рожде-ством Христовым!»</w:t>
              <w:br/>
            </w:r>
            <w:r>
              <w:rPr>
                <w:i/>
                <w:sz w:val="24"/>
                <w:szCs w:val="24"/>
              </w:rPr>
              <w:t>Закрепрение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рок-концерт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Учебник с.48-5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Где звучит песня?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ль: Познакомить с двунадесятым праздником Русской православной церкви – Рождеством Христовым.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«Добрый тебе вечер» 2.«Колы-бельная» польская н.п;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»Рожде-ственское чудо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родные церковные праздники, Евангелие, сочельник, колядки</w:t>
            </w:r>
          </w:p>
        </w:tc>
        <w:tc>
          <w:tcPr>
            <w:tcW w:w="3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Научатся выразительно исполнять рождествен-ские песни на уроке и дома; передавать в исполнении характер народных и духовных песнопений; выполнять творческие задачи в рабочей тетради; приобретут опыт творческой деятельности через изготовление рождественской открытки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>: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Формулировать и удерживать учебную задачу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</w:rPr>
              <w:t>Понимать содержание рисунка и соотносить его с музыкальными впечатлениями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авить вопросы; обращаться за помощью, слушать собеседник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Укрепление культурной, эт-нической и гражданской идентичности в соответствии с духовными традициями семьи и народ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на новогоднем празднике Об</w:t>
            </w:r>
            <w:r>
              <w:rPr>
                <w:i/>
                <w:sz w:val="24"/>
                <w:szCs w:val="24"/>
              </w:rPr>
              <w:t>общение тем первого полугодия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О чем поведала нам музыка?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Цель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овторение и обобщение полученных знан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песни.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ози-тор, мелодия, тембр</w:t>
            </w:r>
          </w:p>
        </w:tc>
        <w:tc>
          <w:tcPr>
            <w:tcW w:w="3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2"/>
              </w:rPr>
              <w:t>Научить:   эмоционально откликаться  на музыкальное произведение и выразить свое впечатление в пении, игре или пластике.</w:t>
            </w:r>
            <w:r>
              <w:rPr>
                <w:sz w:val="24"/>
              </w:rPr>
              <w:t xml:space="preserve"> Находить верные пластические движения под музыку, предлагать свои варианты пластических движе-ний,</w:t>
            </w:r>
            <w:r>
              <w:rPr>
                <w:sz w:val="24"/>
                <w:szCs w:val="22"/>
              </w:rPr>
              <w:t xml:space="preserve"> охотно участвовать в кол-лективной творческой деятель-ности при воплощении раз-личных музыкальных образов.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 xml:space="preserve">: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</w:rPr>
              <w:t xml:space="preserve">Предвосхищать результат, осуще-ствлять первона-чальный контроль своего участия в интересных видах музыкальной дея-тельности  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Контролировать и оценивать процесс и результат деятельности </w:t>
            </w:r>
            <w:r>
              <w:rPr>
                <w:bCs/>
                <w:sz w:val="24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оговариваться о распределении функций и ролей в совместной дея-тельности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учащиеся могут оказывать по-мощь в органи-зации и прове-дении школьных культурно-мас-совых меропри-ятий;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>Реализовывать творческий  по-    тенциал,  осуществляя собственные   музыкально исполнительские   замыслы   в   раз личных   видах   деятельности;</w:t>
            </w:r>
          </w:p>
          <w:p>
            <w:pPr>
              <w:pStyle w:val="Style21"/>
              <w:rPr/>
            </w:pPr>
            <w:r>
              <w:rPr>
                <w:szCs w:val="22"/>
              </w:rPr>
              <w:t xml:space="preserve"> </w:t>
            </w:r>
            <w:r>
              <w:rPr>
                <w:bCs/>
              </w:rPr>
              <w:t>наблюдать</w:t>
            </w:r>
            <w:r>
              <w:rPr>
                <w:b/>
                <w:bCs/>
              </w:rPr>
              <w:t xml:space="preserve"> </w:t>
            </w:r>
            <w:r>
              <w:rPr/>
              <w:t>за использованием музыки в жизни человек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« Гори, гори ясно, чтобы не погасло» (4 час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сские народные инструме-нты</w:t>
            </w:r>
            <w:r>
              <w:rPr>
                <w:sz w:val="24"/>
              </w:rPr>
              <w:t xml:space="preserve">. Плясовые наигрыши. </w:t>
            </w:r>
          </w:p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Разыграй песню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Расширение знаний Урок-игра </w:t>
            </w:r>
            <w:r>
              <w:rPr>
                <w:sz w:val="24"/>
              </w:rPr>
              <w:t>Учебник с.54-57; рабочая тетрадь        с. 18-19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Можно ли разыграть песню?</w:t>
            </w:r>
          </w:p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Цель: Значение фольклора в жизни каждого народа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риация; Песня-пляск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сские на-родные пес-ни и пляски из фонохресто-матии          1класса: «Березка”» (оркестр русских народных инструмен-тов); «Полянка» (свирель); «Во кузни-це»(трио ро-жечников); «Как под яб-лонькой”, “Былинные наигрыши” (гусли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Во поле береза сто-яла”, </w:t>
            </w:r>
          </w:p>
          <w:p>
            <w:pPr>
              <w:pStyle w:val="Normal"/>
              <w:ind w:left="33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светит ме-сяц”, “Камаринская”</w:t>
            </w:r>
          </w:p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i/>
                <w:sz w:val="24"/>
              </w:rPr>
              <w:t>Вариация; Песня-пляска; Наигрыш; Гармонь; Балалайка; ложки</w:t>
            </w:r>
          </w:p>
        </w:tc>
        <w:tc>
          <w:tcPr>
            <w:tcW w:w="3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учатся:</w:t>
            </w:r>
            <w:r>
              <w:rPr>
                <w:sz w:val="24"/>
              </w:rPr>
              <w:t xml:space="preserve"> придумывать свои движения при исполнении песе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исовать инструменты. Уметь совместно исполнять песни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</w:rPr>
              <w:t xml:space="preserve">Понимать графическое изображение мелодии, определять голоса музыкальных инструментов Импровизировать в игре на русских народных инструментах; Выразительно «разыгрывать» народные песни;      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>: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Использовать установленные правила в контроле способов решения задач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Познавательные: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Ориентироваться в разнообразии способов решения задачи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2"/>
                <w:u w:val="single"/>
              </w:rPr>
              <w:t>Коммуникативные: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Уметь слушать и вступать в диалог. Обращаться за помощью к учителю, одноклассникам, формулировать свои затрудн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личие эмоционального отношения к исскуству, эстетического взгляда на мир в его целостности, художественном и самобытном разнообразии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лор – народная мудрость учебник с.58-61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</w:rPr>
              <w:t>Что роднит композиторскую музыку с народной?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Цель: Значение фольклора в жизни каждого народа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Светит месяц» р.н.п; 2.«Камаринская» р.н.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«Выходили красны девицы»;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4. «Бояре, а мы к вам пришли» р.н.п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Песня-пляска; </w:t>
            </w:r>
          </w:p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i/>
                <w:sz w:val="24"/>
              </w:rPr>
              <w:t>Фольклор</w:t>
            </w:r>
          </w:p>
        </w:tc>
        <w:tc>
          <w:tcPr>
            <w:tcW w:w="3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поставить композиторскую музыку с народной.</w:t>
            </w:r>
          </w:p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Воспитывать уважение к народным традициям. Импровизировать в игре на русских народных инструментах.  Выполнять творческие задания из рабочей тетради. Интонационно осмысленно исполнять русские народные песни, танцы, инструментальные наигрыши разных жанров.</w:t>
            </w:r>
          </w:p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>: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Выполнять учебные действия в качестве слушателя     и исполнителя на ударных инструментах (ложки, бубен, треугольник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spacing w:lineRule="auto" w:line="276"/>
              <w:rPr/>
            </w:pPr>
            <w:r>
              <w:rPr>
                <w:bCs/>
                <w:sz w:val="24"/>
                <w:szCs w:val="22"/>
                <w:u w:val="single"/>
              </w:rPr>
              <w:t>Познавательные: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Осуществлять и выделять необходимую информацию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коллективном музицирован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Развитие мотивов музыкально – учебной деятельности и реализация творческого потенциала в процессе коллективного музицирования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олевая саморегуля-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в народном стиле. Сочини песенку</w:t>
            </w:r>
            <w:r>
              <w:rPr>
                <w:i/>
                <w:sz w:val="24"/>
                <w:szCs w:val="24"/>
              </w:rPr>
              <w:t xml:space="preserve"> Углубление знаний. Урок-импровиза-ция</w:t>
            </w:r>
            <w:r>
              <w:rPr>
                <w:sz w:val="24"/>
                <w:szCs w:val="24"/>
              </w:rPr>
              <w:t xml:space="preserve">           учебник с.62-65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</w:rPr>
              <w:t>Что роднит композиторскую музыку с народной?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Цель: Приобщить детей к культуре и обычаям народов через лучшие образцы народного муз. фольклора и композиторского творчества. Познакомить с алгоритмом сочинения, мелодии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«Мужик на гармони-ке играет»; 2.«Русская песн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«Камарин-ская» Чайковский; 4. «Ходит месяц над лугами»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5. «Вечер» С. Проко-фьев;          6. песни-прибаутки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Песни-прибаутки, музыка в народном стиле</w:t>
            </w:r>
          </w:p>
        </w:tc>
        <w:tc>
          <w:tcPr>
            <w:tcW w:w="3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</w:rPr>
              <w:t xml:space="preserve">Разучить народные песенки-прибаутки; Предлагать свои варианты мелодий для песен; Освоить детский фольклор. Сочинять(импровизировать)  мелодию на заданный текст. Импровизировать в игре на русских народных инструментах      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>: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Преобразовывать познавательную задачу  в практическую, использовать полученный  опыт общения  с фольклором в досуговой и внеурочной деятельности. Выполнять учебные действия в качестве композитора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sz w:val="24"/>
              </w:rPr>
              <w:t>Формирование положительного отношения к учению</w:t>
            </w: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  <w:u w:val="single"/>
              </w:rPr>
              <w:t>Коммуникативные:</w:t>
            </w: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sz w:val="24"/>
              </w:rPr>
              <w:t>Договариваться о распределении функций и ролей в совместной деятельности; работать в паре, группе. Участвовать в коллективной инсценировк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дуктивное сотрудничество, общение, взаимодействие со сверстниками при решении различных творческих музыкальных задач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яды и праздники русского народа       </w:t>
            </w:r>
            <w:r>
              <w:rPr>
                <w:i/>
                <w:sz w:val="24"/>
                <w:szCs w:val="24"/>
              </w:rPr>
              <w:t xml:space="preserve">Расширение знаний. Урок-игра. </w:t>
            </w:r>
            <w:r>
              <w:rPr>
                <w:sz w:val="24"/>
                <w:szCs w:val="24"/>
              </w:rPr>
              <w:t>Учебник с.66-69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ак можно проводить зиму?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Цель: Привести детей к пониманию того, что искусство имеет общую основу – саму жизнь.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Светит месяц» р.н.п; 2.«Камаринская» р.н.п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масленичные песни;   4. весенние заклички; 5.импровизац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сни-заклички, масленица, наигрыши;  песня-пля-ска,фоль-клорная музыка</w:t>
            </w:r>
          </w:p>
        </w:tc>
        <w:tc>
          <w:tcPr>
            <w:tcW w:w="3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ять особенности традиционных праздников народов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рять эмоционально-смысловой словарь учащихс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здавать  музыкальные композиции (пение, музыкально-пластическое движение, игра на элементарных   музыкальных инструмента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ть полученный опыт общения с фольклором в досуговой и внеурочной формах деятельности.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>:</w:t>
            </w:r>
            <w:r>
              <w:rPr>
                <w:sz w:val="24"/>
              </w:rPr>
              <w:t xml:space="preserve"> Формулировать и удерживать учебную задачу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spacing w:lineRule="auto" w:line="276"/>
              <w:rPr/>
            </w:pPr>
            <w:r>
              <w:rPr>
                <w:bCs/>
                <w:sz w:val="24"/>
                <w:szCs w:val="22"/>
                <w:u w:val="single"/>
              </w:rPr>
              <w:t>Познавательные:</w:t>
            </w:r>
            <w:r>
              <w:rPr>
                <w:sz w:val="24"/>
              </w:rPr>
              <w:t xml:space="preserve"> Выявлять особенности традиционных праздников в России. Узнавать, называть и определять явления окружающей действительности.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sz w:val="24"/>
              </w:rPr>
              <w:t>Передавать настроение музыки и его изменение в пении, музыкально – пластическом движении</w:t>
            </w:r>
            <w:r>
              <w:rPr>
                <w:bCs/>
                <w:sz w:val="24"/>
                <w:szCs w:val="22"/>
                <w:u w:val="single"/>
              </w:rPr>
              <w:t xml:space="preserve"> Коммуникативные: </w:t>
            </w:r>
            <w:r>
              <w:rPr>
                <w:sz w:val="24"/>
              </w:rPr>
              <w:t>Ставить вопросы, слушать собеседника, обращаться за помощью к учителю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Чувство сопричастности и гордости за культурное наследие своего народа. Формирование уважительного отношения к истории и культуре. Осознание своей этнической принадлежности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В музыкальном театре (5 часов)</w:t>
            </w:r>
          </w:p>
          <w:p>
            <w:pPr>
              <w:pStyle w:val="Normal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казка будет впереди. Детский музыкальный театр. Опера  </w:t>
            </w:r>
            <w:r>
              <w:rPr>
                <w:i/>
                <w:sz w:val="24"/>
                <w:szCs w:val="22"/>
              </w:rPr>
              <w:t>Расшире-ние знаний</w:t>
            </w:r>
            <w:r>
              <w:rPr>
                <w:sz w:val="24"/>
                <w:szCs w:val="22"/>
              </w:rPr>
              <w:t xml:space="preserve"> </w:t>
            </w:r>
            <w:r>
              <w:rPr>
                <w:i/>
                <w:sz w:val="24"/>
              </w:rPr>
              <w:t xml:space="preserve">Комбиниро-ванный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 xml:space="preserve">Урок-игра </w:t>
            </w:r>
            <w:r>
              <w:rPr>
                <w:sz w:val="24"/>
                <w:szCs w:val="22"/>
              </w:rPr>
              <w:t xml:space="preserve">Учебник с.72-75;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ожно ли полюбить оперу?       Цель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sz w:val="24"/>
              </w:rPr>
              <w:t>Привести детей к пони-манию того, что песенность, танцеваль-ность, марше-вость как основа становления более сложных жанров - оперы</w:t>
            </w:r>
            <w:r>
              <w:rPr>
                <w:rFonts w:cs="Arial" w:ascii="Arial" w:hAnsi="Arial"/>
                <w:i/>
                <w:sz w:val="24"/>
                <w:szCs w:val="22"/>
              </w:rPr>
              <w:t xml:space="preserve">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1.«Песня-спор» Г. Гладкова;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рагменты о. «Волк и 7 козлят» М. Коваля;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узыкальный театр, дирижер, режиссер, сцена, декорации,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опера</w:t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ить детей понимать музыкальную  драматур-гию произвед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вать творческие способности детей.</w:t>
            </w:r>
          </w:p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Воспитывать любовь к прекрасному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Нарисовать иллюстрации к опере Коваля М. «Волк и семеро козлят» , инсценировать оперу. Выразительно исполнять песню-спор. Пластичес-кое интонирование с эле-ментами  игры. Предлагать свой вариант исполнения песни, театрализации.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 xml:space="preserve">: применять установленные правила в планировании способов решения      </w:t>
            </w:r>
            <w:r>
              <w:rPr>
                <w:bCs/>
                <w:sz w:val="24"/>
                <w:szCs w:val="22"/>
                <w:u w:val="single"/>
              </w:rPr>
              <w:t xml:space="preserve">Познавательные: </w:t>
            </w:r>
            <w:r>
              <w:rPr>
                <w:bCs/>
                <w:sz w:val="24"/>
                <w:szCs w:val="22"/>
              </w:rPr>
              <w:t xml:space="preserve">ориентироваться в разнообразии способов решения задач  </w:t>
            </w:r>
            <w:r>
              <w:rPr>
                <w:bCs/>
                <w:sz w:val="24"/>
                <w:szCs w:val="22"/>
                <w:u w:val="single"/>
              </w:rPr>
              <w:t xml:space="preserve">Коммуникативные: </w:t>
            </w:r>
            <w:r>
              <w:rPr>
                <w:bCs/>
                <w:sz w:val="24"/>
                <w:szCs w:val="22"/>
              </w:rPr>
              <w:t>обращаться за помощью, формулировать свои затрудн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чувства сопереживания героям музыкальных произведений. Уважение к чувствам и настроениям другого человека.</w:t>
            </w:r>
            <w:r>
              <w:rPr>
                <w:sz w:val="24"/>
              </w:rPr>
              <w:t xml:space="preserve"> Продуктивное сотрудничество, общение, взаимодействие со сверстниками при решении различных творческих музыкальных задач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алет</w:t>
            </w:r>
            <w:r>
              <w:rPr>
                <w:i/>
                <w:sz w:val="24"/>
                <w:szCs w:val="22"/>
              </w:rPr>
              <w:t xml:space="preserve">     Углубле-ние знаний. Урок-игра</w:t>
            </w:r>
            <w:r>
              <w:rPr>
                <w:sz w:val="24"/>
                <w:szCs w:val="22"/>
              </w:rPr>
              <w:t xml:space="preserve"> Учебник с.76-77; рабочая тетрадь с.20-2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Что такое балет?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sz w:val="24"/>
              </w:rPr>
              <w:t>Цель: Заинтересо-вать детей  произведениями крупных музыкальных жанров. Выявление основной идеи – контраста добра и зл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1.«Песня-спор» Г. Гладко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«Вальс» из балета «Золуш-ка» Прокофьев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узыкальный театр, балет, ба-лерина, танцор, пуанты, пачка, кордебалет </w:t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ть представление о крупных музыкальных жанра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ять связь между речью музыкальной и разговорной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ыразительно исполнять песню-спор. Пластичес-кое интонирование с эле-ментами игры. Предлагать свой вариант исполнения песни, театрализации.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>: использовать общие приёмы решения задач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 xml:space="preserve">Познавательные: </w:t>
            </w:r>
            <w:r>
              <w:rPr>
                <w:bCs/>
                <w:sz w:val="24"/>
                <w:szCs w:val="22"/>
              </w:rPr>
              <w:t xml:space="preserve">      ставить  и формулировать проблему, ориентироваться в информационном материале учебника, осуществлять </w:t>
            </w:r>
            <w:r>
              <w:rPr>
                <w:bCs/>
                <w:sz w:val="24"/>
                <w:szCs w:val="22"/>
                <w:u w:val="single"/>
              </w:rPr>
              <w:t xml:space="preserve"> </w:t>
            </w:r>
            <w:r>
              <w:rPr>
                <w:bCs/>
                <w:sz w:val="24"/>
                <w:szCs w:val="22"/>
              </w:rPr>
              <w:t xml:space="preserve">поиск </w:t>
            </w:r>
            <w:r>
              <w:rPr>
                <w:bCs/>
                <w:sz w:val="24"/>
                <w:szCs w:val="22"/>
                <w:u w:val="single"/>
              </w:rPr>
              <w:t>нужной информаци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 xml:space="preserve">Коммуникативные: </w:t>
            </w:r>
            <w:r>
              <w:rPr>
                <w:bCs/>
                <w:sz w:val="24"/>
                <w:szCs w:val="22"/>
              </w:rPr>
              <w:t>задавать   вопросы, формулировать собственное мнение и позицию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Развитие духовно-нравственных и этических чувств, эмоциональной отзывчивости, оценка результатов собственной музыкально-исполнитель-ской деятельности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Театр оперы и балета. Волшеб-ная палоч-ка дири-жёра </w:t>
            </w:r>
            <w:r>
              <w:rPr>
                <w:i/>
                <w:sz w:val="24"/>
                <w:szCs w:val="22"/>
              </w:rPr>
              <w:t xml:space="preserve">Углубле-ние знаний. Урок-игра </w:t>
            </w:r>
            <w:r>
              <w:rPr>
                <w:sz w:val="24"/>
                <w:szCs w:val="22"/>
              </w:rPr>
              <w:t>Учебник с 78-8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ожет ли рисовать музыка?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sz w:val="24"/>
              </w:rPr>
              <w:t>Цель: Заинтересовать детей  произведениями крупных муз. жанров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«Марш» из «Щелкунчик» П.И. Чайковско-го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«Марш» из  оперы«Любовь к трём апельси-нам» С. С. Про-кофьева;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 «Марш Черномора» М.Глинки;          4. «Песня-спор» Г. Гладкова</w:t>
            </w:r>
            <w:r>
              <w:rPr/>
              <w:t>.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кестр, дирижёр, дирижёрская палочка</w:t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атся: Связывать жизненные впечатления  с музыкальными образами в произведениях Чайковского, Глинки, Прокофьев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ределять характер и настроение музыки,</w:t>
            </w:r>
          </w:p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</w:rPr>
              <w:t>вслушиваться в произведение. Характеризовать музыкальные образы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 xml:space="preserve">Принимать участие в играх, пластическом интонировании: «элементарно» дирижировать музыкой 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>:</w:t>
            </w:r>
            <w:r>
              <w:rPr>
                <w:sz w:val="24"/>
                <w:szCs w:val="24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bCs/>
                <w:sz w:val="24"/>
                <w:u w:val="single"/>
              </w:rPr>
              <w:t>Познавательные:</w:t>
            </w:r>
            <w:r>
              <w:rPr>
                <w:sz w:val="24"/>
                <w:szCs w:val="24"/>
              </w:rPr>
              <w:t xml:space="preserve"> Осуществлять для решения учебных задач операции анализа, синтеза, сравнения, класссификации, устанавливать причинно-следственные связи, делать обобщения, выводы.</w:t>
            </w:r>
            <w:r>
              <w:rPr>
                <w:bCs/>
                <w:sz w:val="24"/>
                <w:u w:val="single"/>
              </w:rPr>
              <w:t xml:space="preserve">  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bCs/>
                <w:sz w:val="24"/>
                <w:u w:val="single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Потребность в общении с учителем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color w:val="000000"/>
                <w:sz w:val="22"/>
                <w:szCs w:val="36"/>
              </w:rPr>
            </w:pPr>
            <w:r>
              <w:rPr>
                <w:color w:val="000000"/>
                <w:sz w:val="22"/>
                <w:szCs w:val="36"/>
              </w:rPr>
              <w:t>Эмоциональное и осознанное усвоение уча-щимися жизненного содержания музыкальных сочинений на основе понима-ния их инто-национной природы</w:t>
            </w:r>
          </w:p>
          <w:p>
            <w:pPr>
              <w:pStyle w:val="Style2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пера «Руслан и Людмила» М. И. Глинки </w:t>
            </w:r>
            <w:r>
              <w:rPr>
                <w:i/>
                <w:sz w:val="24"/>
                <w:szCs w:val="22"/>
              </w:rPr>
              <w:t xml:space="preserve">Углубле-ние знаний. </w:t>
            </w:r>
            <w:r>
              <w:rPr>
                <w:i/>
                <w:sz w:val="24"/>
              </w:rPr>
              <w:t xml:space="preserve">Комбиниро-ванный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чебник с.82-85; рабочая тетрадь    с. 2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ывают ли  оперы- сказки?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sz w:val="24"/>
              </w:rPr>
              <w:t>Цель: Познакомить с фрагментами оперы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1.«Первая песня Баяна»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 Сцены из опе-ры.  «Какое чуд-ное мгновенье»;       3. «Марш Черномора».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ылина, опера, солист, хор, контраст </w:t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Научатся: определять героя, опираясь на его музыкальную характеристику. Выделять характерные интонационные особенности музыки, изобразительные и выразительные. Проводить сравнительный анализ стихотворного и музыкального текстов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>: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еобразовывать познавательную задачу в практическую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ознавательные :ориентироваться в разнообразии способов решения задач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 xml:space="preserve">Коммуникативные: </w:t>
            </w:r>
            <w:r>
              <w:rPr>
                <w:bCs/>
                <w:sz w:val="24"/>
                <w:szCs w:val="22"/>
              </w:rPr>
              <w:t>адекватно оценивать собственное поведение; воспринимать музыкальное произведение и мнение других людей о музы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моциональное отношение к искусству. Восприятие музыкального произведения, определение основного настроения и характер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В музы-кальном зале. Увертюра,финал </w:t>
            </w:r>
            <w:r>
              <w:rPr>
                <w:i/>
                <w:sz w:val="24"/>
                <w:szCs w:val="24"/>
              </w:rPr>
              <w:t xml:space="preserve">Углубле-ние знаний. </w:t>
            </w:r>
            <w:r>
              <w:rPr>
                <w:i/>
                <w:sz w:val="24"/>
              </w:rPr>
              <w:t xml:space="preserve">Комбиниро-ванный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с. 86-87; рабочая тетрадь с.2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Цель: Познакомить с фрагментами оперы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.Увертюра;       2. Финал.               3. хор «Лель таинственный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атр, опера, оркестр ,дирижёр, увертюра, финал, солист, дуэт, трио, хор, </w:t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хватить целостность увертюры через сравнение разных эмоциональных состояний           . Принимать участие в различных формах музицирования на уроке. Имитация игры на гуслях. Пластическое интонирование с элементами инсцениров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учебнико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>: ставить новые учебные задачи в сотрудничестве с учителем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Познавательные: ориентироваться в разнообразии способов решения задач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>Коммуникативные: обращаться за помощью, формулировать свои затруднения; принимать участие в групповом музицировании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В концертном зале (5 часов)</w:t>
            </w:r>
          </w:p>
          <w:p>
            <w:pPr>
              <w:pStyle w:val="Normal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Симфоническая сказка. </w:t>
            </w:r>
            <w:r>
              <w:rPr>
                <w:i/>
                <w:sz w:val="24"/>
                <w:szCs w:val="24"/>
              </w:rPr>
              <w:t xml:space="preserve">Расшире-ние знаний. </w:t>
            </w:r>
            <w:r>
              <w:rPr>
                <w:i/>
                <w:sz w:val="24"/>
              </w:rPr>
              <w:t xml:space="preserve">Комбиниро-ва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Учебник с.90-93; рабочая тетрадь с.24-2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ожно ли рассказать сказку без слов?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Цель: Познакомить детей с новым жанром – симфонической сказкой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Темы из симфо-нической сказки «Петя и волк» С. Прокофьев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sz w:val="24"/>
                <w:szCs w:val="24"/>
              </w:rPr>
              <w:t>Концертный зал,сюжет, тема, тембр, партитура, симфоническая сказка, музыкальная тема, взаимодействие тем</w:t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Научатся :выявлять жанровые признаки и особенности музыкального языка, которые положены в основу музыкальных характеристик.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>: Моделировать, выделять, обобщенно фиксировать группы существенных признаков объектов с целью решения конкретных задач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Познавательные:</w:t>
            </w:r>
            <w:r>
              <w:rPr>
                <w:bCs/>
                <w:sz w:val="24"/>
                <w:szCs w:val="22"/>
              </w:rPr>
              <w:t xml:space="preserve">    выделять и формулировать познавательную цель.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 xml:space="preserve">Коммуникативные: </w:t>
            </w:r>
            <w:r>
              <w:rPr>
                <w:bCs/>
                <w:sz w:val="24"/>
                <w:szCs w:val="22"/>
              </w:rPr>
              <w:t>задавать вопросы, формулировать свои затруднения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</w:tr>
      <w:tr>
        <w:trPr>
          <w:trHeight w:val="545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 концерт-ном зале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узыкаль-ные образы сюиты “Картинки с выставки”</w:t>
            </w:r>
            <w:r>
              <w:rPr>
                <w:i/>
                <w:sz w:val="24"/>
              </w:rPr>
              <w:t xml:space="preserve">Углубле-ние знаний Урок-экскурсия. </w:t>
            </w:r>
            <w:r>
              <w:rPr>
                <w:sz w:val="24"/>
              </w:rPr>
              <w:t>Учебник с.94-9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Может ли музыка рисовать? Цель: Продолжить знакомство детей с циклом «Картинки с выставки» Мусоргского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«Богатырские ворота»; 2.«Балет невылу-пившихся птен-цов»;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«Избушка на курьих ножках»; 4.«Лимож. Ры-нок» Мусоргско-го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Фортепианный цикл; Сюита; Регистры; Музыкальные сюжеты и образы</w:t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учатся: Сравнивать по принципу “сходства и различия” музыкальных образов и средств выразительности. Учить позитивно-эмоциональным отношениям.     Определять названия цикла пьес и автор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поставлять звучание пьес и рисунки В. Гартма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площать свои эмоциональные музыкальные впечатленияв различных видах музыкально-творческой деятельности, например: в пальчиковой имитации балета невылупившихся птенцов во время звучания пьесы; или нарисовать иллюстрацию к полюбившейся пьесе из сюиты Мусоргского М. «Картинки с выставки»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 xml:space="preserve">: предвосхищать результат, осуществлять первоначальный контроль своего участия в интересных видах музыкально-практической деятельности 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 xml:space="preserve">Познавательные: </w:t>
            </w:r>
            <w:r>
              <w:rPr>
                <w:bCs/>
                <w:sz w:val="24"/>
                <w:szCs w:val="22"/>
              </w:rPr>
              <w:t>контролировать и оценивать процесс и результат деятельности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 xml:space="preserve">Коммуникативные: </w:t>
            </w:r>
            <w:r>
              <w:rPr>
                <w:bCs/>
                <w:sz w:val="24"/>
                <w:szCs w:val="22"/>
              </w:rPr>
              <w:t>проявлять активность во взаимно действии вести диалог слушать собеседника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Наличие эмоционального отношения к произведениям музыки, живописи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Звучит нестареющий Моцар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фония № 40 </w:t>
            </w:r>
            <w:r>
              <w:rPr>
                <w:i/>
                <w:sz w:val="24"/>
                <w:szCs w:val="24"/>
              </w:rPr>
              <w:t xml:space="preserve">Расшире-ние знаний. Урок- путешест-вие. </w:t>
            </w:r>
            <w:r>
              <w:rPr>
                <w:sz w:val="24"/>
                <w:szCs w:val="24"/>
              </w:rPr>
              <w:t>Учебник с.98-10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</w:rPr>
              <w:t xml:space="preserve">Какие чувства передает нам музыка композитора </w:t>
            </w:r>
            <w:r>
              <w:rPr>
                <w:sz w:val="24"/>
                <w:lang w:val="en-US"/>
              </w:rPr>
              <w:t>XVIII</w:t>
            </w:r>
            <w:r>
              <w:rPr>
                <w:sz w:val="24"/>
              </w:rPr>
              <w:t xml:space="preserve"> века?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Цель: Познакомить детей с музыкой Моцарт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мфония №40 экспозиция 1 часть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</w:rPr>
              <w:t>Опера, симфония, рондо, симфоническая партитура, увертюра</w:t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Научатся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пределять звучание симфонического оркестра оркестра.              </w:t>
            </w:r>
            <w:r>
              <w:rPr>
                <w:sz w:val="24"/>
                <w:szCs w:val="22"/>
              </w:rPr>
              <w:t xml:space="preserve"> Обобщать характеристику музыкальных произведений, воспринимать художественные образы классической музыки, расширять словарный запас,</w:t>
            </w:r>
            <w:r>
              <w:rPr>
                <w:b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 xml:space="preserve"> передавать настроение музыки в пластическом движении, пении, давать определения общего характера музыки, ритмическая   и интонационная  точность во время вступления к песне.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 xml:space="preserve">: выполнять учебные действия в качестве слушателя и исполнителя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 xml:space="preserve">Познавательные:  </w:t>
            </w:r>
            <w:r>
              <w:rPr>
                <w:bCs/>
                <w:sz w:val="24"/>
                <w:szCs w:val="22"/>
              </w:rPr>
              <w:t>осуществлять поиск необходимой информации</w:t>
            </w:r>
            <w:r>
              <w:rPr>
                <w:bCs/>
                <w:sz w:val="24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Коммуникативные:</w:t>
            </w:r>
            <w:r>
              <w:rPr>
                <w:bCs/>
                <w:sz w:val="24"/>
                <w:szCs w:val="22"/>
              </w:rPr>
              <w:t xml:space="preserve"> ставить вопросы; обращаться за помощью, слушать собеседника, воспринимать музыкальные произведения и мнения других людей о музы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Развитие эмоционального восприятия произведения искусства определения основного настроения и характера музыкального произведения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Мир музыки Моцарта. Увертюра к опере «Свадьба Фигаро» Учебник с.102-10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sz w:val="24"/>
              </w:rPr>
              <w:t xml:space="preserve">Созвучны ли чувства композитора </w:t>
            </w:r>
            <w:r>
              <w:rPr>
                <w:sz w:val="24"/>
                <w:lang w:val="en-US"/>
              </w:rPr>
              <w:t>XVIII</w:t>
            </w:r>
            <w:r>
              <w:rPr>
                <w:sz w:val="24"/>
              </w:rPr>
              <w:t xml:space="preserve"> в. нам, слушателям </w:t>
            </w:r>
            <w:r>
              <w:rPr>
                <w:sz w:val="24"/>
                <w:lang w:val="en-US"/>
              </w:rPr>
              <w:t>XXI</w:t>
            </w:r>
            <w:r>
              <w:rPr>
                <w:sz w:val="24"/>
              </w:rPr>
              <w:t xml:space="preserve"> в.? Почему современный поэт В. Боков назвал Моцарта “нестареющим”?Цель:</w:t>
            </w:r>
            <w:r>
              <w:rPr>
                <w:sz w:val="24"/>
                <w:szCs w:val="22"/>
              </w:rPr>
              <w:t xml:space="preserve"> </w:t>
            </w:r>
            <w:r>
              <w:rPr>
                <w:spacing w:val="-3"/>
                <w:sz w:val="24"/>
                <w:szCs w:val="22"/>
              </w:rPr>
              <w:t xml:space="preserve">накопление сведений и </w:t>
            </w:r>
            <w:r>
              <w:rPr>
                <w:spacing w:val="-1"/>
                <w:sz w:val="24"/>
                <w:szCs w:val="22"/>
              </w:rPr>
              <w:t xml:space="preserve">знаний о творчестве  композитора. </w:t>
            </w:r>
            <w:r>
              <w:rPr>
                <w:sz w:val="24"/>
                <w:szCs w:val="22"/>
              </w:rPr>
              <w:t xml:space="preserve">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вертюра к опере «Свадьба Фигаро»;</w:t>
            </w:r>
          </w:p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2.Увертюра к опере «Руслан и Людмила» Глинки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</w:rPr>
              <w:t>Симфоническая партитура, контраст, увертюра</w:t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аучатся: проводить срав</w:t>
              <w:softHyphen/>
              <w:t>нительный анализ му</w:t>
              <w:softHyphen/>
              <w:t xml:space="preserve">зыки М. И. Глинки и В. А. Моцарта.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нализировать художественно-образное содержание, музыкальный язык произведений мирового музыкального искусства;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- узнавать изученные музыкальные сочинения и называть их авторов</w:t>
            </w:r>
            <w:r>
              <w:rPr>
                <w:sz w:val="24"/>
                <w:szCs w:val="22"/>
              </w:rPr>
              <w:t xml:space="preserve">. передавать собственные музыкальные впечатления с помощью какого-либо вида музыкально-творческой деятельности,в свободном дирижировании  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>: Оценивание собственной музыкально-творческой деятельности и деятельности одноклассников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Познавательные: формирование устойчивого интереса к музыкальному искусству и музыкальным занятиям, позитивного эмоционального отклика на слушаемую и исполняемую музыку, на участие в разнообразных видах музыкально-творческой деятельности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Коммуникативные: расширение словарного запаса в процессе размышлений о музыке, поиски информации о музыке и музыкантах, употреблений музыкальных терминов.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Продуктивное сотрудничество, общение, взаимодействие со сверстниками при решение разных творческих, музыкальных задач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Музыкальные впечатле-ния . </w:t>
            </w:r>
            <w:r>
              <w:rPr>
                <w:i/>
                <w:sz w:val="24"/>
                <w:szCs w:val="22"/>
              </w:rPr>
              <w:t>Обобще-ние и закрепле-ни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акую ты хочешь услышать музыку?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sz w:val="24"/>
              </w:rPr>
              <w:t>Цель: Обобщение и закрепление нового материал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викторина. Музыка по выбору учащихся.</w:t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учить: определять произведение по звучащему фрагмент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елять общие понятия о жанрах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обретут опыт музыкально-творческой деятельности через исполнение, слушание, рисование, пластическое интонирование.   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>: планирование собственных действий в процессе восприятия и исполнения музыки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Познавательные: участие в исследовательской деятельности и представления её результато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 xml:space="preserve">Коммуникативные: осуществление контроля, коррекции, оценки действий партнёра в процессе анализа музыки     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Эмоциональное и осознанное усвоение учащимися жизненного содержания музыкальных сочинений на основе понимания их интонационной природы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Чтоб музыкантом быть, так надобно уменье… (6 часов)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олшеб-ный цветик-семицве-тик. «И всё это – И. С. Бах»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 Урок-путешествие </w:t>
            </w:r>
            <w:r>
              <w:rPr>
                <w:sz w:val="24"/>
              </w:rPr>
              <w:t>Учебник с.106-1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Где мы встречаемся с музыкой?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sz w:val="24"/>
              </w:rPr>
              <w:t>Цель: Познакомить детей с органной музыкой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«За рекою старый дом»; 2.«Волынка»; 3. «Менуэт» А. М. Бах.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Средства музы-кальной вырази-тельности; Орган; Волынка;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Менуэт.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учить: определять музыку Баха;</w:t>
            </w:r>
            <w:r>
              <w:rPr>
                <w:sz w:val="24"/>
              </w:rPr>
              <w:t xml:space="preserve">         Различать мелодию и аккомпанемент. Узнавать звучание органа. Понимать триединство </w:t>
            </w:r>
            <w:r>
              <w:rPr>
                <w:i/>
                <w:sz w:val="24"/>
              </w:rPr>
              <w:t>композитор-исполнитель-слушатель;</w:t>
            </w:r>
            <w:r>
              <w:rPr>
                <w:sz w:val="24"/>
              </w:rPr>
              <w:t>осознавать, что все события в жизни находят своё отражение в ярких музыкальных и художественных образах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>Регулятивные</w:t>
            </w:r>
            <w:r>
              <w:rPr>
                <w:bCs/>
                <w:sz w:val="24"/>
                <w:szCs w:val="22"/>
              </w:rPr>
              <w:t xml:space="preserve">: преобразовывать практическую задачу в познавательную 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Познавательные: ориентироваться в разнообразии способов решения задач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>Коммуникативные: проявлять активность во взаимодействие, вести диалог, слушать собеседника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Понимание единства деятельности композитора, исполнителя, слушателя.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Все в движении.  Попутная песня.</w:t>
            </w:r>
            <w:r>
              <w:rPr>
                <w:i/>
                <w:sz w:val="24"/>
              </w:rPr>
              <w:t xml:space="preserve"> Урок-путешествие</w:t>
            </w:r>
            <w:r>
              <w:rPr>
                <w:sz w:val="24"/>
              </w:rPr>
              <w:t xml:space="preserve"> Учебник с.112-115; рабочая тетрадь с.28-2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ожет ли музыка изобразить движение?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Цель: Изобразительная сила музыки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/>
            </w:pPr>
            <w:r>
              <w:rPr>
                <w:sz w:val="24"/>
                <w:szCs w:val="24"/>
              </w:rPr>
              <w:t>1.«Тройка» Свиридов;          2. «Попутная песня» Глинки;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«Карусель» Кабалевский.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Пьеса; Скороговорка; Регистр; Тембр; Пульсирующий фон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учить: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нимать изобразительный язык музы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зовать своеобразие раскрытия музыкального образа, его эмоциональное состояние, образ-портрет. Соотносить собственное эмоциональное состояние с эмоциональным состоянием музы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нимать участие в общем исполнении, эле-ментах импровизации ,пла-стическом интонирован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курс на лучший цветовой фон, подходящий по настроению каждой части «Попутной песни»;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 xml:space="preserve">Регулятивные:      </w:t>
            </w:r>
            <w:r>
              <w:rPr>
                <w:bCs/>
                <w:sz w:val="24"/>
                <w:szCs w:val="22"/>
              </w:rPr>
              <w:t>выполнять учебные действия в качестве слушателя и исполнителя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 xml:space="preserve">Познавательные: </w:t>
            </w:r>
            <w:r>
              <w:rPr>
                <w:bCs/>
                <w:sz w:val="24"/>
                <w:szCs w:val="22"/>
              </w:rPr>
              <w:t>осуществлять поиск необходимой информации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 xml:space="preserve">Коммуникативные:   </w:t>
            </w:r>
            <w:r>
              <w:rPr>
                <w:bCs/>
                <w:sz w:val="24"/>
                <w:szCs w:val="22"/>
              </w:rPr>
              <w:t>ставить вопросы; обращаться за помощью, слушать собеседника, воспринимать музыкальное произведения и мнения других людей по музы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витие </w:t>
            </w:r>
            <w:r>
              <w:rPr>
                <w:sz w:val="24"/>
                <w:szCs w:val="24"/>
              </w:rPr>
              <w:t>эмоционального восприятия произведений искусства, определение основного настроения и характера музыкального произведения.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ыка учит людей понимать друг друга.</w:t>
            </w:r>
          </w:p>
          <w:p>
            <w:pPr>
              <w:pStyle w:val="Normal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</w:rPr>
              <w:t xml:space="preserve">Урок-путешествие </w:t>
            </w:r>
            <w:r>
              <w:rPr>
                <w:sz w:val="24"/>
              </w:rPr>
              <w:t>Учебник с.116-11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У музыки есть свой язык?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Цель: Музыка – язык понятный всем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«Кавалерий-ская»;                            2. «Клоуны»;     3. «Карусель».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мпозиций, в котором сочета-ются пение, пластическое интонирование, музицирование.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Пульсация Пьеса.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ить: анализировать содержание музыкального произвед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определять на слух знакомые музыкальные фрагменты. Конкурс на лучший цветовой фон, подходящий по настроению для пьес «Весна» и «Осень» Свиридова Г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 xml:space="preserve">Регулятивные:    </w:t>
            </w:r>
            <w:r>
              <w:rPr>
                <w:bCs/>
                <w:sz w:val="24"/>
                <w:szCs w:val="22"/>
              </w:rPr>
              <w:t>Постановка учебных задач(целеполагание) на основе имеющегося жизненно-музыкального опыта в процессе восприятия и музицирования</w:t>
            </w:r>
            <w:r>
              <w:rPr>
                <w:bCs/>
                <w:sz w:val="24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 xml:space="preserve">Познавательные:    </w:t>
            </w:r>
            <w:r>
              <w:rPr>
                <w:bCs/>
                <w:sz w:val="24"/>
                <w:szCs w:val="22"/>
              </w:rPr>
              <w:t>рефлексия способов действия при индивиду-альной оценки восприятия и исполнения музыкального произведения</w:t>
            </w:r>
            <w:r>
              <w:rPr>
                <w:bCs/>
                <w:sz w:val="24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 xml:space="preserve">Коммуникативные:  </w:t>
            </w:r>
            <w:r>
              <w:rPr>
                <w:bCs/>
                <w:sz w:val="24"/>
                <w:szCs w:val="22"/>
              </w:rPr>
              <w:t>планирование учебного сотрудничества с учителем и сверстникам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Уважительно относиться к творчеству своих товарищей.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ва лада. Природа и музыка. </w:t>
            </w:r>
            <w:r>
              <w:rPr>
                <w:i/>
                <w:sz w:val="24"/>
              </w:rPr>
              <w:t>Расшире-ние знаний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i/>
                <w:sz w:val="24"/>
              </w:rPr>
              <w:t xml:space="preserve">Комбиниро-ванный </w:t>
            </w:r>
          </w:p>
          <w:p>
            <w:pPr>
              <w:pStyle w:val="Normal"/>
              <w:rPr>
                <w:i/>
                <w:i/>
                <w:sz w:val="24"/>
                <w:szCs w:val="22"/>
              </w:rPr>
            </w:pPr>
            <w:r>
              <w:rPr>
                <w:sz w:val="24"/>
              </w:rPr>
              <w:t>Учебник с.118-12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Для чего нужна музыка?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Цель: Выразительность лада в музыке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Рассвет на Москве-реке»; 2.«Вальс» из б. «Золушка»;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«Весна. Осень» Свиридов;          4. Конкурс люби-мой песн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Лад; Мажор; Минор; Опера; Балет.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Учить детей различать музыкальные лады.</w:t>
            </w:r>
            <w:r>
              <w:rPr/>
              <w:t xml:space="preserve"> </w:t>
            </w:r>
            <w:r>
              <w:rPr>
                <w:sz w:val="24"/>
              </w:rPr>
              <w:t>Учить заинтересованно слушать, исполнять, обсуждать.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4"/>
                <w:szCs w:val="22"/>
                <w:u w:val="single"/>
              </w:rPr>
              <w:t xml:space="preserve">Регулятивные:   </w:t>
            </w:r>
            <w:r>
              <w:rPr>
                <w:bCs/>
                <w:sz w:val="24"/>
                <w:szCs w:val="22"/>
              </w:rPr>
              <w:t>использовать речь для регуляции своего действия</w:t>
            </w:r>
            <w:r>
              <w:rPr>
                <w:bCs/>
                <w:sz w:val="24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 xml:space="preserve">Познавательные: </w:t>
            </w:r>
            <w:r>
              <w:rPr>
                <w:bCs/>
                <w:sz w:val="24"/>
                <w:szCs w:val="22"/>
              </w:rPr>
              <w:t>осмысление знаково-символических элементов музыки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 xml:space="preserve">Коммуникативные: </w:t>
            </w:r>
            <w:r>
              <w:rPr>
                <w:bCs/>
                <w:sz w:val="24"/>
                <w:szCs w:val="22"/>
              </w:rPr>
              <w:t>формулировать собственное мнение и позиц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эмоционального отношения к искусству, развитие ассоциативно-образного мышления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Печаль моя светла. Первый.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</w:rPr>
            </w:pPr>
            <w:r>
              <w:rPr>
                <w:i/>
                <w:sz w:val="24"/>
              </w:rPr>
              <w:t xml:space="preserve">Комбиниро-ванный </w:t>
            </w:r>
          </w:p>
          <w:p>
            <w:pPr>
              <w:pStyle w:val="Normal"/>
              <w:rPr>
                <w:i/>
                <w:i/>
                <w:sz w:val="24"/>
                <w:szCs w:val="22"/>
              </w:rPr>
            </w:pPr>
            <w:r>
              <w:rPr>
                <w:sz w:val="24"/>
              </w:rPr>
              <w:t>Учебник с.122-12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</w:rPr>
              <w:t>Нужна ли лирическая  музыка?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Цель: Лирическая музыка в творчестве композиторов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Жаворонок» Глинки; 2.«Весенняя песня» Моцарта;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Мелодия 1ч. Концерта; 4.Музыка на выбор учителя.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Романс; Концерт; Опера; Увертюра; Симфония.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Научить  рассуждать о знакомой  и незнакомой музыке.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 xml:space="preserve">Регулятивные:      </w:t>
            </w:r>
            <w:r>
              <w:rPr>
                <w:bCs/>
                <w:sz w:val="24"/>
                <w:szCs w:val="22"/>
              </w:rPr>
              <w:t>составлять план и последовательность действий</w:t>
            </w:r>
            <w:r>
              <w:rPr>
                <w:bCs/>
                <w:sz w:val="24"/>
                <w:szCs w:val="22"/>
                <w:u w:val="single"/>
              </w:rPr>
              <w:t xml:space="preserve">    Познавательные: </w:t>
            </w:r>
            <w:r>
              <w:rPr>
                <w:bCs/>
                <w:sz w:val="24"/>
                <w:szCs w:val="22"/>
              </w:rPr>
              <w:t>осуществлять поиск необходимой информации</w:t>
            </w:r>
            <w:r>
              <w:rPr>
                <w:bCs/>
                <w:sz w:val="24"/>
                <w:szCs w:val="22"/>
                <w:u w:val="single"/>
              </w:rPr>
              <w:t xml:space="preserve">  Коммуникативные:  </w:t>
            </w:r>
            <w:r>
              <w:rPr>
                <w:bCs/>
                <w:sz w:val="24"/>
                <w:szCs w:val="22"/>
              </w:rPr>
              <w:t>ставить вопросы, формулировать собственное мнение и позиц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одуктивное сотрудничество, общение, взаимодействие со сверстниками при решении различных творческих задач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р композитора. Могут ли иссякнуть мелодии?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Обобщающий урок.</w:t>
            </w:r>
          </w:p>
          <w:p>
            <w:pPr>
              <w:pStyle w:val="Normal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</w:rPr>
              <w:t xml:space="preserve">Урок-концерт </w:t>
            </w:r>
            <w:r>
              <w:rPr>
                <w:sz w:val="24"/>
              </w:rPr>
              <w:t>Учебник с.126-128; рабочая тетрадь с.30-3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 иссякнет ли музык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: Обобщение  музыкального стиля.</w:t>
            </w:r>
          </w:p>
          <w:p>
            <w:pPr>
              <w:pStyle w:val="Normal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Определение уровня музыкальной культуры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ьесы из «Детского альбома». 2.Пьесы из «Детской музыки».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курс любимой песни.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тонация, музыкальная речь, народная и композиторская музыка, театр, опера, оркестр, дирижёр, концертный зал, изобразительность и выразительность музыки, партитура, лад,мажор, минор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</w:rPr>
              <w:t xml:space="preserve">Научить  рассуждать о знакомой  и незнакомой музыке;  проводить интонационно-образный анализ музыкальных произведений, обобщать, формулировать выводы. Понимать триединство </w:t>
            </w:r>
            <w:r>
              <w:rPr>
                <w:i/>
                <w:sz w:val="24"/>
              </w:rPr>
              <w:t xml:space="preserve">композитор-исполнитель-слушатель; </w:t>
            </w:r>
            <w:r>
              <w:rPr>
                <w:sz w:val="24"/>
              </w:rPr>
              <w:t>осознавать, что все события в жизни находят своё отражение в ярких музыкальных и художественных образах</w:t>
            </w:r>
            <w:r>
              <w:rPr/>
              <w:t xml:space="preserve"> </w:t>
            </w:r>
            <w:r>
              <w:rPr>
                <w:sz w:val="24"/>
              </w:rPr>
              <w:t>Через различные формы деятельности показать свои знания и умения.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24"/>
                <w:szCs w:val="22"/>
                <w:u w:val="single"/>
              </w:rPr>
              <w:t xml:space="preserve">Регулятивные:          вносить </w:t>
            </w:r>
            <w:r>
              <w:rPr>
                <w:bCs/>
                <w:sz w:val="24"/>
                <w:szCs w:val="22"/>
              </w:rPr>
              <w:t>необходимые дополнения и изменения в план и способ действия в случае расхождения эталона, реального действия и результата</w:t>
            </w:r>
            <w:r>
              <w:rPr>
                <w:bCs/>
                <w:sz w:val="24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  <w:t xml:space="preserve">Познавательные: </w:t>
            </w:r>
            <w:r>
              <w:rPr>
                <w:bCs/>
                <w:sz w:val="24"/>
                <w:szCs w:val="22"/>
              </w:rPr>
              <w:t>самостоятельно выделять и формулировать познавательную цель</w:t>
            </w:r>
            <w:r>
              <w:rPr>
                <w:bCs/>
                <w:sz w:val="24"/>
                <w:szCs w:val="22"/>
                <w:u w:val="single"/>
              </w:rPr>
              <w:t xml:space="preserve"> Коммуникативные: </w:t>
            </w:r>
            <w:r>
              <w:rPr>
                <w:bCs/>
                <w:sz w:val="24"/>
                <w:szCs w:val="22"/>
              </w:rPr>
              <w:t>ставить вопросы, предлагать помощь и договариваться о распределении функций и ролей в совместной деятельности; работа в паре, групп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4"/>
                <w:szCs w:val="22"/>
                <w:u w:val="single"/>
              </w:rPr>
            </w:pPr>
            <w:r>
              <w:rPr>
                <w:bCs/>
                <w:sz w:val="24"/>
                <w:szCs w:val="22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эмоционального отношения к искусству, эстетического взгляда на мир в его целостности, художественном разнообразии. Оценка результатов собственной музыкально-исполнительской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А_основной Знак"/>
    <w:qFormat/>
    <w:rPr>
      <w:rFonts w:ascii="Arial" w:hAnsi="Arial" w:cs="Arial"/>
      <w:sz w:val="28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20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ascii="Arial" w:hAnsi="Arial" w:eastAsia="Calibri" w:cs="Arial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ascii="Calibri" w:hAnsi="Calibri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23:28:00Z</dcterms:created>
  <dc:creator>Ольга</dc:creator>
  <dc:description/>
  <cp:keywords/>
  <dc:language>en-US</dc:language>
  <cp:lastModifiedBy>Светлана</cp:lastModifiedBy>
  <dcterms:modified xsi:type="dcterms:W3CDTF">2012-08-29T08:04:00Z</dcterms:modified>
  <cp:revision>4</cp:revision>
  <dc:subject/>
  <dc:title/>
</cp:coreProperties>
</file>