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color w:val="363636"/>
          <w:sz w:val="48"/>
          <w:szCs w:val="48"/>
        </w:rPr>
      </w:pPr>
      <w:r>
        <w:rPr>
          <w:b/>
          <w:bCs/>
          <w:i/>
          <w:color w:val="363636"/>
          <w:sz w:val="32"/>
          <w:szCs w:val="32"/>
        </w:rPr>
        <w:t>День святого Валентина.</w:t>
      </w:r>
    </w:p>
    <w:p>
      <w:pPr>
        <w:pStyle w:val="Normal"/>
        <w:rPr/>
      </w:pPr>
      <w:r>
        <w:rPr>
          <w:b/>
          <w:bCs/>
          <w:i/>
          <w:color w:val="363636"/>
          <w:sz w:val="48"/>
          <w:szCs w:val="48"/>
        </w:rPr>
        <w:t>«В день святого Валентина»</w:t>
      </w:r>
      <w:r>
        <w:rPr>
          <w:i/>
          <w:color w:val="363636"/>
          <w:sz w:val="48"/>
          <w:szCs w:val="48"/>
        </w:rPr>
        <w:br/>
      </w:r>
      <w:r>
        <w:rPr>
          <w:b/>
          <w:color w:val="363636"/>
          <w:sz w:val="48"/>
          <w:szCs w:val="48"/>
        </w:rPr>
        <w:t>В день святого Валентина</w:t>
        <w:br/>
        <w:t>Пусть любовь тебя настигнет!</w:t>
        <w:br/>
        <w:t>Пусть Амур стрелу пошлёт,</w:t>
        <w:br/>
        <w:t>Прямо в сердце попадёт!</w:t>
        <w:br/>
        <w:br/>
        <w:t>Пусть проснутся чувства те,</w:t>
        <w:br/>
        <w:t>Что томились в глубине…</w:t>
        <w:br/>
        <w:t>Как вселенной бесконечность,</w:t>
        <w:br/>
        <w:t>Пусть любовь продлится вечно!</w:t>
      </w:r>
    </w:p>
    <w:p>
      <w:pPr>
        <w:pStyle w:val="Normal"/>
        <w:rPr>
          <w:b/>
          <w:b/>
          <w:color w:val="363636"/>
          <w:sz w:val="48"/>
          <w:szCs w:val="48"/>
        </w:rPr>
      </w:pPr>
      <w:r>
        <w:rPr>
          <w:b/>
          <w:color w:val="363636"/>
          <w:sz w:val="48"/>
          <w:szCs w:val="48"/>
        </w:rPr>
      </w:r>
    </w:p>
    <w:p>
      <w:pPr>
        <w:pStyle w:val="Normal"/>
        <w:rPr>
          <w:color w:val="363636"/>
          <w:sz w:val="40"/>
          <w:szCs w:val="40"/>
        </w:rPr>
      </w:pPr>
      <w:r>
        <w:rPr>
          <w:color w:val="363636"/>
          <w:sz w:val="40"/>
          <w:szCs w:val="40"/>
        </w:rPr>
      </w:r>
    </w:p>
    <w:p>
      <w:pPr>
        <w:pStyle w:val="Normal"/>
        <w:rPr>
          <w:rFonts w:ascii="Verdana" w:hAnsi="Verdana" w:cs="Verdana"/>
          <w:color w:val="363636"/>
          <w:sz w:val="40"/>
          <w:szCs w:val="40"/>
        </w:rPr>
      </w:pPr>
      <w:r>
        <w:rPr>
          <w:rFonts w:cs="Verdana" w:ascii="Verdana" w:hAnsi="Verdana"/>
          <w:color w:val="363636"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Поздравляю с 14 Февраля! </w:t>
        <w:br/>
        <w:t>И пусть этот день в лучах сияя, </w:t>
        <w:br/>
        <w:t>В жизнь воплотит твои мечты, </w:t>
        <w:br/>
        <w:t>Я искренне тебе желаю </w:t>
        <w:br/>
        <w:t>Цветов, любви и красоты! 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color w:val="363636"/>
          <w:sz w:val="48"/>
          <w:szCs w:val="48"/>
        </w:rPr>
      </w:pPr>
      <w:r>
        <w:rPr>
          <w:rFonts w:cs="Verdana" w:ascii="Verdana" w:hAnsi="Verdana"/>
          <w:b/>
          <w:color w:val="363636"/>
          <w:sz w:val="48"/>
          <w:szCs w:val="48"/>
        </w:rPr>
      </w:r>
    </w:p>
    <w:p>
      <w:pPr>
        <w:pStyle w:val="Normal"/>
        <w:pBdr>
          <w:left w:val="single" w:sz="36" w:space="8" w:color="6DA3BD"/>
        </w:pBdr>
        <w:spacing w:before="40" w:after="200"/>
        <w:ind w:left="-900" w:right="200" w:hanging="0"/>
        <w:jc w:val="both"/>
        <w:rPr/>
      </w:pPr>
      <w:r>
        <w:rPr>
          <w:rFonts w:cs="Verdana" w:ascii="Verdana" w:hAnsi="Verdana"/>
          <w:b/>
          <w:color w:val="000000"/>
          <w:sz w:val="42"/>
          <w:szCs w:val="42"/>
          <w:u w:val="single"/>
        </w:rPr>
        <w:t>День святого Валентина, или День влюблённых</w:t>
      </w:r>
      <w:r>
        <w:rPr>
          <w:rFonts w:cs="Verdana" w:ascii="Verdana" w:hAnsi="Verdana"/>
          <w:b/>
          <w:color w:val="000000"/>
          <w:sz w:val="42"/>
          <w:szCs w:val="42"/>
        </w:rPr>
        <w:t xml:space="preserve"> — праздник, который 14 февраля отмечают многие люди по всему миру. В США — c 1777 года, в странах СНГ — с начала 90-x гoдoв. История праздника дня святого Валентина берет своё начало с Луперкалий Древнего Рима. Луперкалии — фестиваль эротизма в честь богини «лихорадочной» любви Juno Februata и бога Фавна (Луперк — одно из его прозвищ), покровителя стад, который отмечался ежегодно 14 февраля. </w:t>
        <w:br/>
        <w:t xml:space="preserve">В 494 году н. э. Папа Геласий I попытался запретить Луперкалии. Празднику, который пришел на замену Луперкалиям, был назначен небесный покровитель — святой Валентин, коего римский император Клавдий II приказал убить за его проповедническую деятельность среди молодежи. Он был казнен 14 февраля. Клавдий II рассудил, что женатый солдат вряд ли будет храбрым и отчаянным, поэтому запретил легионерам жениться. Эпископ города Терни Валентин считал иначе и тайно венчал влюбленных солдат. </w:t>
        <w:br/>
        <w:br/>
        <w:t xml:space="preserve">Через некоторое время Валентин был схвачен и приговорен к казни. В тюрьме, священник Валентин влюбился в дочь то ли своего палача. Но, к сожалению, любовь Валентина не спасла, и он все-таки был казнен 14 февраля приблизительно в 270 году нашей эры. Перед смертью Валентин написал любовное письмо своей возлюбленной, которое закончил словами «От Твоего Валентина». Как свидетельствует легенда, это письмо и положило начало традиции писать своим любимым письма с признаниями в любви — валентинки. </w:t>
        <w:br/>
        <w:br/>
        <w:t xml:space="preserve">Большая часть «валентинок» анонимна, не имеет обратного адреса, написана справа налево или левой рукой. Так принято — это прибавляет загадочности. Правда, получатели потом вынуждены искать анонимного посланника, если верят в судьбу. </w:t>
        <w:br/>
        <w:br/>
        <w:t>Каждый народ отмечает день святого Валентина по-разному. Британцы, например, в День святого Валентина посылают любовные послания не только друзьям и знакомым, но и своим домашним животным. Японцы же оказались более оригинальны — они переделали 14 февраля в «8 марта для мужчин», когда подарки получают в основном мужчины.</w:t>
      </w:r>
    </w:p>
    <w:sectPr>
      <w:type w:val="nextPage"/>
      <w:pgSz w:w="11906" w:h="16838"/>
      <w:pgMar w:left="1701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">
    <w:name w:val="inf"/>
    <w:basedOn w:val="Normal"/>
    <w:qFormat/>
    <w:pPr>
      <w:pBdr>
        <w:left w:val="single" w:sz="36" w:space="8" w:color="6DA3BD"/>
      </w:pBdr>
      <w:spacing w:before="40" w:after="200"/>
      <w:ind w:left="-240" w:hanging="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6:00Z</dcterms:created>
  <dc:creator>Тарабыкина О.А.</dc:creator>
  <dc:description/>
  <cp:keywords/>
  <dc:language>en-US</dc:language>
  <cp:lastModifiedBy>Ракевич Максим</cp:lastModifiedBy>
  <dcterms:modified xsi:type="dcterms:W3CDTF">2013-02-27T08:17:00Z</dcterms:modified>
  <cp:revision>7</cp:revision>
  <dc:subject/>
  <dc:title>«В день святого Валентина»</dc:title>
</cp:coreProperties>
</file>