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В гости к Солнышку»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дгрупповая работа на этапе развития навыков элементарного звукового анализа.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 первой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ДОУ №291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менюк О. Н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навыку звукового анал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ий слух и восприят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оброжелательное отношение к окружающим, заботу, внимание, сопереживание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леграмма, звуковые схемы, сигнальные светофоры, изображения поезда, речки, леса, дощечки для мостика, капли с изображением животных, герои: Фокусник, Тучка, Солнышко.</w:t>
        <w:br/>
        <w:br/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В гости к Солнышку</w:t>
      </w:r>
      <w:r>
        <w:rPr>
          <w:rFonts w:cs="Times New Roman" w:ascii="Times New Roman" w:hAnsi="Times New Roman"/>
          <w:sz w:val="52"/>
          <w:szCs w:val="52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мма. Солнышко приглашает в гости. Но добраться до него нелегко. Тучка со своими помощниками Дождём и Ветром строят препятствия. Справимся с зад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тправиться в путь, нужно выполнить первое зад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ть столько кружочков, сколько я произнесу звуков: АУ, И, ОА, ЫАУ, У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вуки я произносила? (гласные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цветом их обозначаем? (красным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к ним добавятся согласные звуки. Каким цветом их обозначаем? (зелёным и синим): АК, ПИ, ТО, КИ, 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авились с заданием и теперь нам нужно решить, на чём мы отправимся в дорогу (на машине, на поезде...). Чтобы добраться до вокзала, мы поедем на машине. Ехали мы, ехали, до светофора доехали. Светофор оказался необычным. В нём есть синий и зелёный  свет. Это проделки Тучи. Она приготовила нам испыт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Светофор". На звук "К" поднимаем синий кружок, на звук "КЬ" поднимаем зелёный круж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этим заданием справились, доехали до вокзала. Нам нужно сообщить Солнышку, что мы добрались до вокзала. Но, чтобы Туча не догадалась, мы должны зашифровать своё сообщ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Угадай слово". Я называю слово, а вы отстучите столько раз, сколько слогов в этом сл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(- -), Солнышко (- - -), мы (-)  на (-) вокзале (- - -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общили Солнышку, что добрались до вокзала. Здесь нас ждёт необычный поез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Поезд"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вагоне должны ехать пассажиры, в названии которых один слог; во втором - два слога; в третьем - три слога. Поможем пассажирам занять свои места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езд отправляется. Вместе с нами едет на гастроли Фокусник. Он предлагает поигра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"Фокус"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вьте слоги местами: ВЕС - НА, МЫШ - КА, БАН - КА, СОС - НА, НО - РА, ДЫ - 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звук, стоящий в слове МАК перед А, после А, между М и К (ДОМ, КОТ, Т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летело незаметно и мы подъехали к своей станции. Дальше нам придётся идти пешком. Наш путь лежит через речку, а перейти мы не сможем, так как Ветер разобрал мостик. Чтобы его построить, нам нужно выполнить следующее зад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слова со звуком Т в конце слова, со звуком А в начале, со звуком Л в середине, со звуком У в начале…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авились с заданием и построили мост. Только мы перешли через речку, как перед нами возник дремучий лес. В нём прошёл заколдованный Дождь и спрятал жителей леса в свои капли. Под каждой каплей спрятано животное. Нам нужно помочь им. Для этого выполните следующее зад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название животного по первому и последнему звуку: Л’-А, В-К, М’-Д’, З-Ц, Б’-А, Л-С’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и добрались до поляны, где живёт Солнышко. Посмотрите, туча закрыла Солнышко. Давайте прогоним Тучу: "Тучка, Тучка улетай, Солнышко, сияй!" Ребята, Солнышко дарит нам свои луч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42:00Z</dcterms:created>
  <dc:creator>Admin</dc:creator>
  <dc:description/>
  <cp:keywords/>
  <dc:language>en-US</dc:language>
  <cp:lastModifiedBy>Admin</cp:lastModifiedBy>
  <dcterms:modified xsi:type="dcterms:W3CDTF">2013-02-26T17:54:00Z</dcterms:modified>
  <cp:revision>3</cp:revision>
  <dc:subject/>
  <dc:title/>
</cp:coreProperties>
</file>