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торина «Школа здорового образа жизни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старшего дошкольного возраста (5 – 7 лет)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доровый образ жизни не занимает пока первое место в иерархии потребностей и ценностей человека в нашем обществе. Но если мы научим детей с самого раннего возраста ценить, беречь и укреплять свое здоровье, если мы будем личным примером демонстрировать здоровый образ жизни, то только в этом случае можно надеяться, что будущие поколения будут более здоровы и развиты не только личностно, интеллектуально, духовно, но и физически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ошкольный возраст самый благоприятный для укрепления здоровья и воспитания привычек ЗОЖ. Вот почему в детском саду  следует воспитывать у ребенка привычку к соблюдению режима дня, чистоте, аккуратности, порядку, способствовать овладению культурно-гигиеническими навыками, вырабатывать устойчивую привычку к ежедневным формам закаливания и двигательной активности, углублять и систематизировать представления о факторах, влияющих на состояние своего здоровья и здоровья окружающих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Именно поэтому  в детском саду, где любая  деятельность (учебная, спортивная, досуговая,  и др. ) будет носить оздоровительно-педагогическую направленность и способствовать воспитанию у них привычек, а затем и потребностей к здоровому образу жизни, формированию навыков принятия самостоятельных решений в отношении поддержания и укрепления своего здоровья. 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шему вниманию представлена Викторина «Школа здорового образа жизни». Целью, которой является пропаганда здорового образа жизни среди дошкольни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икторине участвуют 5 команд. </w:t>
      </w:r>
    </w:p>
    <w:p>
      <w:pPr>
        <w:pStyle w:val="Normal"/>
        <w:spacing w:lineRule="auto" w:line="360" w:before="0" w:after="0"/>
        <w:ind w:left="28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лять знания детей о том, как сохранить здоровь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гащать словарный запас детей по спортивной тематике и ЗОЖ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способности к импровизации и творчеству в двигательн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вать положительный эмоциональный настрой, желание заниматься спорт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целеустремленность, командные качеств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left="283" w:hanging="0"/>
        <w:rPr/>
      </w:pPr>
      <w:r>
        <w:rPr>
          <w:rFonts w:cs="Times New Roman" w:ascii="Times New Roman" w:hAnsi="Times New Roman"/>
          <w:sz w:val="28"/>
          <w:szCs w:val="28"/>
        </w:rPr>
        <w:t>Исполняется песня  «День здоровья» (сл. Давыдовой, музыка произвольная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 день, день красот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все любят – я и 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вокруг твердят всегд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ым быть – вот это да!»</w:t>
      </w:r>
    </w:p>
    <w:p>
      <w:pPr>
        <w:pStyle w:val="Normal"/>
        <w:spacing w:lineRule="auto" w:line="360" w:before="0" w:after="0"/>
        <w:ind w:left="28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конкурс «Прочти народное изречени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чну, а вы кончайт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ором отвечайт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- Холода не бойся, сам по пояс…….(мойся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ьной лечись, а здоров………(берегись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доровом теле, ……….(здоровый дух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- До свадьбы ……..(заживет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а кожа, да …..(кост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 кого, что болит, тот о том и ……(говорит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- Еле-еле душа в ……(теле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шком ходить – долго …….(жить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нце, воздух и вода …….. (наши верные друзья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- И смекалка нужна, и закалка …….(важн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то любит спорт, тот ……..(здоров и бодр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ить – здоровью ………(вредить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- Кто спортом занимается, тот силы ……….(набирается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 дороже ……. (богатств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дай спорту время, а взамен получи ……. (здоровье).</w:t>
      </w:r>
    </w:p>
    <w:p>
      <w:pPr>
        <w:pStyle w:val="Normal"/>
        <w:spacing w:lineRule="auto" w:line="360" w:before="0" w:after="0"/>
        <w:ind w:lef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нкурс «Уроки физкультуры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виженья с физкультурой принесут здоровья в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лекарства ты забудешь, выполняй команды сам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«Построится в шеренгу по росту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«Построится в колонну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«Построится в шеренгу по росту и рассчитаться на 1,2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«Построится в шеренгу по росту и рассчитаться на 1,2,3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строится в шеренгу по росту и рассчитаться по порядку»</w:t>
      </w:r>
    </w:p>
    <w:p>
      <w:pPr>
        <w:pStyle w:val="Normal"/>
        <w:spacing w:lineRule="auto" w:line="360" w:before="0" w:after="0"/>
        <w:ind w:lef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 конкурс «Спортивная викторина» </w:t>
      </w:r>
      <w:r>
        <w:rPr>
          <w:rFonts w:cs="Times New Roman" w:ascii="Times New Roman" w:hAnsi="Times New Roman"/>
          <w:sz w:val="28"/>
          <w:szCs w:val="28"/>
        </w:rPr>
        <w:t>(по три вопроса каждой команд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первым будет тот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о спортом живет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надо делать по утрам, чтобы быть бодрым и здоровым? (зарядку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зовут спортсмена, катающегося на коньках под музыку? (фигурис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олько команд играют в хоккей? (2 команд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колько человек в футбольной команде? (11 челове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зовут людей, которые зимой катаются в проруби? (морж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называется спортивный снаряд, которым спортсмены играют клюшками? (шайб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де пройдет  Олимпиада в 2014 году? (Соч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каком виде спорта натирают лед? (керлинг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 спорта на доске? (сноубор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орожка лыжника?  (лыжн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етский зимний транспорт? (сан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ньки на лето? (роли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одина Олимпийских игр? (Греци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Что собой представляет Олимпийская эмблема? (5 колец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к называется вид спорта, в котором несколько девушек показывают, как они умеют плавать и выстраивать в воде разные фигуры? (синхронное плавание)</w:t>
      </w:r>
    </w:p>
    <w:p>
      <w:pPr>
        <w:pStyle w:val="Normal"/>
        <w:spacing w:lineRule="auto" w:line="360" w:before="0" w:after="0"/>
        <w:ind w:left="22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конкурс «Спортивная тренировка» </w:t>
      </w:r>
      <w:r>
        <w:rPr>
          <w:rFonts w:cs="Times New Roman" w:ascii="Times New Roman" w:hAnsi="Times New Roman"/>
          <w:sz w:val="28"/>
          <w:szCs w:val="28"/>
        </w:rPr>
        <w:t>(Команды выполняют упражнения со спортивным инвентарем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м с солнечным луч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ыгалками и мячо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глями и обруч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вы убедитесь с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удись на тренировке, поучаствуй в подготов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увидишь, как сильнее станешь ты и здорове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упражнений с гимнастической палк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ка гимнастическая – вещь просто удивитель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й с нею упражнень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станешься ты с лен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упражнений с мяч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наших игр с мячом не счесть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ного их на свете е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можно мяч бросать, катать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рукою ударя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зинку мяч и в воду брос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юду дело нам нашло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упражнений с обруч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уч – полезный предм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? Я сейчас дам отв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едь обруч ката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го целыми днями игр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упражнений со скакалк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прямо, я и бок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воротом и с прискоко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разбега, и на мест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вумя ногами вмес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упражнений с гантел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цам придадут они тверд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ие дадут и бодрость.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конкурс «Правила не только знаю, но еще их соблюдаю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здоровыми хоти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 этом говори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по порядку отвечают на вопрос, который капитаны команд вытяну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правила надо соблюдать, чтобы у вас всегда было хорошее зрени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правила надо выполнять, чтобы у вас всегда был хороший слух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охранить свою кожу и волосы молодыми и красивыми как можно дольш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е правила нужно выполнять, чтобы у вас была красивая осанк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акие правила нужно выполнять, чтобы у вас были красивые и здоровые зубки?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онкурс «Посмотри и угадай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дети не ленитес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со спортом подружитесь.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ются капитаны команд. Каждому капитану выдается иллюстрация с видом спорта. Надо показать движениями и жестами без слов,  изображенный на иллюстрации вид спорта, своей команде. Команды по очереди отгадывают.</w:t>
      </w:r>
    </w:p>
    <w:p>
      <w:pPr>
        <w:pStyle w:val="Normal"/>
        <w:spacing w:lineRule="auto" w:line="360" w:before="0" w:after="0"/>
        <w:ind w:lef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конкурс «В гости к Мойдодыру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участникам: продолжить строки из стихотворения К. И. Чуковского «Мойдодыр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тебя на шее вакса, у тебя под носом кляк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тебя такие руки,………(Что сбежали даже брюки…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деяло убежало, улетела простыня……(А подушка как лягушка, ускакала от меня…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до, надо умываться по утрам и вечерам…..(А нечистым трубочистам стыд и срам…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 здравствует мыло душистое и полотенце пушистое…(И зубной порошок и густой гребешок…)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И в ванне, и в бане, всегда и везде… (Вечная слава воде!).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Физминутка  «Повторяй движения и слов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повторять быстро движения за ведущим и произносить сл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к пяткам и к уш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лени и к плеча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роны, на пояс, вверх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еселый смех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мальчишки: </w:t>
      </w:r>
      <w:r>
        <w:rPr>
          <w:rFonts w:cs="Times New Roman" w:ascii="Times New Roman" w:hAnsi="Times New Roman"/>
          <w:i/>
          <w:sz w:val="28"/>
          <w:szCs w:val="28"/>
        </w:rPr>
        <w:t>«Ха-ха-ха!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 девчонки:</w:t>
      </w:r>
      <w:r>
        <w:rPr>
          <w:rFonts w:cs="Times New Roman" w:ascii="Times New Roman" w:hAnsi="Times New Roman"/>
          <w:i/>
          <w:sz w:val="28"/>
          <w:szCs w:val="28"/>
        </w:rPr>
        <w:t xml:space="preserve"> «Хи-хи-хи!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все вместе: </w:t>
      </w:r>
      <w:r>
        <w:rPr>
          <w:rFonts w:cs="Times New Roman" w:ascii="Times New Roman" w:hAnsi="Times New Roman"/>
          <w:i/>
          <w:sz w:val="28"/>
          <w:szCs w:val="28"/>
        </w:rPr>
        <w:t>«Хо-хо-хо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жюри подводит итоги, все команды отгадывают кроссворд (см. приложение рис. 1). Слова отгадываются по вертикали. По горизонтали получается слово «Здоровь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Я увидел свой портр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шел – портрета н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ияет, и блести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оно не льстит,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юбому правду скажет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ак есть ему, покажет.  (Зеркал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т такой забавный случай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илась в ванной – туч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льется с потол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а спину и бо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 чего ж приятно это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теплый, подогреты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 не видно луж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бята любят ….(Душ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кользает, как живо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выпущу его 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й пеной пенит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мыть не ленится!    (Мыл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ожу, брожу не по леса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 усам, по волоса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убы у меня длинне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у волков и мышей.   (Расчес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зинка – Акулин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ла гулять по спин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лка она гулял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а розовая стала.   (Мочал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Я не море и не речк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озеро, не пруд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 утро или вечер –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все ко мне бегут.   (Ванн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еребряная труб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убы – вод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бежит и льет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изну колодц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убе – два братц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ят да веселя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в кафтане красно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– в голубо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а друга – бра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т водой.  (Умывальни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стяная спинк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ая щетинк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ятной пастой дружи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усердно служит.  (Зубная щет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пасибо за внимани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адор и звонкий смех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гонь соревновани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ший успе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стал момент прощ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краткой моя реч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ю всем: «До свидани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частливых новых встреч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викторины. Награждение победите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  <w:t>Приложение</w:t>
      </w:r>
    </w:p>
    <w:tbl>
      <w:tblPr>
        <w:tblW w:w="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22"/>
        <w:gridCol w:w="487"/>
        <w:gridCol w:w="438"/>
        <w:gridCol w:w="487"/>
        <w:gridCol w:w="438"/>
        <w:gridCol w:w="487"/>
        <w:gridCol w:w="522"/>
      </w:tblGrid>
      <w:tr>
        <w:trPr>
          <w:trHeight w:val="468" w:hRule="atLeast"/>
        </w:trPr>
        <w:tc>
          <w:tcPr>
            <w:tcW w:w="96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</w:t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6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 </w:t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6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Ы </w:t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6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 </w:t>
            </w:r>
          </w:p>
        </w:tc>
        <w:tc>
          <w:tcPr>
            <w:tcW w:w="4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6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Ы </w:t>
            </w:r>
          </w:p>
        </w:tc>
        <w:tc>
          <w:tcPr>
            <w:tcW w:w="13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6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 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 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 </w:t>
            </w:r>
          </w:p>
        </w:tc>
      </w:tr>
      <w:tr>
        <w:trPr>
          <w:trHeight w:val="4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З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Д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О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Р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О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В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Ь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Е </w:t>
            </w:r>
          </w:p>
        </w:tc>
      </w:tr>
      <w:tr>
        <w:trPr>
          <w:trHeight w:val="48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 </w:t>
            </w:r>
          </w:p>
        </w:tc>
      </w:tr>
      <w:tr>
        <w:trPr>
          <w:trHeight w:val="4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 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</w:p>
        </w:tc>
      </w:tr>
      <w:tr>
        <w:trPr>
          <w:trHeight w:val="4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</w:tr>
      <w:tr>
        <w:trPr>
          <w:trHeight w:val="4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 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ис. 1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67810" cy="3048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67810" cy="30480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67810" cy="30480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гапова И., Давыдова М. Лучшие игры и развлечения со словами.  М., 2006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выдова М. А. Спортивные мероприятия для дошкольников. М., 200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гунова О.Н. Физкультурно – оздоровительная работа в ДОУ Воронеж, 200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зова Н. О. Валеология. Конспекты комплексных занятий в детском саду (от 3 до 7 лет). СПб., 2008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ысоев В. Д. Здоровье всего дороже.  Пословицы и поговорки.  М., 2007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арченко Т. Е. Физкультурные праздники в детском саду. СПб.,  20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ковский К. И. Мойдодыр.  М., 200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11:00Z</dcterms:created>
  <dc:creator>Светлана</dc:creator>
  <dc:description/>
  <cp:keywords/>
  <dc:language>en-US</dc:language>
  <cp:lastModifiedBy>Игры)</cp:lastModifiedBy>
  <dcterms:modified xsi:type="dcterms:W3CDTF">2013-02-27T09:02:00Z</dcterms:modified>
  <cp:revision>4</cp:revision>
  <dc:subject/>
  <dc:title/>
</cp:coreProperties>
</file>