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опросы для актуализации знаний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по дисциплине «Экологические основы природопользования».</w:t>
      </w:r>
    </w:p>
    <w:p>
      <w:pPr>
        <w:pStyle w:val="Normal"/>
        <w:spacing w:lineRule="auto" w:line="360"/>
        <w:jc w:val="center"/>
        <w:rPr/>
      </w:pPr>
      <w:r>
        <w:rPr/>
        <w:t>Тема 1.1. Что изучает современная экология 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то, по-вашему, изучает современная экологи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 какими науками связана экология?</w:t>
      </w:r>
    </w:p>
    <w:p>
      <w:pPr>
        <w:pStyle w:val="Normal"/>
        <w:spacing w:lineRule="auto" w:line="360"/>
        <w:jc w:val="center"/>
        <w:rPr/>
      </w:pPr>
      <w:r>
        <w:rPr/>
        <w:t>Тема 1.2. Природопользование и его вид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иведите примеры, которые бы подтвердили значение природы в вашей жизн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</w:rPr>
      </w:pPr>
      <w:r>
        <w:rPr>
          <w:bCs/>
        </w:rPr>
        <w:t>Какими науками изучаются проблемы природопользов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 1.3. Исторические этапы взаимодействия общества и природы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iCs/>
          <w:sz w:val="24"/>
          <w:szCs w:val="24"/>
          <w:u w:val="none"/>
        </w:rPr>
      </w:pPr>
      <w:r>
        <w:rPr>
          <w:b w:val="false"/>
          <w:iCs/>
          <w:sz w:val="24"/>
          <w:szCs w:val="24"/>
          <w:u w:val="none"/>
        </w:rPr>
        <w:t>Вспомните, что называется антропогенным фактором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iCs/>
          <w:sz w:val="24"/>
          <w:szCs w:val="24"/>
          <w:u w:val="none"/>
        </w:rPr>
        <w:t>Вспомните, сколько лет необходимо для воссоздания 1 см почвенного покрова. Приведите другие примеры деструк</w:t>
        <w:softHyphen/>
        <w:t>тив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iCs/>
        </w:rPr>
        <w:t xml:space="preserve">А. Гумбольдт </w:t>
      </w:r>
      <w:r>
        <w:rPr/>
        <w:t>описывал процесс перехода к земледелию следующим образом: «Когда народы, вследствие ли все увеличивающейся численности, будучи прижатыми к побережью... прекращают наконец свою кочевую жизнь, они начинают тотчас же собирать вокруг себя годных в качестве пищи или одежды полезных животных и растений. Это и есть первые зачатки земледелия. Медленен этот переход от охот</w:t>
        <w:softHyphen/>
        <w:t xml:space="preserve">ничьей жизни к земледелию у северных народов, значительно скорее он протекает у народов тропических стран». </w:t>
      </w:r>
      <w:r>
        <w:rPr>
          <w:iCs/>
        </w:rPr>
        <w:t>(Как вы думаете почему?)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iCs/>
          <w:sz w:val="24"/>
          <w:szCs w:val="24"/>
          <w:u w:val="none"/>
        </w:rPr>
        <w:t>Вспомните из курса истории, когда наступила индустри</w:t>
        <w:softHyphen/>
        <w:t>альная эпоха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 1.4. Использование способов научных исследований в природопользовании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iCs/>
          <w:sz w:val="24"/>
          <w:szCs w:val="24"/>
          <w:u w:val="none"/>
        </w:rPr>
      </w:pPr>
      <w:r>
        <w:rPr>
          <w:b w:val="false"/>
          <w:iCs/>
          <w:sz w:val="24"/>
          <w:szCs w:val="24"/>
          <w:u w:val="none"/>
        </w:rPr>
        <w:t>Что такое прогноз и прогнозирование?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iCs/>
          <w:sz w:val="24"/>
          <w:szCs w:val="24"/>
          <w:u w:val="none"/>
        </w:rPr>
      </w:pPr>
      <w:r>
        <w:rPr>
          <w:b w:val="false"/>
          <w:iCs/>
          <w:sz w:val="24"/>
          <w:szCs w:val="24"/>
          <w:u w:val="none"/>
        </w:rPr>
        <w:t>Чем отличаются понятия «прогноз» и «прогнози</w:t>
        <w:softHyphen/>
        <w:t>рование»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38" w:hanging="360"/>
        <w:jc w:val="both"/>
        <w:rPr>
          <w:iCs/>
        </w:rPr>
      </w:pPr>
      <w:r>
        <w:rPr>
          <w:iCs/>
        </w:rPr>
        <w:t>Приведите примеры известных вам видов прогноза по вре</w:t>
        <w:softHyphen/>
        <w:t>мени упреж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iCs/>
        </w:rPr>
      </w:pPr>
      <w:r>
        <w:rPr>
          <w:iCs/>
        </w:rPr>
        <w:t>Приведите примеры прогнозов по охвату территории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iCs/>
          <w:spacing w:val="-2"/>
          <w:sz w:val="24"/>
          <w:szCs w:val="24"/>
          <w:u w:val="none"/>
        </w:rPr>
        <w:t xml:space="preserve">Что такое мониторинг? Вспомните, что такое окружающая </w:t>
      </w:r>
      <w:r>
        <w:rPr>
          <w:b w:val="false"/>
          <w:iCs/>
          <w:sz w:val="24"/>
          <w:szCs w:val="24"/>
          <w:u w:val="none"/>
        </w:rPr>
        <w:t>человека сре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38" w:hanging="360"/>
        <w:jc w:val="both"/>
        <w:rPr/>
      </w:pPr>
      <w:r>
        <w:rPr/>
        <w:t>Выделяют глобальный, регио</w:t>
        <w:softHyphen/>
        <w:t xml:space="preserve">нальный и локальный мониторинг. </w:t>
      </w:r>
      <w:r>
        <w:rPr>
          <w:iCs/>
        </w:rPr>
        <w:t>(Что лежит в осно</w:t>
        <w:softHyphen/>
        <w:t>ве такого выделения?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16" w:after="0"/>
        <w:jc w:val="both"/>
        <w:rPr>
          <w:iCs/>
        </w:rPr>
      </w:pPr>
      <w:r>
        <w:rPr>
          <w:iCs/>
        </w:rPr>
        <w:t>Что такое оценка и оценивание?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iCs/>
          <w:sz w:val="24"/>
          <w:szCs w:val="24"/>
          <w:u w:val="none"/>
        </w:rPr>
      </w:pPr>
      <w:r>
        <w:rPr>
          <w:b w:val="false"/>
          <w:iCs/>
          <w:sz w:val="24"/>
          <w:szCs w:val="24"/>
          <w:u w:val="none"/>
        </w:rPr>
        <w:t>Что такое качество окружающей среды?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4"/>
          <w:szCs w:val="24"/>
          <w:u w:val="none"/>
        </w:rPr>
        <w:t>Если при взаимодействии человека со средой наблюдаются необратимые изменения со</w:t>
        <w:softHyphen/>
        <w:t xml:space="preserve">стояния здоровья, то такая среда называется экстремальной. </w:t>
      </w:r>
      <w:r>
        <w:rPr>
          <w:b w:val="false"/>
          <w:iCs/>
          <w:sz w:val="24"/>
          <w:szCs w:val="24"/>
          <w:u w:val="none"/>
        </w:rPr>
        <w:t>(Приведите примеры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iCs/>
          <w:sz w:val="24"/>
          <w:szCs w:val="24"/>
          <w:u w:val="none"/>
        </w:rPr>
        <w:t>Как улучшить качество окружающей среды?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1.5. Окружающая среда и здоровье челове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82" w:after="0"/>
        <w:ind w:left="720" w:right="5" w:hanging="360"/>
        <w:jc w:val="both"/>
        <w:rPr>
          <w:iCs/>
        </w:rPr>
      </w:pPr>
      <w:r>
        <w:rPr>
          <w:iCs/>
        </w:rPr>
        <w:t xml:space="preserve">Дайте определение понятию здоровья человек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82" w:after="0"/>
        <w:ind w:left="720" w:right="5" w:hanging="360"/>
        <w:jc w:val="both"/>
        <w:rPr>
          <w:iCs/>
        </w:rPr>
      </w:pPr>
      <w:r>
        <w:rPr>
          <w:iCs/>
        </w:rPr>
        <w:t>Что влияет на состояние здоровь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82" w:after="0"/>
        <w:ind w:left="720" w:right="5" w:hanging="360"/>
        <w:jc w:val="both"/>
        <w:rPr>
          <w:iCs/>
        </w:rPr>
      </w:pPr>
      <w:r>
        <w:rPr>
          <w:iCs/>
        </w:rPr>
        <w:t>Что называется адаптацией организма? От чего зависит здоровье человек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82" w:after="0"/>
        <w:ind w:left="720" w:right="5" w:hanging="360"/>
        <w:jc w:val="both"/>
        <w:rPr>
          <w:iCs/>
        </w:rPr>
      </w:pPr>
      <w:r>
        <w:rPr>
          <w:iCs/>
        </w:rPr>
        <w:t>Назовите основные факторы окружающей природной сре</w:t>
        <w:softHyphen/>
        <w:t>ды, которые влияют на здоровье челове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82" w:after="0"/>
        <w:ind w:left="720" w:right="5" w:hanging="360"/>
        <w:jc w:val="both"/>
        <w:rPr>
          <w:iCs/>
        </w:rPr>
      </w:pPr>
      <w:r>
        <w:rPr>
          <w:iCs/>
        </w:rPr>
        <w:t>Приведите извест</w:t>
        <w:softHyphen/>
        <w:t>ные вам примеры, которые подтверждают, что загрязнение среды приводит к заболевани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82" w:after="0"/>
        <w:ind w:left="720" w:right="5" w:hanging="360"/>
        <w:jc w:val="both"/>
        <w:rPr>
          <w:iCs/>
        </w:rPr>
      </w:pPr>
      <w:r>
        <w:rPr>
          <w:iCs/>
        </w:rPr>
        <w:t>Как вы думаете, какие необходимы меры для укрепления здоровья населения?)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/>
      </w:pPr>
      <w:r>
        <w:rPr/>
        <w:t>Тема  1.6. Экологические проблемы различных видов природопользовани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221" w:after="0"/>
        <w:jc w:val="both"/>
        <w:rPr>
          <w:iCs/>
        </w:rPr>
      </w:pPr>
      <w:r>
        <w:rPr>
          <w:iCs/>
        </w:rPr>
        <w:t>Что   такое   природные   ресурсы?   Вспомните   определени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19" w:hanging="360"/>
        <w:jc w:val="both"/>
        <w:rPr/>
      </w:pPr>
      <w:r>
        <w:rPr/>
        <w:t>К природным ре</w:t>
        <w:softHyphen/>
        <w:t>сурсам относятся элементы литосферы, гидросферы, атмосфе</w:t>
        <w:softHyphen/>
        <w:t xml:space="preserve">ры и биосферы. </w:t>
      </w:r>
      <w:r>
        <w:rPr>
          <w:iCs/>
        </w:rPr>
        <w:t>(Вспомните, какие это ресурсы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iCs/>
        </w:rPr>
        <w:t>Приведите примеры многоцеле</w:t>
        <w:softHyphen/>
        <w:t>вого использования различных ПР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34" w:hanging="360"/>
        <w:jc w:val="both"/>
        <w:rPr>
          <w:iCs/>
        </w:rPr>
      </w:pPr>
      <w:r>
        <w:rPr>
          <w:iCs/>
        </w:rPr>
        <w:t>Вспомните отрасли производства и социальной сферы, вхо</w:t>
        <w:softHyphen/>
        <w:t>дящие в межотраслевые комплексы. Что легло в основу их объединения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4" w:hanging="360"/>
        <w:jc w:val="both"/>
        <w:rPr>
          <w:iCs/>
        </w:rPr>
      </w:pPr>
      <w:r>
        <w:rPr>
          <w:iCs/>
        </w:rPr>
        <w:t>Какова должна быть общая тенденция развития всего комплекса производств и его структурных компонентов в усло</w:t>
        <w:softHyphen/>
        <w:t>виях рационального природопользования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43" w:hanging="360"/>
        <w:jc w:val="both"/>
        <w:rPr/>
      </w:pPr>
      <w:r>
        <w:rPr/>
        <w:t xml:space="preserve">Используемые полезные ископаемые в зависимости от их назначения подразделяются на группы. </w:t>
      </w:r>
      <w:r>
        <w:rPr>
          <w:iCs/>
        </w:rPr>
        <w:t>(Вспомните эти груп</w:t>
        <w:softHyphen/>
        <w:t>пы и назовите полезные ископаемые, входящие в них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19" w:hanging="360"/>
        <w:jc w:val="both"/>
        <w:rPr/>
      </w:pPr>
      <w:r>
        <w:rPr>
          <w:iCs/>
        </w:rPr>
        <w:t>Приведите примеры, подтвер</w:t>
        <w:softHyphen/>
        <w:t>ждающие истощение полезных ископаемы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2.1. Природопользование в Росси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24" w:hanging="360"/>
        <w:jc w:val="both"/>
        <w:rPr/>
      </w:pPr>
      <w:r>
        <w:rPr/>
        <w:t>Основным занятием населения становится сельское хозяй</w:t>
        <w:softHyphen/>
        <w:t>ство, а в нем подсечно-огневое земледелие, которое господ</w:t>
        <w:softHyphen/>
        <w:t xml:space="preserve">ствовало в Подмосковье вплоть до </w:t>
      </w:r>
      <w:r>
        <w:rPr>
          <w:lang w:val="en-US"/>
        </w:rPr>
        <w:t>XVI</w:t>
      </w:r>
      <w:r>
        <w:rPr/>
        <w:t xml:space="preserve"> в. </w:t>
      </w:r>
      <w:r>
        <w:rPr>
          <w:iCs/>
        </w:rPr>
        <w:t>(Вспомните, какие экологические последствия возникают при этом.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5" w:hanging="360"/>
        <w:jc w:val="both"/>
        <w:rPr>
          <w:iCs/>
        </w:rPr>
      </w:pPr>
      <w:r>
        <w:rPr>
          <w:iCs/>
        </w:rPr>
        <w:t>Вспомните, чем отличаются функции зоопарка, ботаничес</w:t>
        <w:softHyphen/>
        <w:t>кого сада и заповедника в деле восстановления видов. Какие еще охраняемые территории вы знаете? Чем отличается запо</w:t>
        <w:softHyphen/>
        <w:t>ведник от заказника?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iCs/>
          <w:sz w:val="24"/>
          <w:szCs w:val="24"/>
          <w:u w:val="none"/>
        </w:rPr>
        <w:t>Вспомните, какое значение имеют биосферные заповедники в системе мониторинга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 2.2. Экологические  проблемы крупных городов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очему проблема изучения города как седы обитания привлекает внимание многих ученых и специалистов?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Какие изменения в температурном режиме, количестве осадков наблюдается в крупном городе?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 2.3. Сельскохозяйственное природопользование в Росси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/>
        <w:t xml:space="preserve">Вы знаете, что эрозия почвы — это процесс разрушения и сноса почвенного покрова потоками воды или ветром. В связи с этим различают водную и ветровую эрозии. </w:t>
      </w:r>
      <w:r>
        <w:rPr>
          <w:iCs/>
        </w:rPr>
        <w:t>(Как вы думаете, каковы же причины эрозии?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19" w:hanging="360"/>
        <w:jc w:val="both"/>
        <w:rPr>
          <w:iCs/>
        </w:rPr>
      </w:pPr>
      <w:r>
        <w:rPr>
          <w:iCs/>
        </w:rPr>
        <w:t>Приведите примеры. От чего зависит степень антропоген</w:t>
        <w:softHyphen/>
        <w:t>ного воздействия животноводства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Тема 2.4. Особенности экологических проблем районов Крайнего Север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7" w:after="0"/>
        <w:ind w:left="1051" w:right="10" w:hanging="360"/>
        <w:jc w:val="both"/>
        <w:rPr>
          <w:iCs/>
        </w:rPr>
      </w:pPr>
      <w:r>
        <w:rPr>
          <w:iCs/>
        </w:rPr>
        <w:t>Приведите другие примеры, подтверждающие богатство минерально-сырьевой базы Север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051" w:right="24" w:hanging="360"/>
        <w:jc w:val="both"/>
        <w:rPr>
          <w:iCs/>
        </w:rPr>
      </w:pPr>
      <w:r>
        <w:rPr>
          <w:iCs/>
        </w:rPr>
        <w:t>В каких районах и почему сосредоточена заготовка леса, деревообработка, целлюлозно-бумажная промышленность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1"/>
        </w:tabs>
        <w:ind w:left="105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13:00Z</dcterms:created>
  <dc:creator>Люда</dc:creator>
  <dc:description/>
  <dc:language>en-US</dc:language>
  <cp:lastModifiedBy>Люда</cp:lastModifiedBy>
  <dcterms:modified xsi:type="dcterms:W3CDTF">2010-09-29T14:53:00Z</dcterms:modified>
  <cp:revision>2</cp:revision>
  <dc:subject/>
  <dc:title>Вопросы для актуализации знаний</dc:title>
</cp:coreProperties>
</file>