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от какие мы большие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лечение для 1 младшей группы</w:t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входят под музыку из к/ф «Усатый нянь» в нарядный зал, на детских стульчиках сидят игрушки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сегодня в зале </w:t>
        <w:br/>
        <w:t>Мы на праздник в этот час.</w:t>
        <w:br/>
        <w:t>Посмотрите, как красивы</w:t>
        <w:br/>
        <w:t>Наши малыши сейчас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ел год, как мы ходили в группу для самых маленьких. Видите, как мы выросли? Давайте, детки, встанем на носочки и всем покажем, какие мы большие!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риподнимаются на носочки, поднимают руки вверх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какие мы больши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ти не плачем, радостно всем улыбаемся. Еще немного — и перейдем во вторую младшую группу детского сада. А сейчас, мы вам покажем, чему научились за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ь мы без дела не сидели:</w:t>
        <w:br/>
        <w:t>Стихи учили, песни пе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еселье начинаем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 пляской начинаем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исполняется танец «Туда-сюда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ки, посмотрите, к нам на праздник пришли игруш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 ними мы играть</w:t>
        <w:br/>
        <w:t>Да гостей развлекать.</w:t>
        <w:br/>
        <w:t>Гости наши в этот час</w:t>
        <w:br/>
        <w:t>Полюбуются на н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озьмем игрушки и потанцуем с ними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исполняется «Пляска с игрушками»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Пляска с игрушками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.Мы игрушки все возьмем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ними мы плясать пойдем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ы шагаем не спеша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 и два, и раз и два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.Мы игрушки дружно взяли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ними вместе поплясали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Ля-ля-ля…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ляшет дружно детвора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.Уложили мы их спать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ли песню напевать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аю-бай…Баю-бай…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лазки тихо закрывай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4.Вот проснулись наши крошки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ы погладим их немножко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Хороши, как хороши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Любят все вас малыш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5.А теперь мы покружились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 гостям все поклонились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 похлопайте все нам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шим милым малышам!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осле танца игрушки убираются в отдельное место,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садятся на стульчики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лись наши детк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и дружно отмывать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лись наши детки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и кверху поднима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 всём мы не расскажем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меем, всем покажем!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исполняется песня «Наши ручки»)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аши ручки»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ши ручки отмываем – вот так, вот так!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ши ручки поднимаем – вот так, вот так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ши ручки забавляем – вот так, вот так!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за спинку убираем – вот так, вот так!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й, ребятки, посмотрите, какой я волшебный колокольчик нашла.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олокольчик зазвенит, к нам кто-нибудь в гости придет. Хотите, чтобы к нам кто-нибудь в гости пришел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отвечают)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локольчик наш звени,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 гостей сюда зови!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едущая звенит колокольчиком, под музыку заходит Кукла Катя, девочка подготовительной группы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кла Кат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детки!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кукла Катя, я – игрушка!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хотушка, веселушка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красивый бантик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сы льняны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ье яркое, как фантик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и голубые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дела туфельки сво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их бантиком засте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асиво смотрятся мо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олготках белых но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 мной пришли подру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ам не будет  скуч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девочки подг. группы танцуют танец «Папа подари мне куклу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кла Катя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за праздник без подарк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чень нужных, очень ярки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й, подружки, поспеш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дарок принес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девочки приносят короб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Спасибо большое, кукла Катя за подар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укла Кат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а нам уже 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свиданья, детвора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ко с куклой расставатьс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тю не забы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ы её попроси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снова приход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девочки убегаю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кой-то сюрприз нам приготовила кукла Катя. Давайте посмотрим, что в коробке лежит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крывает коробку)</w:t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есь для нас сюрприз: волшебные  платочки. Давайте с ними потанцуем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исполняется «Пляска с платочками»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ляска с платочками»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У кого в руках платочек,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от ко мне пойдет в кружочек,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латочек всем покажет,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Им так весело помаше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пев: Вот так вот, платок какой,     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ружись над головой.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Мы возьмем за уголочки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ши яркие платочки  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днимем выше, выше,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И опустим ниже, ниже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пев.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Сядем тихо мы в кружочек,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рячемся за свой платочек,   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потом, а потом           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х ребяток мы найдем.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ипев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Как похожи на цветочки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ши яркие платочки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ребятки наши тоже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На цветочки все похож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пев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Вот как славно мы пляса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ечко уст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отдохн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остей стихи прочтем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рассказывают стихи А. Барто «Игрушки»  2 человек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В коробочке еще есть для нас сюрприз, отгадайте какой: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 в дупло засунул лапу,</w:t>
        <w:br/>
        <w:t>И давай рычать, реветь.</w:t>
        <w:br/>
        <w:t>Ох, какой же ты сластёна,</w:t>
        <w:br/>
        <w:t>Косолапенький…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: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двед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Вот он, мишенька - медвед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хочет поигр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ей позабавля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мишкой поиграем в догонялки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водится игра с медведем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Игра с  мишкой»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шка косолапый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нит деткам лапой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ашает всех гулять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огонялки поиграть!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с мишкой догоняет детей, игра проводится 2 раз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Никого он не догнал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ечко уста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ишка, отдохни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бяток  посмотри.  </w:t>
      </w:r>
      <w:r>
        <w:rPr>
          <w:rFonts w:cs="Times New Roman" w:ascii="Times New Roman" w:hAnsi="Times New Roman"/>
          <w:i/>
          <w:sz w:val="28"/>
          <w:szCs w:val="28"/>
        </w:rPr>
        <w:t>(садит медведя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рассказывают стихи А. Барто «Игрушки»  2 человек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те, чтобы к нам кто-нибудь в гости пришел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дети отвечают)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окольчик наш звени,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гостей сюда зови!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едущая звенит колокольчиком, под музыку заходит Петрушка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дравствуйте, дети! Здравствуйте, гости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- Петрушка  - развеселая  игруш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ый озорни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казник и шутник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инес вам разноцветные колеч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стульчиках сидит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колечки получит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водится игра «Колечки»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ы на праздник все пришли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м колечки принесли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но песенки поем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колечки раздаем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А в колечке есть окно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ите,  где оно?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мотрите поскорей,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колько к нам пришло гостей!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Упрвляем мы кольцом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им маленьким рулем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ше, тише, не спеши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ут, едут малыш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Тише, тише, не спеши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колечко опуст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те малыши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опайте в ладоши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Хлопай, хлопай веселей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их ручек не жалей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опай, хлопай веселей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их ручек не жалей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Я колечко поднимаю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головку одеваю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ачаю головой,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ите, я какой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. </w:t>
      </w:r>
      <w:r>
        <w:rPr>
          <w:rFonts w:cs="Times New Roman" w:ascii="Times New Roman" w:hAnsi="Times New Roman"/>
          <w:sz w:val="28"/>
          <w:szCs w:val="28"/>
        </w:rPr>
        <w:t>Ой, какие вы умницы и красавицы! Такие большие выросли! А загадки отгадывать вы умеете? Что-то я вам еще интересное прине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звенит, она звени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й всех весели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ая игрушка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это? </w:t>
      </w:r>
      <w:r>
        <w:rPr>
          <w:rFonts w:cs="Times New Roman" w:ascii="Times New Roman" w:hAnsi="Times New Roman"/>
          <w:i/>
          <w:sz w:val="28"/>
          <w:szCs w:val="28"/>
        </w:rPr>
        <w:t>(погремушк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всем раздам погремушки, и мы с ними поиграе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водится игра с погремушками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а с погремушками»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погремушки -       </w:t>
      </w:r>
      <w:r>
        <w:rPr>
          <w:rFonts w:cs="Times New Roman" w:ascii="Times New Roman" w:hAnsi="Times New Roman"/>
          <w:i/>
          <w:sz w:val="28"/>
          <w:szCs w:val="28"/>
        </w:rPr>
        <w:t>идут, погремушки за спиной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игрушки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мушки у ребят       </w:t>
      </w:r>
      <w:r>
        <w:rPr>
          <w:rFonts w:cs="Times New Roman" w:ascii="Times New Roman" w:hAnsi="Times New Roman"/>
          <w:i/>
          <w:sz w:val="28"/>
          <w:szCs w:val="28"/>
        </w:rPr>
        <w:t>гремят погремушкам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звенят!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веселиться -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ружатся, погремушки за спиной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кружиться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мушки у ребят       </w:t>
      </w:r>
      <w:r>
        <w:rPr>
          <w:rFonts w:cs="Times New Roman" w:ascii="Times New Roman" w:hAnsi="Times New Roman"/>
          <w:i/>
          <w:sz w:val="28"/>
          <w:szCs w:val="28"/>
        </w:rPr>
        <w:t>гремят погремушкам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звенят!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ем в прятки -    </w:t>
      </w:r>
      <w:r>
        <w:rPr>
          <w:rFonts w:cs="Times New Roman" w:ascii="Times New Roman" w:hAnsi="Times New Roman"/>
          <w:i/>
          <w:sz w:val="28"/>
          <w:szCs w:val="28"/>
        </w:rPr>
        <w:t>присаживаются на корточки, прячутся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е вы, ребятки?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гремушки у ребя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молчали, не звенят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ки дружно встали,      </w:t>
      </w:r>
      <w:r>
        <w:rPr>
          <w:rFonts w:cs="Times New Roman" w:ascii="Times New Roman" w:hAnsi="Times New Roman"/>
          <w:i/>
          <w:sz w:val="28"/>
          <w:szCs w:val="28"/>
        </w:rPr>
        <w:t>встают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заиграли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мушки у ребят       </w:t>
      </w:r>
      <w:r>
        <w:rPr>
          <w:rFonts w:cs="Times New Roman" w:ascii="Times New Roman" w:hAnsi="Times New Roman"/>
          <w:i/>
          <w:sz w:val="28"/>
          <w:szCs w:val="28"/>
        </w:rPr>
        <w:t>гремят погремушкам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звенят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Ой, какие вы все молодцы, давайте соберем в коробочку наши погремушк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Петрушка, а ты сюрприз нашим деткам приготовил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.  </w:t>
      </w:r>
      <w:r>
        <w:rPr>
          <w:rFonts w:cs="Times New Roman" w:ascii="Times New Roman" w:hAnsi="Times New Roman"/>
          <w:sz w:val="28"/>
          <w:szCs w:val="28"/>
        </w:rPr>
        <w:t xml:space="preserve">Конечно, приготовил! </w:t>
      </w:r>
      <w:r>
        <w:rPr>
          <w:rFonts w:cs="Times New Roman" w:ascii="Times New Roman" w:hAnsi="Times New Roman"/>
          <w:i/>
          <w:sz w:val="28"/>
          <w:szCs w:val="28"/>
        </w:rPr>
        <w:t>(пускает мыльный пузырь).</w:t>
      </w:r>
      <w:r>
        <w:rPr>
          <w:rFonts w:cs="Times New Roman" w:ascii="Times New Roman" w:hAnsi="Times New Roman"/>
          <w:sz w:val="28"/>
          <w:szCs w:val="28"/>
        </w:rPr>
        <w:br/>
        <w:t xml:space="preserve">Видели? А вот еще, смотрите, ловите! </w:t>
      </w:r>
      <w:r>
        <w:rPr>
          <w:rFonts w:cs="Times New Roman" w:ascii="Times New Roman" w:hAnsi="Times New Roman"/>
          <w:i/>
          <w:sz w:val="28"/>
          <w:szCs w:val="28"/>
        </w:rPr>
        <w:t>(Дети ловят мыльные пузыри.)</w:t>
      </w:r>
      <w:r>
        <w:rPr>
          <w:rFonts w:cs="Times New Roman" w:ascii="Times New Roman" w:hAnsi="Times New Roman"/>
          <w:sz w:val="28"/>
          <w:szCs w:val="28"/>
        </w:rPr>
        <w:br/>
        <w:t xml:space="preserve">А теперь покажите мне, кто сколько пузырей поймал? Поднимайте их выше, выше. Что-то я ничего в руках у вас не вижу. Давайте, я еще сделаю много-много пузырей </w:t>
      </w:r>
      <w:r>
        <w:rPr>
          <w:rFonts w:cs="Times New Roman" w:ascii="Times New Roman" w:hAnsi="Times New Roman"/>
          <w:i/>
          <w:sz w:val="28"/>
          <w:szCs w:val="28"/>
        </w:rPr>
        <w:t>(пускает пузыри, дети ловят).</w:t>
        <w:br/>
      </w:r>
      <w:r>
        <w:rPr>
          <w:rFonts w:cs="Times New Roman" w:ascii="Times New Roman" w:hAnsi="Times New Roman"/>
          <w:sz w:val="28"/>
          <w:szCs w:val="28"/>
        </w:rPr>
        <w:t>Сядьте скорее на</w:t>
        <w:br/>
        <w:t>стульчики, дети,</w:t>
        <w:br/>
        <w:t>Я самый чудесный</w:t>
        <w:br/>
        <w:t>Петрушка на свете!</w:t>
        <w:br/>
        <w:t>На праздник я для детворы</w:t>
        <w:br/>
        <w:t>Принес не только пузыри, а… воздушные шары!.</w:t>
        <w:br/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Достает из-за ширмы, связку воздушных шаров и раздает их по одному каждому ребен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br/>
        <w:t>Скажем Петрушке большое спасибо. Приходи к нам еще в гости, мы всегда рады тебе, веселый, забавный Петрушка!</w:t>
        <w:br/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етрушк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</w:rPr>
        <w:t>До свидания, друзья,</w:t>
        <w:br/>
        <w:t>К вам приду еще раз 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br/>
        <w:t>До свидания. Петрушка!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ам, любезные зрители,</w:t>
        <w:br/>
        <w:t>Дорогие родители,</w:t>
        <w:br/>
        <w:t>Спасибо за внимание.</w:t>
        <w:br/>
        <w:t>До скорог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Myarticlescss">
    <w:name w:val="myarticles_css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9:00Z</dcterms:created>
  <dc:creator>Maks</dc:creator>
  <dc:description/>
  <cp:keywords/>
  <dc:language>en-US</dc:language>
  <cp:lastModifiedBy>Maks</cp:lastModifiedBy>
  <cp:lastPrinted>2011-04-19T20:02:00Z</cp:lastPrinted>
  <dcterms:modified xsi:type="dcterms:W3CDTF">2011-04-19T10:09:00Z</dcterms:modified>
  <cp:revision>4</cp:revision>
  <dc:subject/>
  <dc:title/>
</cp:coreProperties>
</file>