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лайд 1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рождение русского народн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кусства.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"Национальное достояние России" - Пелагея.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неклассное мероприятие для 6-7 классов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риобщать детей к традиционному народному песенному творчеству, русской народной музыке и её исполнителям; пробуждать желание петь и слушать русские  народные песни. Знакомство с новым направлением  Фолк-рок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 Этно – 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 xml:space="preserve">формировать интерес к песенному жанру, народной  культуре, позитивное отношение к ней; ориентировать учащихся на  этнокультурные духовные ценнос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 – развивать образное мышление; воспитать способность к межэтническому и межкультурному общению средствами системных знаний музыкального искусства, развитие исследовательских способностей;</w:t>
      </w:r>
      <w:r>
        <w:rPr/>
        <w:t xml:space="preserve"> </w:t>
      </w:r>
      <w:r>
        <w:rPr>
          <w:sz w:val="28"/>
          <w:szCs w:val="28"/>
        </w:rPr>
        <w:t xml:space="preserve">развитие умения анализировать музыкальные произведения, делать самостоятельные выводы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– привлечение внимания учащихся к творчеству русского народа, к роли музыки в жизни человек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лайд 2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лась Пелагея Сергеевна Ефимович  14 июля в 1986 году в промышленном и культурном центре Западной Сибири - Новосибирске. Сценическое имя Пелагея является настоящим, данным при рождении. Как говорит сама Пелагея, «меня назвали в честь моей прабабушки — няни моей мамы. Она не дожила до моего рождения полгода, но, говорят, я удивительным образом на неё похожа»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 переводе с греческого имя Пелагея означает "морская". Святой покровительницей является преподобная Пелагея. Она была призвана Богом служить людям через тяжкий подвиг отречения от разума - высшего дара Божия человеку. Пелагея Устюжская Христа ради юродивая была родом из мещан. Она потеряла мужа и жила вдовой с двумя детьми. Каждый день подвергала она свое тело мукам. Спала она на голых досках, ела только то, что подавали ей добрые люди, а деньги отдавала нищим. Люди почитали ее как молитвенницу и подвижницу. Если заболевал человек, то шли к блаженной Пелагее и просили помолиться о больном. Благодаря ее молитвам больной выздоравливал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тлана Ханова, мать Пелагеи, бывшая джазовая певица, после потери голоса стала театральным режиссёром и преподавала режиссуру и актерское мастерство в Новосибирске. В настоящее время она является продюсером и режиссёром группы своей дочери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ранних лет проявила себя как незаурядная вокалистка - превосходный слух, чистые интонации, индивидуальный тембр, способность легко воспроизводить различные вокальные манеры, широкий диапазон и тончайшее проникновение в музыкальный материал - данные, полученные ею от Бога, всегда приводили не только неискушенную публику, но и всех специалистов в восторг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быстро СМИ разнесли по стране известие, что в Сибири живет девочка, обладающая редким даром "вокального вундеркинда", тогда они и окрестили ее "Национальным достоянием России"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 только благодаря необыкновенным способностям..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 выбрала для себя совсем непопулярный в то время в России песенный жанр: русский фольклор и романсы. Жанр, который у людей ассоциировался лишь с празднично-застольным хоровым исполнением "Ой, мороз, мороз", либо с официально-обласканными взрослыми тетушками в кокошниках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раз, выбирая для исполнения какую-то известную вещь, Пелагея удивляла слушателей четко проявленным творческим кредо - сочетанием, казалось бы, несочетаемых компонентов: оригинальность подачи (от манеры исполнения до аранжировки) и стремление к аутентичност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8 лет Пелагея поступает без экзаменов в спецшколу при Новосибирской Консерватории и становится первой ученицей-вокалисткой за 25-летнюю историю школ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лайд 3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9-летнем возрасте она знакомится с лидером группы "Калинов Мост" Дмитрием Ревякиным, и он направляет в Москву на "Утреннюю Звезду" видеокассету Пелагеи. В это время там еще нет народного блока, Юрий Николаев идет на исключительное нарушение правил конкурса и предлагает Пелагее участвовать сразу в конкурсе Победителей "Утренней Звезды", где она благополучно занимает первое место и становится обладателем почетного звания "Лучший исполнитель народной песни в России 1996 года" и премией в 1000$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лайд 4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м временем, записанная на скорую руку в Новосибирске, и случайно оказавшаяся в вещмешке одного из бойцов Новосибирского ОМОНа, исполненная Пелагеей как Гимн воину, песня "Любо, братцы, любо!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ится хитом в Чечне..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Слайд 5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ив приглашение от Московской Патриархии участвовать в одном из концертов в Кремле и вести его, Пелагея знакомится с Патриархом Всея Руси Алексием II и получает от него благословение на творчество. Будучи стипендиатом фонда "Юные дарования Сибири" и участницей Международной программы ООН "Новые имена Планеты", она все чаще выступает на самых престижных площадках страны - таких как Театр Эстрады, ГКЗ Россия, Васильевский спуск на Красной площади, Кремлевский Дворец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чи не только талантливой, но и очень скромной, интеллигентной и общительной, юная певица стремительно завоевала симпатии в постановочно-концертной, музыкальной и артистической среде Москвы. И, что бывает крайне редко в российском шоу-бизнесе, ее заслуги в возрождении русского народного певческого искусства признали мастера самых различных жанров - от классического академического русского народного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высокопоставленных людей, с которыми познакомилась, за это время девочка из Сибири, были Иосиф Кобзон, Никита Михалков, Хилари Клинтон, Андрей Кончаловский, Наина Ельцина и многие други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7 году происходит сразу несколько важных событий в биографии певицы. 10-тилетняя Пелагея становится членом команды КВН Новосибирского Государственного Университета и самой юной участницей КВН за всю его историю. Режиссер Михалков-Кончаловский приглашает ее участвовать в грандиозном шоу на Красной Площади, посвященном 850-летию Москвы!  Пелагея, исполнившая свой хит "Любо, братцы, любо!", становится главной трагической фигурой представления, которое транслируется телеканалом BBC на весь мир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же время происходит знакомство с Игорем Тонких, генеральным директором звукозаписывающей компании "Фили", на то время самой независимой и прогрессивной (выпускающей альбомы таких групп, как ТеккилаДжаз, Чайф, Коллибри, и т.д.). После непродолжительных переговоров Пелагея подписывает с этой компанией эксклюзивный контракт на запись нескольких альбомов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мамой девочка переезжает в Москву, снимает квартиру, учится в музыкальной школе при Гессенском училище на фортепианном отделении и записывает свой первый CD с рабочим названием "Любо!". В записи принимают участие самые разные музыканты: Оркестр русских народных инструментов им. Осипова и Алексей Зубарев (гитарист "Аквариума"), Академический хор им. Свешникова и Макс Головин (проект "Эклектика"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калом Пелагея занимается с мамой, развивая и укрепляя свою традиционно-сибирскую манеру. Имея природный широчайший диапазон, она постепенно осваивает и канителеное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бель кантовое п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м. справочный материал). Живя в Москве, Пелагея активно участвует в различных официальных мероприятиях, таких как церемония вручения Национальной кинематографической премии НИКА и Всероссийской театральной - "Золотая маска", концертах (Пасха в Кремле и т.д.), благотворительных акциях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арте 1998 года после выходов в эфир "Антропологии" Дмитрия Диброва с ее участием, 11-летняя певица получает невероятное предложение от самого Президента России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первые со времен 2-ой Мировой войны встречаются главы сразу трех держав: Франции, Германии и России. И на этой встрече единственной культурной программой Протоколом предусматривается небольшой сольный концерт Пелагеи. Информационные агентства разносят по всему миру: Жак Ширак назвал девочку "русской Эдит Пиаф!", а Борис Ельцин, прослезившись, - "символом возрождающейся России"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ябре 1998 года она участвует в записи трибьютного альбома Depeche Mode "Депеша для Depeche Mode", который издает "ФИЛИ", с композицией "Home", и журнал "FUZZ" называет эту кавер-версию самой удачной, а музыканты «Depeche Mode» - лучшим треком из трибьюта. В это же время видные деятели российской культуры обращаются с прошением к Мэру Москвы об улучшении жилищных условий юной певицы, и решением Правительства Москвы Пелагея становится москвичко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999 года по приглашению Мстислава Ростроповича 12-тилетняя Пелагея участвует в одном из самых престижных музыкальных фестивалей в Эвиане (Швейцария),  наряду с такими мировыми величинами, как Лео Маркус, Евгений Кисин, Рави Шанкар, Паата Бурчиладзе, Би Би Кинг. Галина Вишневская в интервью французской прессе пророчит Пелагее блестящую карьеру оперной певицы мирового уровня..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же в августе 1999 года она едет на самый крупный в мире театрально-фольклорном международный фестиваль - FRINGE EDINBURGH FESTIVAL. Пелагея, вместе с приехавшими с ней в Шотландию музыкантами, дает там 18 сольных концертов! Результатом этой поездки стали  многочисленные съемки и интервью на BBC, трансляция ее выступления на огромный телеэкран в центральном парке Лондона, предложение заместителя Мэра Эдинбурга по культуре записать альбом в Шотландии,  и знакомство с менеджером легендарного тенора Хосе Каррераса, который сделал официальное предложение Пелагее участвовать в мировой премьере оперной звезд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6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99-го года происходит самое значимое в творческой жизни артистки событие – она создает группу. Тогда еще без названия, - просто команду молодых людей, объединенных едиными целями и задачами..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существования группа претерпела многие изменения. Лишь одно оставалось у нее неизменным - категорически принципиальная независимость от продюсерских технологий российского шоу-бизнеса и творческая харизма, так ярко выраженная в певице Пелагее, имя которой с 2003 года стало названием группы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зис-не кризис, а у них - до лета расписаны гастроли от Калининграда до Владивостока, переполненные залы на концертах в Риге, Таллинне и Гамбурге, между выступлениями в Сеуле и Лондоне - аншлаги в Новосибирске и Красноярске... Кто они, собирающие в наше сложное время стадионы, алчущие фолка?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"ПЕЛАГЕЯ" - большей частью сибиряки-самородки. Музыканты - виртуозы, обладатели званий и международных наград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номерной альбом группы ("Девушкины Песни") стал лидером продаж, получил премию "Лучший рок-альбом 2007 года"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Пелагеи называют родившихся девочек, ей посвящают стихи и песни... За что? За какие заслуги, что за музыку они несут?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смешивают фольклор и актуальную рок-музыку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лк-рок это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жанр, объединяющий элементы 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лка и ро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 смотри справочный материал). В основе такой музыки всегда лежала кельтская культура..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7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а о Пелагее: "Певица от бога. Такие люди рождаются крайне редко, но находят себя очень рано, и всю жизнь, с самого раннего детства освещают своим даром целые эпохи"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елагея для современной песни это, своего рода, Пушкин для литературы 19 века — уникальные способности и какая-то сказочная мудрость в характере всего, к чему прикасается эта певица, делает личность Пелагеи выше любого рядом стоящего музыканта"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 Пелагея - это тот случай, когда человек живёт вне времени и вне любых рассуждений".  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ПЕЛАГЕЯ" стала первой в стране по-настоящему широко популярной группой, возрождающей русскую нац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нальную музыку. В отличие от официального телевизионного фольклора, - в свежем, современном звучании и профессиональном  исполнении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е музыканты имеют все основания стать основоположниками и законодателями мод в открытом ими жанре - РУССКОМ ЭТНО-РОКЕ, ведь их искусство стоит на трех китах: Глобальные задачи. Новые идеи. Нестандартное решение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агея имеет не только широкую популярность и поклонение огромной аудитории в России, она давно признана на Западе, это имя знают величайшие музыканты современност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  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ая народная музыка берёт начало в фольклоре славянских племен, живших на территории Киевской Руси. Так как этнический состав населения был очень разнородным, русская музыка включала в себя, кроме славянских, также финно-угорские, тюркские и другие прототипы. Многие виды дошедших до нашего времени (начало XXI века) песен имеют языческие корни, иногда с влиянием христианской обрядовост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льканто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или Белькантовое п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этим термином принято обозначать музыкальный стиль, к которому относятся итальянские оперы примерно первой половины 19 века. Россини, Беллини, Доницетти, Меркаданте, даже ранний Верди, и т.д. Они имеют довольно определённую структуру. Если совсем по-простому - это номерные оперы. Каждый номер в 90% случаях состоит из речитатива, арии и кабалетты. Кабалетта исполняется с повтором, который певец должен спеть с вариацией, показывая свои вокальные и технические возможност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лк-ро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folk rock</w:t>
      </w:r>
      <w:r>
        <w:rPr>
          <w:rFonts w:cs="Times New Roman" w:ascii="Times New Roman" w:hAnsi="Times New Roman"/>
          <w:sz w:val="28"/>
          <w:szCs w:val="28"/>
        </w:rPr>
        <w:t xml:space="preserve">) — музыкальный жанр, объединяющий элементы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л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к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instrText xml:space="preserve"> HYPERLINK "http://ru.wikipedia.org/wiki/%D4%EE%EB%EA-%F0%EE%EA" \l "cite_note-3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vertAlign w:val="superscript"/>
        </w:rPr>
        <w:t>[3]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первоначальном и наиболее узком смысле, термин «фолк-рок» относился к жанру образовавшемуся в США и Великобритании в середине 1960-х гг.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instrText xml:space="preserve"> HYPERLINK "http://ru.wikipedia.org/wiki/%D4%EE%EB%EA-%F0%EE%EA" \l "cite_note-4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vertAlign w:val="superscript"/>
        </w:rPr>
        <w:t>[4]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вооткрывателем жанра является групп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The Byrd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ос-Анджеле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ая начинает исполнять традиционную народную музыку и песн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оба Ди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ипичной рок - инструментовке, под сильным влияние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The Beatle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х британских групп.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instrText xml:space="preserve"> HYPERLINK "http://ru.wikipedia.org/wiki/%D4%EE%EB%EA-%F0%EE%EA" \l "cite_note-allmusic-5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vertAlign w:val="superscript"/>
        </w:rPr>
        <w:t>[5]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instrText xml:space="preserve"> HYPERLINK "http://ru.wikipedia.org/wiki/%D4%EE%EB%EA-%F0%EE%EA" \l "cite_note-6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vertAlign w:val="superscript"/>
        </w:rPr>
        <w:t>[6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фолк - рока в России комбинируют элементы рок - музыки как с русской народной музыкой, так и с музыкой кельтских, северных народов, а также народов Росси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атериалы и интернет ресурсы:</w:t>
      </w:r>
    </w:p>
    <w:p>
      <w:pPr>
        <w:pStyle w:val="Style15"/>
        <w:ind w:firstLine="851"/>
        <w:jc w:val="both"/>
        <w:rPr>
          <w:rStyle w:val="Bserpurlitem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/>
      </w:pPr>
      <w:hyperlink r:id="rId9" w:tgtFrame="_blank">
        <w:r>
          <w:rPr>
            <w:rStyle w:val="InternetLink"/>
          </w:rPr>
          <w:t>ru.wikipedia.org</w:t>
        </w:r>
      </w:hyperlink>
      <w:r>
        <w:rPr>
          <w:rStyle w:val="Bserpurlmark"/>
        </w:rPr>
        <w:t>›</w:t>
      </w:r>
      <w:hyperlink r:id="rId10" w:tgtFrame="_blank">
        <w:r>
          <w:rPr>
            <w:rStyle w:val="InternetLink"/>
          </w:rPr>
          <w:t>wiki/</w:t>
        </w:r>
        <w:r>
          <w:rPr>
            <w:rStyle w:val="InternetLink"/>
            <w:b/>
            <w:bCs/>
          </w:rPr>
          <w:t>Фолк</w:t>
        </w:r>
        <w:r>
          <w:rPr>
            <w:rStyle w:val="InternetLink"/>
          </w:rPr>
          <w:t>-</w:t>
        </w:r>
        <w:r>
          <w:rPr>
            <w:rStyle w:val="InternetLink"/>
            <w:b/>
            <w:bCs/>
          </w:rPr>
          <w:t>рок</w:t>
        </w:r>
      </w:hyperlink>
      <w:r>
        <w:rPr>
          <w:rStyle w:val="Bserpur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 xml:space="preserve"> </w:t>
      </w:r>
      <w:hyperlink r:id="rId11" w:tgtFrame="_blank">
        <w:r>
          <w:rPr>
            <w:rStyle w:val="InternetLink"/>
            <w:lang w:val="en-US"/>
          </w:rPr>
          <w:t>images.yandex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hyperlink r:id="rId12" w:tgtFrame="_blank">
        <w:r>
          <w:rPr>
            <w:rStyle w:val="InternetLink"/>
            <w:b/>
            <w:bCs/>
            <w:lang w:val="en-US"/>
          </w:rPr>
          <w:t>pelagea</w:t>
        </w:r>
        <w:r>
          <w:rPr>
            <w:rStyle w:val="InternetLink"/>
            <w:lang w:val="en-US"/>
          </w:rPr>
          <w:t>.ru</w:t>
        </w:r>
      </w:hyperlink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hyperlink r:id="rId13" w:tgtFrame="_blank">
        <w:r>
          <w:rPr>
            <w:rStyle w:val="InternetLink"/>
            <w:lang w:val="en-US"/>
          </w:rPr>
          <w:t>musicaserdca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Bserpurl">
    <w:name w:val="b-serp-ur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3;&#1072;&#1088;&#1086;&#1076;&#1085;&#1072;&#1103;_&#1084;&#1091;&#1079;&#1099;&#1082;&#1072;" TargetMode="External"/><Relationship Id="rId4" Type="http://schemas.openxmlformats.org/officeDocument/2006/relationships/hyperlink" Target="http://ru.wikipedia.org/wiki/&#1056;&#1086;&#1082;-&#1084;&#1091;&#1079;&#1099;&#1082;&#1072;" TargetMode="External"/><Relationship Id="rId5" Type="http://schemas.openxmlformats.org/officeDocument/2006/relationships/hyperlink" Target="http://ru.wikipedia.org/wiki/The_Byrds" TargetMode="External"/><Relationship Id="rId6" Type="http://schemas.openxmlformats.org/officeDocument/2006/relationships/hyperlink" Target="http://ru.wikipedia.org/wiki/&#1051;&#1086;&#1089;-&#1040;&#1085;&#1076;&#1078;&#1077;&#1083;&#1077;&#1089;" TargetMode="External"/><Relationship Id="rId7" Type="http://schemas.openxmlformats.org/officeDocument/2006/relationships/hyperlink" Target="http://ru.wikipedia.org/wiki/&#1041;&#1086;&#1073;_&#1044;&#1080;&#1083;&#1072;&#1085;" TargetMode="External"/><Relationship Id="rId8" Type="http://schemas.openxmlformats.org/officeDocument/2006/relationships/hyperlink" Target="http://ru.wikipedia.org/wiki/The_Beatles" TargetMode="External"/><Relationship Id="rId9" Type="http://schemas.openxmlformats.org/officeDocument/2006/relationships/hyperlink" Target="http://ru.wikipedia.org/" TargetMode="External"/><Relationship Id="rId10" Type="http://schemas.openxmlformats.org/officeDocument/2006/relationships/hyperlink" Target="http://ru.wikipedia.org/wiki/%D4%EE%EB%EA-%F0%EE%EA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pelagea.ru/" TargetMode="External"/><Relationship Id="rId13" Type="http://schemas.openxmlformats.org/officeDocument/2006/relationships/hyperlink" Target="http://musicaserdca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04:00Z</dcterms:created>
  <dc:creator>Kab250</dc:creator>
  <dc:description/>
  <dc:language>en-US</dc:language>
  <cp:lastModifiedBy>Пользователь</cp:lastModifiedBy>
  <dcterms:modified xsi:type="dcterms:W3CDTF">2013-02-27T14:04:00Z</dcterms:modified>
  <cp:revision>2</cp:revision>
  <dc:subject/>
  <dc:title/>
</cp:coreProperties>
</file>