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Володченкова Анастасия Андреевна, 10 лет</w:t>
      </w:r>
    </w:p>
    <w:p>
      <w:pPr>
        <w:pStyle w:val="Normal"/>
        <w:rPr>
          <w:i/>
          <w:i/>
        </w:rPr>
      </w:pPr>
      <w:r>
        <w:rPr>
          <w:i/>
        </w:rPr>
        <w:t xml:space="preserve">4А класс МБОУ СОШ №29 </w:t>
      </w:r>
    </w:p>
    <w:p>
      <w:pPr>
        <w:pStyle w:val="Normal"/>
        <w:rPr>
          <w:i/>
          <w:i/>
        </w:rPr>
      </w:pPr>
      <w:r>
        <w:rPr>
          <w:i/>
        </w:rPr>
        <w:t>Кл. руководитель Рославцева Раиса Викторов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реча у корм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Однажды к кормушке для птиц пришёл кот. Он хотел полакомиться птичками. В этот момент прилетел воробей по имени Чирик. Кот долго прятался. Наконец он решил прыгнуть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о вдруг прилетела стая воробьёв. Они увидели кота и решили быстрей спасти своего товарища. Они зачирикали ему об опасности.</w:t>
      </w:r>
    </w:p>
    <w:p>
      <w:pPr>
        <w:pStyle w:val="Normal"/>
        <w:rPr/>
      </w:pPr>
      <w:r>
        <w:rPr>
          <w:sz w:val="28"/>
          <w:szCs w:val="28"/>
        </w:rPr>
        <w:t>-Чирик, быстрей улетай! Там кот! – по-воробьиному кричали они. Чирик быстро взлетел на ветку, и коту не удалось поймать воробь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следующий день кот снова решил пойти к кормушке.  А на этот раз воробьёв там не было. Они решили позавтракать в другом месте. Но кот не сдался. Он решил искать эту кормушк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это время все воробьи клевали рассыпанный на дороге хлеб. Кот нашёл их, но схватить ему и на этот раз никого не удалось. Воробьи работали командно, и кот просто не успевал их ловить. Как хорошо уметь дружить и жить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6:55:00Z</dcterms:created>
  <dc:creator>user</dc:creator>
  <dc:description/>
  <cp:keywords/>
  <dc:language>en-US</dc:language>
  <cp:lastModifiedBy>user</cp:lastModifiedBy>
  <cp:lastPrinted>2013-02-03T21:40:00Z</cp:lastPrinted>
  <dcterms:modified xsi:type="dcterms:W3CDTF">2013-02-27T16:13:00Z</dcterms:modified>
  <cp:revision>4</cp:revision>
  <dc:subject/>
  <dc:title>Володченкова Анастасия Андреевна, 10 лет</dc:title>
</cp:coreProperties>
</file>