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ускной в детском саду 2010</w:t>
      </w:r>
    </w:p>
    <w:p>
      <w:pPr>
        <w:pStyle w:val="Normal"/>
        <w:rPr>
          <w:b/>
          <w:b/>
        </w:rPr>
      </w:pPr>
      <w:r>
        <w:rPr>
          <w:b/>
        </w:rPr>
        <w:t>Взрослые:</w:t>
      </w:r>
    </w:p>
    <w:p>
      <w:pPr>
        <w:pStyle w:val="Normal"/>
        <w:rPr/>
      </w:pPr>
      <w:r>
        <w:rPr/>
        <w:t>Баба-Яга</w:t>
      </w:r>
    </w:p>
    <w:p>
      <w:pPr>
        <w:pStyle w:val="Normal"/>
        <w:rPr/>
      </w:pPr>
      <w:r>
        <w:rPr/>
        <w:t>Царь</w:t>
      </w:r>
    </w:p>
    <w:p>
      <w:pPr>
        <w:pStyle w:val="Normal"/>
        <w:rPr/>
      </w:pPr>
      <w:r>
        <w:rPr/>
        <w:t>Несмеяна</w:t>
      </w:r>
    </w:p>
    <w:p>
      <w:pPr>
        <w:pStyle w:val="Normal"/>
        <w:rPr/>
      </w:pPr>
      <w:r>
        <w:rPr/>
        <w:t>Волшебник Сулейман</w:t>
      </w:r>
    </w:p>
    <w:p>
      <w:pPr>
        <w:pStyle w:val="Normal"/>
        <w:rPr/>
      </w:pPr>
      <w:r>
        <w:rPr/>
        <w:t>Вовка</w:t>
      </w:r>
    </w:p>
    <w:p>
      <w:pPr>
        <w:pStyle w:val="Normal"/>
        <w:rPr/>
      </w:pPr>
      <w:r>
        <w:rPr>
          <w:b/>
        </w:rPr>
        <w:t>Дети (в сценке):</w:t>
      </w:r>
    </w:p>
    <w:p>
      <w:pPr>
        <w:pStyle w:val="Normal"/>
        <w:rPr/>
      </w:pPr>
      <w:r>
        <w:rPr/>
        <w:t>Царь</w:t>
      </w:r>
    </w:p>
    <w:p>
      <w:pPr>
        <w:pStyle w:val="Normal"/>
        <w:rPr/>
      </w:pPr>
      <w:r>
        <w:rPr/>
        <w:t>Иван</w:t>
      </w:r>
    </w:p>
    <w:p>
      <w:pPr>
        <w:pStyle w:val="Normal"/>
        <w:rPr/>
      </w:pPr>
      <w:r>
        <w:rPr/>
        <w:t>Ляг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заходят в зал парами под вальс, перестраиваются в полукруг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дущий1 </w:t>
      </w:r>
      <w:r>
        <w:rPr>
          <w:sz w:val="28"/>
          <w:szCs w:val="28"/>
        </w:rPr>
        <w:t xml:space="preserve">.  В году есть разные праздники, </w:t>
      </w:r>
    </w:p>
    <w:p>
      <w:pPr>
        <w:pStyle w:val="Normal"/>
        <w:autoSpaceDE w:val="false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>И сегодня праздник у нас –</w:t>
      </w:r>
    </w:p>
    <w:p>
      <w:pPr>
        <w:pStyle w:val="Normal"/>
        <w:autoSpaceDE w:val="false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 будете вы первоклассниками. </w:t>
      </w:r>
    </w:p>
    <w:p>
      <w:pPr>
        <w:pStyle w:val="Normal"/>
        <w:autoSpaceDE w:val="false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рощаетесь с садом сейчас. </w:t>
      </w:r>
    </w:p>
    <w:p>
      <w:pPr>
        <w:pStyle w:val="Normal"/>
        <w:autoSpaceDE w:val="false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на праздник пришли родители, </w:t>
      </w:r>
    </w:p>
    <w:p>
      <w:pPr>
        <w:pStyle w:val="Normal"/>
        <w:autoSpaceDE w:val="false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>И с волнением глядят на вас,</w:t>
      </w:r>
    </w:p>
    <w:p>
      <w:pPr>
        <w:pStyle w:val="Normal"/>
        <w:autoSpaceDE w:val="false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>Будто все впервые увидели</w:t>
      </w:r>
    </w:p>
    <w:p>
      <w:pPr>
        <w:pStyle w:val="Normal"/>
        <w:autoSpaceDE w:val="false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зрослевших детей сейчас. 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8"/>
          <w:szCs w:val="28"/>
        </w:rPr>
        <w:t>Сегодня, ребята, мы вас поздравляе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в школу идете учиться, дружи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спехов, здоровья вам всем  пожела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вой детский сад никогда не забыть!</w:t>
      </w:r>
    </w:p>
    <w:p>
      <w:pPr>
        <w:pStyle w:val="Normal"/>
        <w:autoSpaceDE w:val="false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2"/>
        <w:jc w:val="both"/>
        <w:rPr/>
      </w:pPr>
      <w:r>
        <w:rPr>
          <w:b/>
          <w:bCs/>
          <w:sz w:val="28"/>
          <w:szCs w:val="28"/>
        </w:rPr>
        <w:t>Ведущий2</w:t>
      </w:r>
      <w:r>
        <w:rPr>
          <w:sz w:val="28"/>
          <w:szCs w:val="28"/>
        </w:rPr>
        <w:t xml:space="preserve">.   Сегодня многое хотелось бы сказать,  </w:t>
      </w:r>
    </w:p>
    <w:p>
      <w:pPr>
        <w:pStyle w:val="Normal"/>
        <w:autoSpaceDE w:val="false"/>
        <w:spacing w:lineRule="auto" w:line="242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 сожалению, не выразить словами, </w:t>
      </w:r>
    </w:p>
    <w:p>
      <w:pPr>
        <w:pStyle w:val="Normal"/>
        <w:autoSpaceDE w:val="false"/>
        <w:spacing w:lineRule="auto" w:line="242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>Как тяжело прощаться нам</w:t>
      </w:r>
    </w:p>
    <w:p>
      <w:pPr>
        <w:pStyle w:val="Normal"/>
        <w:autoSpaceDE w:val="false"/>
        <w:spacing w:lineRule="auto" w:line="242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>С нашими ребятами-выпускниками!</w:t>
      </w:r>
    </w:p>
    <w:p>
      <w:pPr>
        <w:pStyle w:val="Normal"/>
        <w:autoSpaceDE w:val="false"/>
        <w:spacing w:lineRule="auto" w:line="242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хорошие дети, </w:t>
      </w:r>
    </w:p>
    <w:p>
      <w:pPr>
        <w:pStyle w:val="Normal"/>
        <w:autoSpaceDE w:val="false"/>
        <w:spacing w:lineRule="auto" w:line="242"/>
        <w:ind w:firstLine="1665"/>
        <w:jc w:val="both"/>
        <w:rPr>
          <w:sz w:val="28"/>
          <w:szCs w:val="28"/>
        </w:rPr>
      </w:pPr>
      <w:r>
        <w:rPr>
          <w:sz w:val="28"/>
          <w:szCs w:val="28"/>
        </w:rPr>
        <w:t>Ну где вы таких еще можете встретить!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8"/>
          <w:szCs w:val="28"/>
        </w:rPr>
        <w:t>Ах, как нелегко расставаться нам с в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из-под крылышка в свет выпуск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стали родными, вы стали друзья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лучше вас, кажется, не оты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сполняется песня « Детский сад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1-й ребенок</w:t>
      </w:r>
      <w:r>
        <w:rPr>
          <w:color w:val="000000"/>
          <w:sz w:val="28"/>
          <w:szCs w:val="28"/>
        </w:rPr>
        <w:t>. Скоро песенкой зальется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радостный звонок.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ржественно начнется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первый наш урок.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2-й ребенок</w:t>
      </w:r>
      <w:r>
        <w:rPr>
          <w:color w:val="000000"/>
          <w:sz w:val="28"/>
          <w:szCs w:val="28"/>
        </w:rPr>
        <w:t>. Станем мы учениками –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мы не малыши.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етсадику родному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лагодарны от души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3-й ребенок</w:t>
      </w:r>
      <w:r>
        <w:rPr>
          <w:color w:val="000000"/>
          <w:sz w:val="28"/>
          <w:szCs w:val="28"/>
        </w:rPr>
        <w:t>. Мы звуки путали вначале.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совсем не слушал нас.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теперь идем мы см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Учиться в школу, в первый класс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-й ребёнок:   С любовью воспитатели родны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машут вслед своим выпускника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 нас не бойтесь, мы уже больш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за заботу благодарны 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сполняется песня «Прощальная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ходят друг за другом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      На нашем празднике сегодня мы  узнаем, все ли готовы стать   школьниками и чему научились ребята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зал  забегает Баба Яга в белом фартуке, белые банты, в руках букварь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b/>
          <w:i/>
          <w:sz w:val="28"/>
          <w:szCs w:val="28"/>
        </w:rPr>
        <w:t>Баба Я.</w:t>
      </w:r>
      <w:r>
        <w:rPr>
          <w:sz w:val="28"/>
          <w:szCs w:val="28"/>
        </w:rPr>
        <w:t xml:space="preserve"> Здрасьте. Кажется, я не опоздала. Ребята, это вы в школу собираетесь? Значит и я с вами.  (садится рядом с детьми)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Погоди, погоди. Баба-Яга, зачем ты к нам сюда пришла? У нас праздник… </w:t>
      </w:r>
    </w:p>
    <w:p>
      <w:pPr>
        <w:pStyle w:val="Normal"/>
        <w:rPr/>
      </w:pP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Да я вам мешать не буду, вы празднуйте, празднуйте.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а, но всё-таки хотелось бы знать, что нам с тобой делать? </w:t>
      </w:r>
    </w:p>
    <w:p>
      <w:pPr>
        <w:pStyle w:val="Normal"/>
        <w:rPr/>
      </w:pPr>
      <w:r>
        <w:rPr>
          <w:b/>
          <w:i/>
          <w:sz w:val="28"/>
          <w:szCs w:val="28"/>
        </w:rPr>
        <w:t>Баб-Яга:</w:t>
      </w:r>
      <w:r>
        <w:rPr>
          <w:sz w:val="28"/>
          <w:szCs w:val="28"/>
        </w:rPr>
        <w:t xml:space="preserve"> Да ничё не надо со мной делать. Я с вами в школу пойду, вот и всё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 таком случае скажи нам, что ты знаешь, что умеешь делать, чтобы отправиться в школу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а-Яга </w:t>
      </w:r>
      <w:r>
        <w:rPr>
          <w:sz w:val="28"/>
          <w:szCs w:val="28"/>
        </w:rPr>
        <w:t xml:space="preserve">Че там ещё знать надо-то, в школе и так всему научат. У меня нет времени,  в школу мне пора. Чё вы не понимаете, что ли?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сё мы понимаем. А раз ты так торопишься, придётся тебя испытать. </w:t>
      </w:r>
    </w:p>
    <w:p>
      <w:pPr>
        <w:pStyle w:val="Normal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. Да испытывайте пожалуйст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у, хорошо. А что ты умеешь делать? Читать-писать уме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аба яга встает  и выходит на середину</w:t>
      </w:r>
    </w:p>
    <w:p>
      <w:pPr>
        <w:pStyle w:val="Normal"/>
        <w:rPr/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Нет, конечно. Зато я умею стрелять по воробьям из рогатки, кнопки на стул подкладывать, девчонок за косички дёргать, щипать, кричать, свистеть. На метле езжу: дрын-дрын-дын. Во! Сколько умею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а, бабуля вот это совсем в школе не пригод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.Я.: </w:t>
      </w:r>
      <w:r>
        <w:rPr>
          <w:sz w:val="28"/>
          <w:szCs w:val="28"/>
        </w:rPr>
        <w:t xml:space="preserve">Вот опять меня воспитывают, а сами-то, в школу все собрали?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Конечно, все.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аба-Яга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 мы это сейчас проверим. Будете мне отвечать  на вопросы: или да или нет, что нужно для школы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й букварь –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календарь –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чный фонарь –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хонный буфет –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бочку конфет –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у и перо –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о и домино –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е картинки –</w:t>
      </w:r>
    </w:p>
    <w:p>
      <w:pPr>
        <w:pStyle w:val="Normal"/>
        <w:shd w:fill="FFFFFF" w:val="clear"/>
        <w:autoSpaceDE w:val="false"/>
        <w:ind w:left="162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ваные ботинки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аба-Яг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х,  какие у нас умные ребята! Отличниками будут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Баба Яга, а мы предлагаем тебе поиграть с нами в игру на внимательность «Школьное-нешкольное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Баба-Яга.</w:t>
      </w:r>
      <w:r>
        <w:rPr>
          <w:color w:val="000000"/>
          <w:sz w:val="28"/>
          <w:szCs w:val="28"/>
        </w:rPr>
        <w:t xml:space="preserve"> Я соглас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Ребята, вставайте все в круг. Вот правила игры: я кидаю любому из вас мяч и называю предмет, например, пенал. Если это школьный предмет, то вы ловите мяч, если нешкольный, то мяч ловить не надо. Понятно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одится игра «Школьное-нешкольное»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БабаЯга.</w:t>
      </w:r>
      <w:r>
        <w:rPr>
          <w:color w:val="000000"/>
          <w:sz w:val="28"/>
          <w:szCs w:val="28"/>
        </w:rPr>
        <w:t xml:space="preserve"> Ну, ребятки, удивили!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е напрасно вас учили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сех проверила я вас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се готовы в первый класс!</w:t>
      </w:r>
    </w:p>
    <w:p>
      <w:pPr>
        <w:pStyle w:val="Normal"/>
        <w:rPr/>
      </w:pPr>
      <w:r>
        <w:rPr>
          <w:sz w:val="28"/>
          <w:szCs w:val="28"/>
        </w:rPr>
        <w:t xml:space="preserve">Когда я по дороге к вам шла, нашла  волшебный кувшин, хозяин которого нам поможет в сказку попасть. Ребята, как вы думаете, кто хозяин этого кувшина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    (отвечают)   </w:t>
      </w:r>
    </w:p>
    <w:p>
      <w:pPr>
        <w:pStyle w:val="Normal"/>
        <w:rPr/>
      </w:pPr>
      <w:r>
        <w:rPr>
          <w:b/>
          <w:i/>
          <w:sz w:val="28"/>
          <w:szCs w:val="28"/>
        </w:rPr>
        <w:t>Баба-Яга.</w:t>
      </w:r>
      <w:r>
        <w:rPr>
          <w:sz w:val="28"/>
          <w:szCs w:val="28"/>
        </w:rPr>
        <w:t xml:space="preserve"> А я знаю, в нем живет волшебник Сулейман. Я вам кувшин  отдаю в руки, пользуйтесь на здоровье, ну а мне пора в лес возвращаться, видать только в лесной школе мне учиться придётся! До свидания!   (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 </w:t>
      </w:r>
      <w:r>
        <w:rPr>
          <w:sz w:val="28"/>
          <w:szCs w:val="28"/>
        </w:rPr>
        <w:t xml:space="preserve"> Ну что, ребята, хотите чудеса посмотреть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ти  </w:t>
      </w:r>
      <w:r>
        <w:rPr>
          <w:sz w:val="28"/>
          <w:szCs w:val="28"/>
        </w:rPr>
        <w:t>отвечают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А как вы думаете, что нужно сделать с кувшином, чтобы хозяин его здесь появился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 Отвечают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Ну хорошо, смотр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д музыку появляется волшебник Сулейман, показывает фоку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Сулейман.</w:t>
      </w:r>
      <w:r>
        <w:rPr>
          <w:sz w:val="28"/>
          <w:szCs w:val="28"/>
        </w:rPr>
        <w:t xml:space="preserve">       О, любезнейшие дети! О, прекрасная звезда! </w:t>
      </w:r>
    </w:p>
    <w:p>
      <w:pPr>
        <w:pStyle w:val="Normal"/>
        <w:autoSpaceDE w:val="false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еня из заточенья выпустили навсегда! </w:t>
      </w:r>
    </w:p>
    <w:p>
      <w:pPr>
        <w:pStyle w:val="Normal"/>
        <w:autoSpaceDE w:val="false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>Двести лет в сосуде этом я, бедняга, просидел –</w:t>
      </w:r>
    </w:p>
    <w:p>
      <w:pPr>
        <w:pStyle w:val="Normal"/>
        <w:autoSpaceDE w:val="false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лик злой меня в сосуде запечатать повелел. </w:t>
      </w:r>
    </w:p>
    <w:p>
      <w:pPr>
        <w:pStyle w:val="Normal"/>
        <w:autoSpaceDE w:val="false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аш раб до самой смерти, вам служить я буду рад, </w:t>
      </w:r>
    </w:p>
    <w:p>
      <w:pPr>
        <w:pStyle w:val="Normal"/>
        <w:autoSpaceDE w:val="false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>Все желания исполню, мне любой из вас, как брат!</w:t>
      </w:r>
    </w:p>
    <w:p>
      <w:pPr>
        <w:pStyle w:val="Normal"/>
        <w:autoSpaceDE w:val="false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йте!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едущий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Уважаемый волшебник Сулейман! У наших  ребят сегодня последний праздник в детском саду, и мы хотим  тебя тоже удивить. Посмотри, как наши дети выросли, поумнели. Но им совсем не хочется расставаться  с игрушками. Вот послуша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.            Мишка, мишка, до свиданья, 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я тебя люблю! 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еперь на воспитанье 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>Новой маме отдаю.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 мишка чай с вареньем, 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ю сладкий пирожок, 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>Спать ложится на перинку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>И всегда на правый бок.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виданья, милый мишка, 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>Не успел ты подрасти,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шь, мне купили книжки, </w:t>
      </w:r>
    </w:p>
    <w:p>
      <w:pPr>
        <w:pStyle w:val="Normal"/>
        <w:autoSpaceDE w:val="false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у мне пора ид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. Барто "Я выросла.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еперь не до игруше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 по буква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 свои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еже п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ую по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а дарить не 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нужен мне само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, что он хр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дь измазан слишко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у жалко отда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тдаст ее мальчиш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росит под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отдать Сере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лохой, без колес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ом, мне нужно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хоть полч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еперь не до игруше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 по букварю...</w:t>
      </w:r>
    </w:p>
    <w:p>
      <w:pPr>
        <w:pStyle w:val="Normal"/>
        <w:rPr/>
      </w:pPr>
      <w:r>
        <w:rPr>
          <w:sz w:val="28"/>
          <w:szCs w:val="28"/>
        </w:rPr>
        <w:t>Да…так, я, кажется, Сере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подарю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улейман.</w:t>
      </w:r>
      <w:r>
        <w:rPr>
          <w:sz w:val="28"/>
          <w:szCs w:val="28"/>
        </w:rPr>
        <w:t xml:space="preserve">   Не грустите, вы ребят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 теперь не дошколя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вам дам для всех советы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х мудрей и проще не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ром рано просыпайтесь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рошенько умывайтесь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в школе не зевать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сом парту не клева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девайтесь аккуратно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смотреть было прият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ждой книжкой дорожит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чистоте портфель держи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дразнись, не зазнавайс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школе всем помочь старайс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ря не хмурься, будь сме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айдешь тогда друзей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  Вот спасибо вам уважаемый Сулейман за добрые сове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 такие хорошие советы мы вам с ребятами танец старинны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дарим. Называется «Менуэт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сполняется танец  «Менуэт»)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Уважаемый Сулейман, ну как понравился вам танец?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Сулейман.</w:t>
      </w:r>
      <w:r>
        <w:rPr>
          <w:sz w:val="28"/>
          <w:szCs w:val="28"/>
        </w:rPr>
        <w:t xml:space="preserve">  Это чудо из чудес! Вы, оказывается тоже умеете волшебство показывать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  А вы нам покажите свое еще какое-нибудь волшебство?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Сулейман.</w:t>
      </w:r>
      <w:r>
        <w:rPr>
          <w:sz w:val="28"/>
          <w:szCs w:val="28"/>
        </w:rPr>
        <w:t xml:space="preserve">  А что вы хотели бы увидеть?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  Ну пригласи к нам кого-нибудь в гости из сказ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улейман.</w:t>
      </w:r>
      <w:r>
        <w:rPr>
          <w:sz w:val="28"/>
          <w:szCs w:val="28"/>
        </w:rPr>
        <w:t xml:space="preserve">  Хорошо, пусть будет по вашему! (колдует)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32"/>
          <w:szCs w:val="32"/>
        </w:rPr>
        <w:t>Чудо доброе свершись!</w:t>
      </w:r>
    </w:p>
    <w:p>
      <w:pPr>
        <w:pStyle w:val="Normal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Гость из сказки появись!</w:t>
      </w:r>
    </w:p>
    <w:p>
      <w:pPr>
        <w:pStyle w:val="Normal"/>
        <w:autoSpaceDE w:val="false"/>
        <w:spacing w:before="0" w:after="60"/>
        <w:ind w:firstLine="166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spacing w:before="0" w:after="60"/>
        <w:ind w:firstLine="166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spacing w:before="0" w:after="60"/>
        <w:ind w:firstLine="166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spacing w:before="0" w:after="60"/>
        <w:ind w:firstLine="166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является  Царь и Несмеяна (грустно говорит)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смея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у за ужином и за обе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а за слезою катится сл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у я горько, рыдаю трев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засмеяться никак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 плакучая, слёзы тума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Несмеяна! Я - Несмеяна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. Н у что ты, доченька моя! Слезами горю не поможешь. Попробуй лучше засме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еяна (грустно). Ты просишь меня о невозмож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. Ну хоть чуть - чуть!</w:t>
      </w:r>
    </w:p>
    <w:p>
      <w:pPr>
        <w:pStyle w:val="Normal"/>
        <w:rPr/>
      </w:pPr>
      <w:r>
        <w:rPr>
          <w:sz w:val="28"/>
          <w:szCs w:val="28"/>
        </w:rPr>
        <w:t>Несмеяна. Хи-хи-хи...Нет, не могу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. Ребята, ну что нам делать? Может быть, вы мне поможете развеселить Несмеян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 Конечно помож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вьте ушки на мак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ушайте вним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веселые 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оем вам обяз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ебёнок: Каждый день у нас забота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коро в школу мы пойдё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 боимся мы работ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школе мы не пропад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ебёнок: И рисуем, и танцуе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читаем, и поё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ез причины не балуе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школе мы не пропад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ёнок Мимо каши и ватруше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сто так мы не пройдё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е волнуйтесь, папы, мам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школе мы не пропадём! </w:t>
      </w:r>
    </w:p>
    <w:p>
      <w:pPr>
        <w:pStyle w:val="Normal"/>
        <w:rPr/>
      </w:pPr>
      <w:r>
        <w:rPr>
          <w:sz w:val="28"/>
          <w:szCs w:val="28"/>
        </w:rPr>
        <w:t xml:space="preserve">4 ребёнок: Таня Машу пригласи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гости книжки почитать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редумали, реш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«Барби» девочки иг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ребёнок: Говорит ребятам Вася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«Лучше всех читаю в классе!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нигу новую открыл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укву первую забыл! </w:t>
      </w:r>
    </w:p>
    <w:p>
      <w:pPr>
        <w:pStyle w:val="Normal"/>
        <w:rPr/>
      </w:pPr>
      <w:r>
        <w:rPr>
          <w:sz w:val="28"/>
          <w:szCs w:val="28"/>
        </w:rPr>
        <w:t xml:space="preserve">Вместе:   Мы частушки вам пропел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Хорошо ли плохо л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сейчас мы захотел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тобы нам похлоп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. Ну что, Несмеяна моя по-прежнему грустна. Придется мне самому за ум браться (достает книгу толстую, лис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ыходит Вов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а: Ну, здрасьте! Не ждал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рь: А  ты кто такой буд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Я Вовка Ватрушк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А в царство мое, зачем пожалов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Да в школу я собрался, ца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В школу? Это дело хорошее. Я вот тут тоже наукой малость занялся. Хочу смехофабрику откры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Чего-че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Смехофабрику! Вот чего. Будут там всякие шутки, смешинки, веселушки выпуск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А зачем тебе целая фабрика смеха-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Ох, не спрашивай, милок. Всё для доченьки моей Несмеянушки. Ведь столько лет она слёзы проливает, ни веселья, ни смеха не знает. Одна сырость от неё да каприз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меяна: Всё надоело! Не хочу, не хочу, не хочу! Все против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И вот так целыми днями. Одна надежда осталась на смехофабрику. Так, что милок, не мешайся. Науку мне одолевать нужно. (Достаёт книг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Царь, а царь! А врача ей вызыв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Ох, касатик, какие лекари её только не лечили: и наши, и сказочные, и заморские. А уж сколько смельчаков было, чтобы её рассмешить, и не сосчитать. А может, и ты, голубок, счастье попытаешь? Ты же вроде говорил, что в школу собираешься? Значит, ты уже многое уметь долж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Так, а чё уметь-то над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Как чего? Рассмеши как-нибудь мою Несмеяну. А то прикажу голову тебе отруб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Ну ничё себе, сразу голову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А как дум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а: (Чешет затылок) Что же делать?.. (Ведущий Вовка подзывает к себе и что-то шепчет ему на ухо).Царь, а царь, мы тебе щас танец спля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исполняют танец «Мы хотели танцеват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(Хлопает в ладоши).Замечательный танец, задорный, озорной! (глядит на грустную Несмеяну). Да…Первая попытка. Что ж, Касатик, второй раз попытай счас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Ребята, помогите мне, пожалуйста. Мне одному не справиться. </w:t>
      </w:r>
    </w:p>
    <w:p>
      <w:pPr>
        <w:pStyle w:val="Normal"/>
        <w:rPr/>
      </w:pPr>
      <w:r>
        <w:rPr>
          <w:sz w:val="28"/>
          <w:szCs w:val="28"/>
        </w:rPr>
        <w:t xml:space="preserve">Ведущий: Мы приглашаем и тебя, царь-батюшка, и тебя, царевна Несмеяна, поиграть с нами в весёлую игру, которая называется «Звероб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танцуют танец «Зверобика»: </w:t>
      </w:r>
    </w:p>
    <w:p>
      <w:pPr>
        <w:pStyle w:val="Normal"/>
        <w:rPr/>
      </w:pPr>
      <w:r>
        <w:rPr/>
        <w:t>Уселась кошка на окошко</w:t>
      </w:r>
    </w:p>
    <w:p>
      <w:pPr>
        <w:pStyle w:val="Normal"/>
        <w:rPr/>
      </w:pPr>
      <w:r>
        <w:rPr/>
        <w:t>И стала лапкой уши мыть.</w:t>
      </w:r>
    </w:p>
    <w:p>
      <w:pPr>
        <w:pStyle w:val="Normal"/>
        <w:rPr/>
      </w:pPr>
      <w:r>
        <w:rPr/>
        <w:t>Понаблюдав за ней немножко,</w:t>
      </w:r>
    </w:p>
    <w:p>
      <w:pPr>
        <w:pStyle w:val="Normal"/>
        <w:rPr/>
      </w:pPr>
      <w:r>
        <w:rPr/>
        <w:t>Ее движенья можем повторить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Раз, два, три. Ну- ка повтори!</w:t>
      </w:r>
    </w:p>
    <w:p>
      <w:pPr>
        <w:pStyle w:val="Normal"/>
        <w:rPr/>
      </w:pPr>
      <w:r>
        <w:rPr/>
        <w:t>Раз, два, три. Ну- ка повтори!</w:t>
      </w:r>
    </w:p>
    <w:p>
      <w:pPr>
        <w:pStyle w:val="Normal"/>
        <w:rPr/>
      </w:pPr>
      <w:r>
        <w:rPr/>
        <w:t>Три, четыре, пять. Повтори опять!</w:t>
      </w:r>
    </w:p>
    <w:p>
      <w:pPr>
        <w:pStyle w:val="Normal"/>
        <w:rPr/>
      </w:pPr>
      <w:r>
        <w:rPr/>
        <w:t>Три, четыре, пять. Повтори опять!</w:t>
      </w:r>
    </w:p>
    <w:p>
      <w:pPr>
        <w:pStyle w:val="Normal"/>
        <w:rPr/>
      </w:pPr>
      <w:r>
        <w:rPr/>
        <w:t>Повтори о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мея ползет лесной тропою,</w:t>
      </w:r>
    </w:p>
    <w:p>
      <w:pPr>
        <w:pStyle w:val="Normal"/>
        <w:rPr/>
      </w:pPr>
      <w:r>
        <w:rPr/>
        <w:t>Как лента, по земле скользит.</w:t>
      </w:r>
    </w:p>
    <w:p>
      <w:pPr>
        <w:pStyle w:val="Normal"/>
        <w:rPr/>
      </w:pPr>
      <w:r>
        <w:rPr/>
        <w:t>А мы движение такое</w:t>
      </w:r>
    </w:p>
    <w:p>
      <w:pPr>
        <w:pStyle w:val="Normal"/>
        <w:rPr/>
      </w:pPr>
      <w:r>
        <w:rPr/>
        <w:t>Рукою можем вам изобраз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день стоит в болоте цапля</w:t>
      </w:r>
    </w:p>
    <w:p>
      <w:pPr>
        <w:pStyle w:val="Normal"/>
        <w:rPr/>
      </w:pPr>
      <w:r>
        <w:rPr/>
        <w:t>И ловит клювом лягушат.</w:t>
      </w:r>
    </w:p>
    <w:p>
      <w:pPr>
        <w:pStyle w:val="Normal"/>
        <w:rPr/>
      </w:pPr>
      <w:r>
        <w:rPr/>
        <w:t>Не трудно так стоять ни капли</w:t>
      </w:r>
    </w:p>
    <w:p>
      <w:pPr>
        <w:pStyle w:val="Normal"/>
        <w:rPr/>
      </w:pPr>
      <w:r>
        <w:rPr/>
        <w:t>Для нас, для тренированных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ет на свете очень много</w:t>
      </w:r>
    </w:p>
    <w:p>
      <w:pPr>
        <w:pStyle w:val="Normal"/>
        <w:rPr/>
      </w:pPr>
      <w:r>
        <w:rPr/>
        <w:t>Мартышек, кошек, птиц и змей.</w:t>
      </w:r>
    </w:p>
    <w:p>
      <w:pPr>
        <w:pStyle w:val="Normal"/>
        <w:rPr/>
      </w:pPr>
      <w:r>
        <w:rPr/>
        <w:t>Но человек- ты друг природы,</w:t>
      </w:r>
    </w:p>
    <w:p>
      <w:pPr>
        <w:pStyle w:val="Normal"/>
        <w:rPr/>
      </w:pPr>
      <w:r>
        <w:rPr/>
        <w:t>И должен знать повадки всех з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меяна по-прежнему груст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Да, с такой мумией я точно без головы остану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Выручим тебя ещё разок, Вовка Ватрушкин. Предлагаем вашему вниманию аттракцион для весёлых художников «Большой фломастер». А рисовать наши дети будут царевну Несмея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тракцион «Большой фломастер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смеяна смотрит на портреты  и начинает смеяться сама с себ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Вот так чудеса: мою Несмеянушку рассмешили! Вот так ребятишки! Честь вам и хва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Ну, что. Царь, я пошёл. Несмеянушку я рассмешил… </w:t>
      </w:r>
    </w:p>
    <w:p>
      <w:pPr>
        <w:pStyle w:val="Normal"/>
        <w:rPr/>
      </w:pPr>
      <w:r>
        <w:rPr>
          <w:sz w:val="28"/>
          <w:szCs w:val="28"/>
        </w:rPr>
        <w:t xml:space="preserve">Царь: Постой, постой… Ты рассмешил? Да ты ведь без ребят и сделать ничего не мог. Они вон и танец танцевали, и в играх горазды, рисовать умеют. А ты что? Придётся тебе голову отруб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ка: Как бы не так. Начала догон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: Ах ты, невежа! Догоним, ещё как догоним. А ну, Несмеяна, лови е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герои убе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Вот так Вовка! Если догонят его царь с царевной, точно уж не сносить ему голову.  Спасибо тебе уважаемый Сулейман  за сказочных гостей .А наш праздник продолжается и нам с ребятами тоже есть что сказочное  показ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казывают сценку, в которой участвует Царь-отец, Лягушка, Ива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В некотором царстве, в некотором государстве жил-был цар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ак ладно говорится, надоумил царь детей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отправил он по шко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младший сын Ив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иться даже не меч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умал он, друзья, же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к отцу явился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 своею уж ж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.         Это что еще за ди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елена и некрас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.        Не беда, что зел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ду знатного г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.        А как же школа? Не по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, Ванюша, так и зн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.        Ну и что, зачем мне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и так умнее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т мне моя 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болоте петь роман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.         Эх, Иван, чего тут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дь ученье- это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ешь, Ваня, в наше врем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 науки счастья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вижется вперед на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ставать никак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хнологий нано–свеж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ребует от нас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о знать чужой яз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ть ты к русскому прив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английски не пойме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совсем ты пропадеш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    Как тебе, Иван, не сты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ушай своего от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с тобой учиться, Ва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дно уж пришла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м изучать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школу мы с тобой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ядем рядом мы друг с д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могать будем в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.          Ладно, вы меня угово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школу я с тобой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тематику, англий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что надо, изу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.          Слушайте меня, ребя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школе не играйте в пр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компьютер изуч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дагогов уваж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зыки учите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жизни это очень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огу с временем ша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когда не отста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участники кланяют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лейман.  Ну, молодцы, ребятишки, вы настоящий будущие волшеб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   Дорогой, Сулейман, сейчас хотела медали для ребят найти, куда-то пропали они. Ты ничем нам не помож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лейман.   Это горюшко – не горе, это горе – 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помочь вам буду рад, покуда борода ц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лосок волшебный мой службу сосл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ребятам всем медали быстро возвра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-ка, проверьте, где они должны были леж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 (берет медали) Ну вот же они, ой, спасибо Сулейман. А теперь помоги мне их ребятам о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лейман и ведущие одевают детям меда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лейман.   Ну, теперь мне пора! До свидания, ребята, учитесь на одни пятерки, слушайте своих родителей и учителей и про детский сад никогда не забывайте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д музыку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 А мы ребята, давайте друг за другом  встанем полукругом и поблагодарим от всей души работников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ебёнок: Мы говорим от всей душ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ведующей нашей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брее вас, поверьте, не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нету сада кра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ебёнок: Мы воспитателей сво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торой считали мамой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ы были с вами иног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призы и упря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ёнок: Простите, если чего не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к мать детей прощае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ы будем долго помнить вас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се вместе обещаем! </w:t>
      </w:r>
    </w:p>
    <w:p>
      <w:pPr>
        <w:pStyle w:val="Normal"/>
        <w:rPr/>
      </w:pPr>
      <w:r>
        <w:rPr>
          <w:sz w:val="28"/>
          <w:szCs w:val="28"/>
        </w:rPr>
        <w:t xml:space="preserve">4 ребёнок: Вы мыли стены и пол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грушки и посуду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 няню добрую сво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век не позабуду! </w:t>
      </w:r>
    </w:p>
    <w:p>
      <w:pPr>
        <w:pStyle w:val="Normal"/>
        <w:rPr/>
      </w:pPr>
      <w:r>
        <w:rPr>
          <w:sz w:val="28"/>
          <w:szCs w:val="28"/>
        </w:rPr>
        <w:t xml:space="preserve">5 ребёнок: Сидели смирно у дос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к в школе на уроках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 знания мы говор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Спасибо»! педагог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ребёнок: За витамины, и «манту»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ссадин перевязк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«Спасибо!» скажем мы медсестра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 доброту и ласку. </w:t>
      </w:r>
    </w:p>
    <w:p>
      <w:pPr>
        <w:pStyle w:val="Normal"/>
        <w:rPr/>
      </w:pPr>
      <w:r>
        <w:rPr>
          <w:sz w:val="28"/>
          <w:szCs w:val="28"/>
        </w:rPr>
        <w:t xml:space="preserve">7 ребёнок: За то, что в белом порошк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ирали нам простын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то, что чистые всег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алфетки и косын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вет от нас горя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годня нашей прачке!</w:t>
      </w:r>
    </w:p>
    <w:p>
      <w:pPr>
        <w:pStyle w:val="Normal"/>
        <w:rPr/>
      </w:pPr>
      <w:r>
        <w:rPr>
          <w:sz w:val="28"/>
          <w:szCs w:val="28"/>
        </w:rPr>
        <w:t xml:space="preserve">8 ребёнок: За завтраки и за обед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щи и за компот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пищу калорийную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добрую забот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то, что было вкусно на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пасибо нашим поварам! </w:t>
      </w:r>
    </w:p>
    <w:p>
      <w:pPr>
        <w:pStyle w:val="Normal"/>
        <w:rPr/>
      </w:pPr>
      <w:r>
        <w:rPr>
          <w:sz w:val="28"/>
          <w:szCs w:val="28"/>
        </w:rPr>
        <w:t xml:space="preserve">9  ребёнок: Боюсь, не хватит слов на све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ы будем помнить и люби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ас, отдающих сердце детя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ех, кто нам дал путёвку в жиз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Дорогие наши дети, вот и закончился ваш последний праздник в детском саду. Пусть у вас в жизни будет ещё много-много разных праздников, пусть жизнь вам дарит только добро и радость. И пусть ваше будущее будет самым прекрасны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ети исполняют «До свиданья, детский с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сполняют Вальс (музыка Стин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ление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ение заведующ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1:28:00Z</dcterms:created>
  <dc:creator>Admin</dc:creator>
  <dc:description/>
  <cp:keywords/>
  <dc:language>en-US</dc:language>
  <cp:lastModifiedBy>XTreme.ws</cp:lastModifiedBy>
  <dcterms:modified xsi:type="dcterms:W3CDTF">2013-02-27T11:55:00Z</dcterms:modified>
  <cp:revision>11</cp:revision>
  <dc:subject/>
  <dc:title>Выпускной в детском саду</dc:title>
</cp:coreProperties>
</file>