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Центр развития ребенка детский сад №60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риморского района Санкт Петербурга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ультация для педагогов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 рамках тренинга для тренеров 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программе «Сообщество» 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Как помочь гиперактивному, агрессивному, тревожному ребенку».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 xml:space="preserve">Составила воспитатель 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Буякова Т.А.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анкт – Петербург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008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видуализация образовательного процесс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се мы, работающие по программе «Сообщество», создаем предпосылки для того, чтобы дети выросли активными, энергичными людьми, знающими, как добиваться цели, умеющими заботиться о других и способными повлиять на свой мир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ндивидуальный подход означает, что расписание жизнедеятельности группы учитывает потребности каждого ребенка, как в активном действии, так и в отдыхе. Это значит, что все материалы, которые находятся в группе, ее интерьер способствуют развитию каждого из детей, и что предлагаемые виды деятельности учитывают разброс уровней развития разных детей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ндивидуализация – важная задача, поскольку, чем более индивидуален подход, тем более гладко проходит реализация программы. Проблем с дисциплиной становится меньше, а приобретенных знаний и навыков – больше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ндивидуализация приводит возрастные особенности, способности, интересы и потребности ребенка в соответствие с процессом освоения знаний. При этом дети приобретают компетентность и самоуважение, у них появляется готовность браться за еще более трудные задач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борудование, материалы и планировка группы работают на развитие каждого ребенка. Воспитатель придумывает такие виды деятельности, которые представляют некий вызов, но позволяют каждому ребенку добиться успех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«Каждому!!!» - как страшно это звучит. С некоторыми очень легко играть и заниматься, они много знают, уравновешенны в поведении, отзывчивы. А другие требуют больше внимания, других слов и жестов, другой точки зрения на его поступки. Приходится использовать весь свой опыт, изобретательность, интуицию и находчивость, чтобы найти подход к этим мальчикам и девочкам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темпераментах</w:t>
      </w:r>
    </w:p>
    <w:p>
      <w:pPr>
        <w:pStyle w:val="Normal"/>
        <w:jc w:val="both"/>
        <w:rPr/>
      </w:pPr>
      <w:r>
        <w:rPr>
          <w:sz w:val="32"/>
          <w:szCs w:val="32"/>
        </w:rPr>
        <w:t>Зная некоторые особенности темперамента того или иного ребенка, можно избежать многих ошибок, ведь каждый из них требует к себе определенного подхода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Дети-экстраверты проявляют себя как общительные, требующие похвалы и одобрения. Они любят бывать среди людей, немедленно рассказывать о том, что думают и переживают. Они много говорят и легко вступают в контакт с другими детьми. Таких детей рекомендуется, как можно чаще хвалить, обсуждать с малышами различные проблемы, постараться сделать так, чтобы они чаще находились в обществе детей и взрослых. Это касается холериков и сангвиников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нтроверты умеют думать и наблюдать, могут относительно долго находиться в одиночестве, любят все делать самостоятельно и редко говорят о своих переживаниях. Таким детям нужно обеспечить возможность побыть в тишине, заняться какими – то своими играми и делами. За столом и во время сна ему нужен простор. Это относится к флегматикам и меланхоликам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сле общения с другими детьми или незнакомыми взрослыми ребенок – интроверт, скорее всего, утомлен, а ребенок – экстраверт, наоборот, активен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Эмоционально нестабильные, холерики, дети требуют к себе особого внимания. При нарастании эмоционального напряжения ребенка можно применять отвлекающие приемы. Можно переключить на другое занятие, заинтересовать чем-то или просто успокоить. В минуту перевозбуждения поможет прием под названием «тайм-аут»: сделать массаж, пошептаться, умыться. Его нельзя стыдить в присутствии посторонних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Меланхоликов необходимо оградить от эмоциональных перегрузок. Ребенок должен знать, что он имеет полное право погрустить и поплакать, - это нормально. Такому ребенку хорошо бы в саду и дома иметь близкого человека, с которым он мог бы делиться своими проблемами. Им свойственны занятия лепкой, рисованием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ангвиник предпочитает подвижные игры, любит сочинять и фантазировать. Он быстро переключается с одного занятия на другое,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етям флегматикам можно рекомендовать занятия лепкой и рисованием, сочинительством.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ак помочь гиперактивному ребенку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верное, в каждой группе детского сада встречается ребенок, который не может долго сидеть на одном месте, молчать, слушать и подчиняться инструкциям. Они подвижны, вспыльчивы, раздражительны и безответственны. Такие дети часто задевают и роняют различные предметы, толкают сверстников, создавая конфликтные ситуации. Они часто обижаются, но о своих обидах быстро забывают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асто гиперактивный ребенок обладает плохой координацией или недостаточным мышечным контролем. Он  тяжело концентрирует свое внимание, легко отвлекается, задает много вопросов, но не всегда дожидается ответов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ежде всего, страдает сам ребенок. Ведь он не может вести себя так, как требуют взрослые, и не потому, что не хочет, а потому, что его физиологические возможности не позволяют ему сделать это. Постоянные окрики, замечания и угрозы не улучшают ситуацию, а порой даже становятся причиной новых конфликтов. Кроме того, такие меры воздействия могут способствовать формированию у ребенка отрицательных черт характер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Часто гиперактивности сопутствуют трудности в обучении, низкая самооценка. При этом уровень интеллектуального развития не зависит от степени гиперактивност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обиться того, чтобы гиперактивный ребенок стал послушным и покладистым, еще не удавалось никому, а вот научиться жить в мире и сотрудничестве – вполне посильная задач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сновные проявления гиперактивности можно разделить на тир блока: дефицит активного внимания, двигательная расторможенность, импульсивность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ритерии гиперактивности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i/>
          <w:i/>
          <w:sz w:val="32"/>
          <w:szCs w:val="32"/>
        </w:rPr>
      </w:pPr>
      <w:r>
        <w:rPr>
          <w:sz w:val="32"/>
          <w:szCs w:val="32"/>
        </w:rPr>
        <w:t>Дефицит активного внимания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Непоследователен, трудно долго удерживать внимание.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Не слушает, когда к нему обращаются.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С энтузиазмом берется за задание, но часто не заканчивает его.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Испытывает трудности в организации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Часто теряет вещи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Избегает трудных и скучных заданий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Забывчив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Двигательная расторможенност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стоянно ерзает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являет признаки беспокойств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пит меньше, чем другие дет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чень говорлив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мпульсивность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Начинает отвечать, не дослушав вопроса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Не способен дождаться своей очереди, часто прерывает, вмешивается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лохо сосредотачивает внимание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Не может дождаться вознаграждения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Не может контролировать свои действия, не может следовать правилам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и выполнении заданий показывает очень разные результаты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Если в возрасте до 7 лет проявляются хотя бы шесть из перечисленных признаков, педагог может предположить (но не поставить диагноз!), что ребенок гиперактивен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 работы с гиперактивным ребенком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  <w:szCs w:val="32"/>
        </w:rPr>
        <w:t>Работать в начале дня, а не вечером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Уменьшить рабочую нагрузку ребенка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Делить работу на более короткие, но частые периоды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Быть драматичным, экспрессивным педагогом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Снизить требования к аккуратности в начале работы, чтобы сформировать чувство успеха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Посадить рядом с собой на занятиях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Использовать тактильный контакт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Договариваться с ребенком о тех или иных действиях заранее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Давать четкие, конкретные инструкции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Поощрять сразу, не откладывая на будущее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Оставаться спокойным. Нет хладнокровия – нет преимущества.</w:t>
      </w:r>
    </w:p>
    <w:p>
      <w:pPr>
        <w:pStyle w:val="Normal"/>
        <w:ind w:left="10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помочь агрессивному ребенку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Агрессивный ребенок выделяется среди других детей тем, что нападает на других ребят, обзывает и бьет их, отбирает и ломает игрушки, намеренно употребляет грубые выражения. Этого драчливого, грубого ребенка очень трудно принять таким, какой он есть, а еще труднее понять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Агрессивный ребенок, используя любую возможность стремится разозлить маму, воспитателя, сверстников. Он не  «успокаивается», пока взрослые не взорвутся, а дети не вступят в драку. Такой ребенок, как и любой другой, нуждается в ласке и помощи взрослых, потому что его агрессия – это, прежде всего, отражение внутреннего дискомфорта, неумения адекватно реагировать на происходящее вокруг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Агрессивный ребенок часто считает себя отверженным, никому не нужным. Он ищет способы привлечения внимания детей и взрослых. Эти поиски не всегда заканчиваются так, как хотелось бы ребенку, как сделать лучше, он не знает. Порой это отчаянная попытка завоевать свое место в коллективе, борьба за выживание, защита от несправедливого мир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Агрессивные дети очень часто подозрительны и насторожены, любят перекладывать вину за ссору на других. Такие дети обычно не могут сами оценить свою агрессивность. Они не замечают, что вселяют в окружающих страх и беспокойство. Им, напротив, кажется, что это весь мир хочет обидеть их. Таким образом, получается замкнутый круг: агрессивные дети боятся и ненавидят окружающих, а те, в свою очередь, боятся их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Эмоциональный мир агрессивных детей небогат, в палитре эмоций преобладают мрачные краски. Даже в стандартной ситуации проявляют защитные реакции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На становление агрессивного поведения большое влияние оказывает характер наказаний родителей в ответ на проявление гнева у ребенка. В таких ситуациях могут быть использованы два полярных методы воздействия: снисходительность и строгость. Резкое подавление агрессии не устраняет его, а лишь усиливают. Если родители не обращают внимание на вспышки гнева, то через некоторое время ребенок начинает считать это дозволенным, и привыкает действовать агрессивно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ритерии агрессивности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бенок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асто теряет контроль над собой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асто спорит, ругается со взрослыми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асто отказывается выполнять правила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асто специально раздражает людей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асто винит других в своих ошибках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асто сердится, отказывается выполнять что-либо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асто завистлив, мстителе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Чувствителен, очень быстро реагирует на различные действия окружающих, которые нередко раздражают е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едположить, что ребенок агрессивен, можно лишь в том случае, если в течение не менее 6 месяцев в его поведении встречались хотя бы четыре из перечисленных признак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 работы с агрессивным ребенк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Быть внимательным к нуждам и потребностям ребенка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Демонстрировать модель неагрессивного поведения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Быть последовательным в наказаниях ребенка, наказывать за конкретные поступки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Наказания не должны унижать ребенка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Обучать приемлемым проявлениям гнева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Давать ребенку проявлять гнев непосредственно после беспокоящего события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Обучать распознавания собственного эмоционального состояния и состояния окружающих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Развивать способность к эмпатии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Расширять поведенческий репертуар ребенка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Отрабатывать навык реагирования в конфликтных ситуациях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Учить брать ответственность на себ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помочь тревожному ребенку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В группу входит ребенок. Он напряженно вглядывается во все, что находится вокруг, робко и неслышно здоровается, неловко садиться на краешек стула. Кажется, что он ждет каких-либо неприятностей.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32"/>
          <w:szCs w:val="32"/>
        </w:rPr>
        <w:tab/>
        <w:t>Это тревожный ребенок. Таких в саду немало, работать с ними, пожалуй, сложнее, потому что в отличие от гиперактивный и агрессивных детей, они прячут свои проблемы глубоко внутри.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Таких детей отличает чрезмерное беспокойство, причем иногда они боятся не самого события, а его предчувствия. Часто они ожидают самого худшего. Дети чувствуют себя беспомощными, опасаются играть в новые игры, приступать к новым видам деятельности. У них высокие требования к себе, они самокритичны. Уровень их самооценки низок, такие дети и впрямь думают, что хуже других во всем, именно они самые некрасивые, неумные. Они ищут поощрения и одобрения взрослых.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Тревожность не связана с какой-либо определенной ситуацией и проявляется почти всегда. Это состояние сопутствует ребенку в любом виде деятельности.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Одной из основных причин считается нарушение детско-родительских отношений, когда у ребенка проявляется наличие внутреннего конфликта. Такой конфликт может быть вызван, например, противоречивыми требованиями родителей и воспитателя. Также при наличии неадекватных (чаще завышенных требований) и негативных требований, таких как побуждение к обману.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Для тревожных детей характерны соматические проблемы: головные боли, боли в животе, спазмы в горле, затрудненное поверхностное дыхание. Во время проявления тревоги они часто ощущают сухость во рту, слабость в ногах, частое сердцебиение.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ритерии тревожности</w:t>
      </w:r>
    </w:p>
    <w:p>
      <w:pPr>
        <w:pStyle w:val="Normal"/>
        <w:tabs>
          <w:tab w:val="clear" w:pos="708"/>
          <w:tab w:val="left" w:pos="118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  <w:t>Постоянное беспокойств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  <w:t>Трудность, иногда невозможность сконцентрироваться на чем-либ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  <w:t>Мышечное напряжение, обычно в области лица, ше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  <w:t>Раздражительност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  <w:t>Нарушение сна</w:t>
      </w:r>
    </w:p>
    <w:p>
      <w:pPr>
        <w:pStyle w:val="Normal"/>
        <w:tabs>
          <w:tab w:val="clear" w:pos="708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 работы с тревожным ребенком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  <w:t>Избегайте состязаний и каких-либо заданий, учитывающих скоро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  <w:t>Не сравнивайте ребенка с окружающи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  <w:t>Чаще используйте телесный контакт, упражнения на релаксаци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  <w:t>Способствуйте повышению самооценки, чаще хвалите ребенка, но так, чтобы он знал, за чт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  <w:t>Чаще обращайтесь к ребенку по имен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  <w:t>Демонстрируйте образцы уверенного поведения, будьте во всем примером ребен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  <w:t>Не предъявляйте завышенных требова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  <w:t>Будьте последовательны в воспитан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  <w:t>Старайтесь делать как можно меньше замеча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  <w:t>Используйте наказание лишь в крайних случая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  <w:t>Не унижайте ребенка, наказывая его.</w:t>
      </w:r>
    </w:p>
    <w:p>
      <w:pPr>
        <w:pStyle w:val="Normal"/>
        <w:tabs>
          <w:tab w:val="clear" w:pos="708"/>
          <w:tab w:val="left" w:pos="118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5:08:00Z</dcterms:created>
  <dc:creator>TANYA</dc:creator>
  <dc:description/>
  <cp:keywords/>
  <dc:language>en-US</dc:language>
  <cp:lastModifiedBy>Буяковы</cp:lastModifiedBy>
  <cp:lastPrinted>2010-01-08T13:46:00Z</cp:lastPrinted>
  <dcterms:modified xsi:type="dcterms:W3CDTF">2013-02-27T14:03:00Z</dcterms:modified>
  <cp:revision>7</cp:revision>
  <dc:subject/>
  <dc:title/>
</cp:coreProperties>
</file>