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    9 кустов роз посадили поровну на 3 клумбах. Сколько кустов роз на каждой клум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12 туристов разместились в палатки по 3 человека в каждую. Сколько было пала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10 яблок разложили поровну на 2 тарелки. Сколько яблок на каждой тарел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14 тетрадей раздали ученикам,  по 2 тетради каждому. Сколько учеников получили тетра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18 конфет раздали детям по 3 штуки. Сколько детей получили конф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В 9 машинах 18 пассажиров поровну. Сколько пассажиров в каждой маш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Верёвку длиной 27 м разрезали на 3 одинаковые  части. Сколько м верёвки в каждой ч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24 кг печенья расфасовали в ящики по 8 кг в каждый ящик. Сколько ящиков понадоб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На катке парами каталось 16 ребят. Сколько было п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У бабушки 81 редиска. Она связала их в 9 одинаковых пучков. Сколько редисок в каждом пуч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Отрезок 35 см разделили на 5 равных частей. Чему равна длина каждой ч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Прямоугольник площадью 32 дм² разделили на части по 4 дм² каждая. Сколько частей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В 3 одинаковых коробках лежит 18 карандашей. Сколько карандашей в каждой короб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14 человек разместились в двухместные лодки. Сколько лодок понадоб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В 7 банок разлили поровну 21 л сока. По сколько л сока в каждой бан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В рулоне 18 м ткани. На  платье идёт по 3 м ткани. Сколько платьев сошьёт портни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 4 машинах 16 пассажиров поровну. Сколько пассажиров в каждой маш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ерёвку длиной 12 м разрезали на 3 одинаковые  части. Сколько м верёвки в каждой ч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21 кг печенья расфасовали в ящики по 7 кг в каждый ящик. Сколько ящиков понадоб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На катке парами каталось 18 ребят. Сколько было п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У бабушки 72 морковки. Она связала их в 8 одинаковых пучков. Сколько морковок в каждом пуч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трезок 30 см разделили на 6 равных частей. Чему равна длина каждой ч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рямоугольник площадью 30 дм² разделили на части по 5 дм² каждая. Сколько частей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В 3 одинаковых коробках лежит 27 карандашей. Сколько карандашей в каждой короб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    10 человек разместились в двухместные лодки. Сколько лодок понадоб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В 5 банок разлили поровну 20 л сока. По сколько л сока в каждой бан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В рулоне 15 м ткани. На  рубашку идёт по 3 м ткани. Сколько рубашек сошьёт портни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14 кустов роз посадили поровну на 2 клумбах. Сколько кустов роз на каждой клум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16 туристов разместились в палатки по 4 человека в каждую. Сколько было пала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10 слив разложили поровну на 2 тарелки. Сколько слив на каждой тарел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24 тетради раздали ученикам,  по 2 тетради каждому. Сколько учеников получили тетра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18 конфет раздали детям по 3 штуки. Сколько детей получили конфет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8:16:00Z</dcterms:created>
  <dc:creator>User</dc:creator>
  <dc:description/>
  <cp:keywords/>
  <dc:language>en-US</dc:language>
  <cp:lastModifiedBy>User</cp:lastModifiedBy>
  <dcterms:modified xsi:type="dcterms:W3CDTF">2012-03-19T18:20:00Z</dcterms:modified>
  <cp:revision>1</cp:revision>
  <dc:subject/>
  <dc:title>1</dc:title>
</cp:coreProperties>
</file>