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ЗАЩИТА ПРОЕКТА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текст выступления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дной из актуальных проблем  современного обучения является 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" w:ascii="Arial" w:hAnsi="Arial"/>
          <w:sz w:val="28"/>
          <w:szCs w:val="28"/>
        </w:rPr>
        <w:t>обеспечение школьнику возможности  сохранения здоровья за период обучения в школе, формирование  у него необходимых  знаний, умений и  навыков по здоровому образу жизни, обучение  использованию полученных знаний в повседневной жизни.</w:t>
      </w:r>
    </w:p>
    <w:p>
      <w:pPr>
        <w:pStyle w:val="Normal"/>
        <w:rPr>
          <w:rFonts w:ascii="Cambria" w:hAnsi="Cambria" w:eastAsia="Times New Roman" w:cs="Candara"/>
          <w:color w:val="000000"/>
          <w:kern w:val="2"/>
          <w:sz w:val="40"/>
          <w:szCs w:val="40"/>
        </w:rPr>
      </w:pPr>
      <w:r>
        <w:rPr>
          <w:rFonts w:cs="Arial" w:ascii="Arial" w:hAnsi="Arial"/>
          <w:sz w:val="28"/>
          <w:szCs w:val="28"/>
        </w:rPr>
        <w:t>В связи с этим цель нашего проекта  следующая:</w:t>
      </w:r>
      <w:r>
        <w:rPr>
          <w:rFonts w:eastAsia="Times New Roman" w:cs="Candara" w:ascii="Cambria" w:hAnsi="Cambria"/>
          <w:color w:val="000000"/>
          <w:kern w:val="2"/>
          <w:sz w:val="40"/>
          <w:szCs w:val="40"/>
        </w:rPr>
        <w:t xml:space="preserve"> </w:t>
      </w:r>
    </w:p>
    <w:p>
      <w:pPr>
        <w:pStyle w:val="Normal"/>
        <w:rPr>
          <w:rFonts w:ascii="Cambria" w:hAnsi="Cambria" w:eastAsia="Times New Roman" w:cs="Candara"/>
          <w:color w:val="000000"/>
          <w:kern w:val="2"/>
          <w:sz w:val="28"/>
          <w:szCs w:val="28"/>
        </w:rPr>
      </w:pPr>
      <w:r>
        <w:rPr>
          <w:rFonts w:eastAsia="Times New Roman" w:cs="Candara" w:ascii="Cambria" w:hAnsi="Cambria"/>
          <w:color w:val="000000"/>
          <w:kern w:val="2"/>
          <w:sz w:val="28"/>
          <w:szCs w:val="28"/>
        </w:rPr>
        <w:t>(слайд 2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пуляризация здорового образа жизни среди обучающихся начальной школы, приобщение детей к систематическим занятиям физической культурой и спортом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слайд 3)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Задачи:</w:t>
      </w:r>
      <w:r>
        <w:rPr>
          <w:rFonts w:eastAsia="Times New Roman" w:cs="Arial" w:ascii="Arial" w:hAnsi="Arial"/>
          <w:color w:val="000000"/>
          <w:kern w:val="2"/>
          <w:sz w:val="40"/>
          <w:szCs w:val="40"/>
          <w:lang w:eastAsia="ru-RU"/>
        </w:rPr>
        <w:t xml:space="preserve"> </w:t>
      </w:r>
      <w:r>
        <w:rPr>
          <w:rFonts w:cs="Arial" w:ascii="Arial" w:hAnsi="Arial"/>
          <w:sz w:val="28"/>
          <w:szCs w:val="28"/>
        </w:rPr>
        <w:t>- раскрытие понятий «здоровье», «здоровый образ жизни», «режим дня»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соблюдение валеологических требований на занятиях (физкультминутки, подвижные перемены);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формирование системы спортивно- оздоровительной работы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риобщение к занятиям физкультурой и спортом обучающихся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ализация данных задач идёт по следующим направлениям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слайды 4-6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В школе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проведение ежедневной утренней зарядки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организация урока в условиях здоровьесберегающей технологии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исследования на уроках окружающего мира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классные часы на тему «Профилактика и сохранение здоровья младших  школьников»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проведение дней Здоровья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организация школьных спортивных конкурсов, соревнований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* Работа с родителями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- привлечение родителей к обучению детей здоровому образу жизни (проведение тематических родительских собраний и конференций, индивидуальные беседы,  приглашения на открытые уроки и классные часы, инструктажи по организации закаливания в семье)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выполнение в семье утренней зарядки и комплексов упражнений для коррекции осанки, зрения и т.д.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организация спортивных семейных мероприятий «Мама, папа, я- спортивная семья»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*</w:t>
      </w:r>
      <w:r>
        <w:rPr>
          <w:rFonts w:cs="Arial" w:ascii="Arial" w:hAnsi="Arial"/>
          <w:sz w:val="28"/>
          <w:szCs w:val="28"/>
          <w:u w:val="single"/>
        </w:rPr>
        <w:t>Внеурочная деятельность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-организация досуга обучающихся во внеурочное время, привлечение детей к занятиям  в кружках, секциях спортивной направленности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В ходе реализации проекта было проведено анкетирование родителей по вопросам ЗОЖ. Вопросы анкеты и результаты проведённого исследования следующие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слайд 7-12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своей педагогической деятельности я осуществляю  обучение детей элементарным приёмам здорового образа жизни, привитие детям элементарных гигиенических навыков - чему способствует создание и использование информационного стенда, содержащего практические советы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слайд 13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рганизационно-педагогические условия проведения образовательного процесса, как технология работы учителя на уроке, составляют сердцевину здоровьесберегающих образовательных технологий. Поэтому каждый учебный день начинается с утренней зарядк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(слайд 14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пуляризация здорового образа жизни среди обучающихся происходит и на перемене, когда дети вовлекаются в участие и проведение коллективных подвижных игр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(слайд 15)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ля повышения умственной работоспособности детей, предупреждения преждевременного наступления утомления и снятия мышечного статического напряжения использую физминутки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слайд 16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ную  роль по приучению школьников к систематическим занятиям  спортом конечно же играют уроки физической культуры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(слайды 17-19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ажным направлением здоровьесберегающей деятельности учителя я считаю работу  по формированию здорового образа жизни учащихся, как в рамках содержания предметной области так и во внеклассной воспитательной работ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Этому способствуют классные часы, раскрывающие  понятие «здоровье», «здоровый образ жизни», «режим дня», вовлекающие в «активный» отдых: «Наше здоровье - в наших руках», «Перемена с увлечением», «Детские забавы» и др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слайд 20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о внеурочной воспитательной работе всё большее место занимают организация и проведение таких спортивных мероприятий  как  конкурсы «Утренней зарядки», «Ритмической гимнастики», дни и недели Здоровья, спортивные соревнования «Весёлые старты»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слайд 21-22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Семья может и должна стать объектом влияния школы, реализующей систему  спортивно- оздоровительной работы. Поэтому данная работа у нас проходит по следующим направлениям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-привлечение родителей к обучению детей здоровому образу жизни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" w:ascii="Arial" w:hAnsi="Arial"/>
          <w:sz w:val="28"/>
          <w:szCs w:val="28"/>
        </w:rPr>
        <w:t>выполнение в семье утренней зарядки и комплексов упражнений для коррекции осанки, зрения и т.д.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организация и проведение семейных  спортивных праздников «Мама, папа, я- спортивная семья»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(слайд 23).</w:t>
      </w:r>
    </w:p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>Организация досуга обучающихся (занятия во внеурочное время в кружках, секциях спортивной направленности) приводит к увеличению степени проявления детской самостоятельности, инициативы и  активности</w:t>
      </w:r>
    </w:p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eastAsia="Arial" w:cs="Arial" w:ascii="Arial" w:hAnsi="Arial"/>
          <w:iCs/>
          <w:sz w:val="28"/>
          <w:szCs w:val="28"/>
        </w:rPr>
        <w:t xml:space="preserve"> </w:t>
      </w:r>
      <w:r>
        <w:rPr>
          <w:rFonts w:cs="Arial" w:ascii="Arial" w:hAnsi="Arial"/>
          <w:iCs/>
          <w:sz w:val="28"/>
          <w:szCs w:val="28"/>
        </w:rPr>
        <w:t>(слайд 24).</w:t>
      </w:r>
    </w:p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>Реализация данных направлений привела к следующим результатам:</w:t>
      </w:r>
    </w:p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>-снизилось количество детей, болеющих простудными инфекционными заболеваниями;</w:t>
      </w:r>
    </w:p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>-увеличилось количество детей, посещающих  кружки и секции.</w:t>
      </w:r>
    </w:p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kern w:val="2"/>
          <w:sz w:val="72"/>
          <w:szCs w:val="72"/>
        </w:rPr>
        <w:t xml:space="preserve"> </w:t>
      </w:r>
      <w:r>
        <w:rPr>
          <w:rFonts w:cs="Arial" w:ascii="Arial" w:hAnsi="Arial"/>
          <w:bCs/>
          <w:iCs/>
          <w:sz w:val="28"/>
          <w:szCs w:val="28"/>
        </w:rPr>
        <w:t>Для создания презентации использовались следующая литература и Интернет-ресурсы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iCs/>
          <w:sz w:val="28"/>
          <w:szCs w:val="28"/>
        </w:rPr>
        <w:t xml:space="preserve"> </w:t>
      </w:r>
      <w:r>
        <w:rPr>
          <w:rFonts w:cs="Arial" w:ascii="Arial" w:hAnsi="Arial"/>
          <w:iCs/>
          <w:sz w:val="28"/>
          <w:szCs w:val="28"/>
        </w:rPr>
        <w:t>(слайд 25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слайд 26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08:53:00Z</dcterms:created>
  <dc:creator>Владимир</dc:creator>
  <dc:description/>
  <cp:keywords/>
  <dc:language>en-US</dc:language>
  <cp:lastModifiedBy>Владимир</cp:lastModifiedBy>
  <dcterms:modified xsi:type="dcterms:W3CDTF">2012-11-13T13:56:00Z</dcterms:modified>
  <cp:revision>5</cp:revision>
  <dc:subject/>
  <dc:title/>
</cp:coreProperties>
</file>