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9"/>
        <w:gridCol w:w="851"/>
        <w:gridCol w:w="700"/>
        <w:gridCol w:w="5820"/>
        <w:gridCol w:w="992"/>
        <w:gridCol w:w="2410"/>
        <w:gridCol w:w="1836"/>
        <w:gridCol w:w="2042"/>
      </w:tblGrid>
      <w:tr>
        <w:trPr>
          <w:trHeight w:val="4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         </w:t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ч 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глые тела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фера и шар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заимное расположение сферы и плоскост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заимное расположение сферы и плоскост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ногогранники, вписанные в сфер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ногогранники, вписанные в сферу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ногогранники, описанные около сфер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ногогранники, описанные около сфер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 по теме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Многогранники и сф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линд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линд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. Фигуры вращ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. Фигуры в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ворот. Фигуры вращен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писанные и описанные цилиндр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писанные и описанные цилиндр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писанные и описанные конус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исанные и описанные кону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 пространственных фигур</w:t>
            </w:r>
          </w:p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 пространственных фигу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\р. Обобщение темы: « Круглые те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площадь поверх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гур в пространстве. Объем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гур в пространстве. Объем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Каваль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Каваль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ирам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ирамиды</w:t>
            </w:r>
          </w:p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нуса</w:t>
            </w:r>
          </w:p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н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шара и его ча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шара и его часте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шара и его ча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верхно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верхно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верхности шара и его часте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верхности шара и его часте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ы и векторы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ая система координат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ая система координат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точками в пространств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точками в пространств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точками в пространств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кторы в пространстве. Длина вектора. Равенство векторов.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ложение векторов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множение вектора на число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авнение плоскости в пространств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авнение плоскости в пространств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равнение сфер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ее повтор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Параллельность  прямых и плоскостей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Перпендикулярность прямых и плоскостей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Многогранники. Решение задач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Цилиндр, Конус, Шар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ъёмы те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   поверхности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Итогов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ительный урок-беседа по курсу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еометрия 11 кл( Смирнов) -2ч базовый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21:00Z</dcterms:created>
  <dc:creator>хозяин</dc:creator>
  <dc:description/>
  <cp:keywords/>
  <dc:language>en-US</dc:language>
  <cp:lastModifiedBy>Admin</cp:lastModifiedBy>
  <dcterms:modified xsi:type="dcterms:W3CDTF">2011-09-19T05:58:00Z</dcterms:modified>
  <cp:revision>3</cp:revision>
  <dc:subject/>
  <dc:title>№                 </dc:title>
</cp:coreProperties>
</file>