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-142" w:hanging="0"/>
        <w:jc w:val="center"/>
        <w:rPr/>
      </w:pPr>
      <w:r>
        <w:rPr/>
        <w:t>средняя общеобразовательная школа  №4</w:t>
      </w:r>
    </w:p>
    <w:p>
      <w:pPr>
        <w:pStyle w:val="Normal"/>
        <w:ind w:left="-142" w:hanging="0"/>
        <w:jc w:val="center"/>
        <w:rPr/>
      </w:pPr>
      <w:r>
        <w:rPr/>
        <w:t>г.Новошахтинска</w:t>
      </w:r>
    </w:p>
    <w:p>
      <w:pPr>
        <w:pStyle w:val="Normal"/>
        <w:ind w:left="-142" w:hanging="0"/>
        <w:jc w:val="center"/>
        <w:rPr>
          <w:b/>
          <w:b/>
          <w:i/>
          <w:i/>
          <w:sz w:val="52"/>
          <w:lang w:val="en-US" w:eastAsia="en-US"/>
        </w:rPr>
      </w:pPr>
      <w:r>
        <w:rPr>
          <w:b/>
          <w:i/>
          <w:sz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60020</wp:posOffset>
            </wp:positionV>
            <wp:extent cx="2286000" cy="151320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ind w:left="-142" w:hanging="0"/>
        <w:jc w:val="center"/>
        <w:rPr>
          <w:b/>
          <w:b/>
          <w:i/>
          <w:i/>
          <w:sz w:val="52"/>
          <w:szCs w:val="40"/>
          <w:lang w:val="en-US" w:eastAsia="en-US"/>
        </w:rPr>
      </w:pPr>
      <w:r>
        <w:rPr>
          <w:b/>
          <w:i/>
          <w:sz w:val="52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318770</wp:posOffset>
            </wp:positionH>
            <wp:positionV relativeFrom="margin">
              <wp:posOffset>1994535</wp:posOffset>
            </wp:positionV>
            <wp:extent cx="6412865" cy="6688455"/>
            <wp:effectExtent l="0" t="0" r="0" b="0"/>
            <wp:wrapNone/>
            <wp:docPr id="2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668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ind w:left="-142" w:hanging="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ind w:left="-142" w:hanging="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ind w:left="-142" w:hanging="0"/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sz w:val="56"/>
          <w:szCs w:val="56"/>
        </w:rPr>
        <w:t xml:space="preserve">     </w:t>
      </w:r>
      <w:r>
        <w:rPr>
          <w:rFonts w:cs="Monotype Corsiva" w:ascii="Monotype Corsiva" w:hAnsi="Monotype Corsiva"/>
          <w:b/>
          <w:sz w:val="56"/>
          <w:szCs w:val="56"/>
        </w:rPr>
        <w:t>План организации</w:t>
      </w:r>
    </w:p>
    <w:p>
      <w:pPr>
        <w:pStyle w:val="Normal"/>
        <w:ind w:left="-142" w:hanging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ind w:left="-142" w:hanging="0"/>
        <w:jc w:val="center"/>
        <w:rPr/>
      </w:pPr>
      <w:r>
        <w:rPr>
          <w:rFonts w:eastAsia="Monotype Corsiva" w:cs="Monotype Corsiva" w:ascii="Monotype Corsiva" w:hAnsi="Monotype Corsiva"/>
          <w:b/>
          <w:sz w:val="56"/>
          <w:szCs w:val="56"/>
        </w:rPr>
        <w:t xml:space="preserve">           </w:t>
      </w:r>
      <w:r>
        <w:rPr>
          <w:rFonts w:cs="Monotype Corsiva" w:ascii="Monotype Corsiva" w:hAnsi="Monotype Corsiva"/>
          <w:b/>
          <w:sz w:val="56"/>
          <w:szCs w:val="56"/>
        </w:rPr>
        <w:t>воспитательной деятельности</w:t>
      </w:r>
    </w:p>
    <w:p>
      <w:pPr>
        <w:pStyle w:val="Normal"/>
        <w:ind w:left="-142" w:hanging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ind w:left="-142" w:hanging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sz w:val="56"/>
          <w:szCs w:val="56"/>
        </w:rPr>
        <w:t xml:space="preserve">       </w:t>
      </w:r>
      <w:r>
        <w:rPr>
          <w:rFonts w:cs="Monotype Corsiva" w:ascii="Monotype Corsiva" w:hAnsi="Monotype Corsiva"/>
          <w:b/>
          <w:sz w:val="56"/>
          <w:szCs w:val="56"/>
        </w:rPr>
        <w:t>классного руководителя 4 «а» класса</w:t>
      </w:r>
    </w:p>
    <w:p>
      <w:pPr>
        <w:pStyle w:val="Normal"/>
        <w:ind w:left="-142" w:hanging="0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sz w:val="56"/>
          <w:szCs w:val="56"/>
        </w:rPr>
        <w:t xml:space="preserve">                        </w:t>
      </w:r>
    </w:p>
    <w:p>
      <w:pPr>
        <w:pStyle w:val="Normal"/>
        <w:ind w:left="-142" w:hanging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Хайдуковой Н.В.</w:t>
      </w:r>
    </w:p>
    <w:p>
      <w:pPr>
        <w:pStyle w:val="Normal"/>
        <w:ind w:left="-142" w:hanging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ind w:left="-142" w:hanging="0"/>
        <w:rPr>
          <w:b/>
          <w:b/>
          <w:i/>
          <w:i/>
          <w:sz w:val="52"/>
        </w:rPr>
      </w:pPr>
      <w:r>
        <w:rPr>
          <w:rFonts w:eastAsia="Monotype Corsiva" w:cs="Monotype Corsiva" w:ascii="Monotype Corsiva" w:hAnsi="Monotype Corsiva"/>
          <w:b/>
          <w:sz w:val="56"/>
          <w:szCs w:val="56"/>
        </w:rPr>
        <w:t xml:space="preserve">                </w:t>
      </w:r>
    </w:p>
    <w:p>
      <w:pPr>
        <w:pStyle w:val="Normal"/>
        <w:ind w:left="-142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42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42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42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42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42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ПСИХОЛОГО – ПЕДАГОГИЧЕСКАЯ ХАРАКТЕРИСТИКА КЛАССА</w:t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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Общие сведения о классе и история его формирования</w:t>
      </w:r>
    </w:p>
    <w:p>
      <w:pPr>
        <w:pStyle w:val="TextBody"/>
        <w:spacing w:before="0" w:after="0"/>
        <w:ind w:firstLine="567"/>
        <w:rPr/>
      </w:pPr>
      <w:r>
        <w:rPr/>
        <w:t>4 «А» класс – общеобразовательный класс школы. Обучается в нем 28 человек, из них 12 девочек и 16 мальчиков. Постоянный состав начал формироваться еще с первого класса данной школы. Дети разные по возрасту. Есть дети с 2001 по 2003 год рождения.</w:t>
      </w:r>
    </w:p>
    <w:p>
      <w:pPr>
        <w:pStyle w:val="Normal"/>
        <w:tabs>
          <w:tab w:val="clear" w:pos="708"/>
          <w:tab w:val="left" w:pos="5920" w:leader="none"/>
        </w:tabs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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Социальный паспорт класса</w:t>
      </w:r>
    </w:p>
    <w:p>
      <w:pPr>
        <w:pStyle w:val="Normal"/>
        <w:tabs>
          <w:tab w:val="clear" w:pos="708"/>
          <w:tab w:val="left" w:pos="5920" w:leader="none"/>
        </w:tabs>
        <w:ind w:firstLine="567"/>
        <w:jc w:val="both"/>
        <w:rPr>
          <w:bCs/>
          <w:szCs w:val="32"/>
        </w:rPr>
      </w:pPr>
      <w:r>
        <w:rPr>
          <w:bCs/>
          <w:szCs w:val="32"/>
        </w:rPr>
        <w:t>Дети в классе из благополучных семей, поэтому очень ценят семейные традиции, уважают и любят своих родителей..</w:t>
      </w:r>
    </w:p>
    <w:p>
      <w:pPr>
        <w:pStyle w:val="Normal"/>
        <w:tabs>
          <w:tab w:val="clear" w:pos="708"/>
          <w:tab w:val="left" w:pos="5920" w:leader="none"/>
        </w:tabs>
        <w:ind w:firstLine="567"/>
        <w:jc w:val="both"/>
        <w:rPr/>
      </w:pPr>
      <w:r>
        <w:rPr>
          <w:bCs/>
          <w:szCs w:val="32"/>
        </w:rPr>
        <w:t>Из 28 учащихся 7 человек из неполных семей, 1 человек (Сенченко Ольга) из неполной неблагополучной семьи; 3 человека из многодетных семей. В 14 семьях родители имеют высшее образование, в 22 – среднее специальное, в 9 – полное общее и только в 2 – основное общее образование.</w:t>
      </w:r>
    </w:p>
    <w:p>
      <w:pPr>
        <w:pStyle w:val="Normal"/>
        <w:tabs>
          <w:tab w:val="clear" w:pos="708"/>
          <w:tab w:val="left" w:pos="5920" w:leader="none"/>
        </w:tabs>
        <w:ind w:firstLine="567"/>
        <w:jc w:val="both"/>
        <w:rPr/>
      </w:pPr>
      <w:r>
        <w:rPr/>
        <w:t>Хорошие взаимоотношения сложились с родителями, большинство из которых интересуется жизнедеятельностью класса, достижениями своих детей. Особенно активны члены родительского комитета (4 человека). Родители одобряют выбранное направление работы, ценностные приоритеты воспитания.</w:t>
      </w:r>
    </w:p>
    <w:p>
      <w:pPr>
        <w:pStyle w:val="Normal"/>
        <w:tabs>
          <w:tab w:val="clear" w:pos="708"/>
          <w:tab w:val="left" w:pos="5920" w:leader="none"/>
        </w:tabs>
        <w:ind w:firstLine="567"/>
        <w:jc w:val="both"/>
        <w:rPr/>
      </w:pPr>
      <w:r>
        <w:rPr/>
        <w:t xml:space="preserve"> </w:t>
      </w:r>
      <w:r>
        <w:rPr/>
        <w:t>Но нужно обратить внимание  на семью Сенченко Ольги, Грибовых Валерии и Виктории. За девочками нет надлежащего контроля со стороны родителей.</w:t>
      </w:r>
    </w:p>
    <w:p>
      <w:pPr>
        <w:pStyle w:val="Normal"/>
        <w:tabs>
          <w:tab w:val="clear" w:pos="708"/>
          <w:tab w:val="left" w:pos="592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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Характеристика успеваемости</w:t>
      </w:r>
    </w:p>
    <w:p>
      <w:pPr>
        <w:pStyle w:val="Style15"/>
        <w:spacing w:before="0" w:after="0"/>
        <w:ind w:firstLine="567"/>
        <w:rPr/>
      </w:pPr>
      <w:r>
        <w:rPr/>
        <w:t xml:space="preserve">На конец 3 класса из 25 учащихся класса 2 человека учатся  на «отлично», 14 человек на «4» и «5», причем семь человек из них имеют «4» только по двум предметам (это наш «золотой резерв»). У этих ребят есть огромный потенциал, тем более что все ребята стремятся к хорошим и отличным знаниям. 6 человек в классе имеют оценку «3» по нескольким предметам. Неуспевающие в классе отсутствуют. </w:t>
      </w:r>
    </w:p>
    <w:p>
      <w:pPr>
        <w:pStyle w:val="Style15"/>
        <w:spacing w:before="0" w:after="0"/>
        <w:ind w:firstLine="567"/>
        <w:rPr/>
      </w:pPr>
      <w:r>
        <w:rPr/>
        <w:t>Кроме того, мы видим, что есть группа детей, которые требуют дополнительного внимания (поддержки) классного руководителя, родителей и учителей-предметников. Это Ковалёв Ваня, Рудюк Даша, Козьменко Максим – дети с ослабленным здоровьем.</w:t>
      </w:r>
      <w:r>
        <w:rPr>
          <w:rFonts w:cs="Verdana" w:ascii="Verdana" w:hAnsi="Verdana"/>
        </w:rPr>
        <w:t xml:space="preserve"> </w:t>
      </w:r>
      <w:r>
        <w:rPr/>
        <w:t>Возможности учащихся реализованы не полностью, в этом направлении необходимо работать.</w:t>
      </w:r>
    </w:p>
    <w:p>
      <w:pPr>
        <w:pStyle w:val="Style15"/>
        <w:spacing w:before="0" w:after="0"/>
        <w:ind w:firstLine="567"/>
        <w:rPr/>
      </w:pPr>
      <w:r>
        <w:rPr/>
        <w:t xml:space="preserve"> </w:t>
      </w:r>
      <w:r>
        <w:rPr/>
        <w:t xml:space="preserve">Наиболее слабо учатся Грибова Валерия и Грибова Виктория. У девочек слабая память, внимание. А также из-за ненадлежащего контроля со стороны родителей  Вика и Лера часто не выполняют домашнее задание. </w:t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920" w:leader="none"/>
        </w:tabs>
        <w:ind w:firstLine="567"/>
        <w:jc w:val="both"/>
        <w:rPr/>
      </w:pPr>
      <w:r>
        <w:rPr>
          <w:rFonts w:eastAsia="Symbol" w:cs="Symbol" w:ascii="Symbol" w:hAnsi="Symbol"/>
          <w:b/>
          <w:i/>
          <w:iCs/>
          <w:sz w:val="28"/>
          <w:szCs w:val="28"/>
        </w:rPr>
        <w:t>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Уровень воспитанности учащихся</w:t>
      </w:r>
    </w:p>
    <w:p>
      <w:pPr>
        <w:pStyle w:val="Normal"/>
        <w:tabs>
          <w:tab w:val="clear" w:pos="708"/>
          <w:tab w:val="left" w:pos="5920" w:leader="none"/>
        </w:tabs>
        <w:ind w:firstLine="567"/>
        <w:jc w:val="both"/>
        <w:rPr/>
      </w:pPr>
      <w:r>
        <w:rPr>
          <w:bCs/>
          <w:szCs w:val="32"/>
        </w:rPr>
        <w:t xml:space="preserve">Учащиеся класса показывают высокий и хороший уровни воспитанности. Особенно ярко проявляют ребята такие качества, как открытость, доброжелательность, щедрость. </w:t>
      </w:r>
      <w:r>
        <w:rPr/>
        <w:t>Но нужно развивать в детях любознательность  и прилежание.</w:t>
      </w:r>
    </w:p>
    <w:p>
      <w:pPr>
        <w:pStyle w:val="Normal"/>
        <w:tabs>
          <w:tab w:val="clear" w:pos="708"/>
          <w:tab w:val="left" w:pos="5920" w:leader="none"/>
        </w:tabs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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Уровень сплоченности и развития классного коллектива</w:t>
      </w:r>
    </w:p>
    <w:p>
      <w:pPr>
        <w:pStyle w:val="TextBody"/>
        <w:spacing w:before="0" w:after="0"/>
        <w:ind w:firstLine="567"/>
        <w:jc w:val="both"/>
        <w:rPr>
          <w:szCs w:val="32"/>
        </w:rPr>
      </w:pPr>
      <w:r>
        <w:rPr>
          <w:szCs w:val="32"/>
        </w:rPr>
        <w:t xml:space="preserve">Для определения эталонности общности в восприятии членов классного коллектива, определения его развития в начале учебного года была использована методика «Социометрического исследования». По результатам диагностики можно констатировать  хороший, но недостаточный уровень сплоченности детского коллектива. </w:t>
      </w:r>
    </w:p>
    <w:p>
      <w:pPr>
        <w:pStyle w:val="Style15"/>
        <w:spacing w:before="0" w:after="0"/>
        <w:ind w:firstLine="567"/>
        <w:rPr/>
      </w:pPr>
      <w:r>
        <w:rPr/>
        <w:t xml:space="preserve">В классе есть свои лидеры. Это Буримов Дмитрий, Кононов Александр, Вовк Станислав. Яркий лидер в классе Вов Станислав. Можно выделить группу учащихся (у девочек), которые обычно выбираются лидерами в микрогруппах. Успехи в учебе и познавательная активность этих учащихся являются примером для всех. Совершенно </w:t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/>
      </w:pPr>
      <w:r>
        <w:rPr/>
        <w:t>равнодушных к делам класса и школы тоже нет. Каждый ученик пытается по мере своих возможностей оказать помощь</w:t>
      </w:r>
    </w:p>
    <w:p>
      <w:pPr>
        <w:pStyle w:val="Style15"/>
        <w:spacing w:before="0" w:after="0"/>
        <w:rPr/>
      </w:pPr>
      <w:r>
        <w:rPr/>
        <w:t>товарищу. Это свидетельствует о том, что необходимо продолжать развивать в детях такие</w:t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/>
      </w:pPr>
      <w:r>
        <w:rPr/>
        <w:t>качества, как чуткость, милосердие, дружелюбие.</w:t>
      </w:r>
    </w:p>
    <w:p>
      <w:pPr>
        <w:pStyle w:val="Style15"/>
        <w:spacing w:before="0" w:after="0"/>
        <w:ind w:firstLine="567"/>
        <w:rPr/>
      </w:pPr>
      <w:r>
        <w:rPr/>
        <w:t>Но в классе есть и отверженные - Касатов Дима, Сергиенко Кирилл, Муслимов Кирилл, которых, как не странно, при исследовании никто не выбрал.</w:t>
      </w:r>
    </w:p>
    <w:p>
      <w:pPr>
        <w:pStyle w:val="Style15"/>
        <w:spacing w:before="0" w:after="0"/>
        <w:ind w:firstLine="567"/>
        <w:rPr/>
      </w:pPr>
      <w:r>
        <w:rPr/>
        <w:t>Наблюдая за общением ребят в классе, можно отметить, что дети любят проводить вместе время и в школе, и вне ее, стремятся к общению (мальчики и девочки дружат между собой)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Для изучения уровня удовлетворённости школьной жизнью в классе использовалась методика профессора А.А. Андреева. По итогам диагностики выявлено, что в классе в целом высокая степень удовлетворённости школьной жизнью. </w:t>
      </w:r>
    </w:p>
    <w:p>
      <w:pPr>
        <w:pStyle w:val="Style15"/>
        <w:spacing w:before="0" w:after="0"/>
        <w:ind w:firstLine="567"/>
        <w:rPr/>
      </w:pPr>
      <w:r>
        <w:rPr/>
        <w:t>В классе действуют органы самоуправления, ребята со всей ответственностью относятся к своим "должностям». Но уровень самоуправления в классе необходимо повышать.</w:t>
      </w:r>
    </w:p>
    <w:p>
      <w:pPr>
        <w:pStyle w:val="Normal"/>
        <w:tabs>
          <w:tab w:val="clear" w:pos="708"/>
          <w:tab w:val="left" w:pos="59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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Характеристика занятости учащихся во внеурочное время, творческий потенциал учащихся.</w:t>
      </w:r>
    </w:p>
    <w:p>
      <w:pPr>
        <w:pStyle w:val="Normal"/>
        <w:tabs>
          <w:tab w:val="clear" w:pos="708"/>
          <w:tab w:val="left" w:pos="2130" w:leader="none"/>
        </w:tabs>
        <w:ind w:firstLine="567"/>
        <w:jc w:val="both"/>
        <w:rPr/>
      </w:pPr>
      <w:r>
        <w:rPr/>
        <w:t xml:space="preserve">100% ребят заняты в сфере дополнительного образования. 7 человек из класса занимаются дополнительно только в одном кружке, а остальные посещают по два или три кружка. </w:t>
      </w:r>
    </w:p>
    <w:p>
      <w:pPr>
        <w:pStyle w:val="Normal"/>
        <w:tabs>
          <w:tab w:val="clear" w:pos="708"/>
          <w:tab w:val="left" w:pos="2130" w:leader="none"/>
        </w:tabs>
        <w:ind w:firstLine="567"/>
        <w:jc w:val="both"/>
        <w:rPr/>
      </w:pPr>
      <w:r>
        <w:rPr/>
        <w:t xml:space="preserve">В классе есть одарённые дети: </w:t>
      </w:r>
    </w:p>
    <w:p>
      <w:pPr>
        <w:pStyle w:val="Normal"/>
        <w:tabs>
          <w:tab w:val="clear" w:pos="708"/>
          <w:tab w:val="left" w:pos="2130" w:leader="none"/>
        </w:tabs>
        <w:ind w:firstLine="567"/>
        <w:jc w:val="both"/>
        <w:rPr/>
      </w:pPr>
      <w:r>
        <w:rPr/>
        <w:t>Переходькина Анастасия  - занимается художественной  гимнастикой и  представляет наш город на соревнованиях, имеет награды и грамоты;</w:t>
      </w:r>
    </w:p>
    <w:p>
      <w:pPr>
        <w:pStyle w:val="Normal"/>
        <w:tabs>
          <w:tab w:val="clear" w:pos="708"/>
          <w:tab w:val="left" w:pos="2130" w:leader="none"/>
        </w:tabs>
        <w:ind w:firstLine="567"/>
        <w:jc w:val="both"/>
        <w:rPr/>
      </w:pPr>
      <w:r>
        <w:rPr/>
        <w:t xml:space="preserve">Шматова Полина – также занимается гимнастикой и имеет большой потенциал для развития; </w:t>
      </w:r>
    </w:p>
    <w:p>
      <w:pPr>
        <w:pStyle w:val="Normal"/>
        <w:ind w:firstLine="567"/>
        <w:jc w:val="both"/>
        <w:rPr/>
      </w:pPr>
      <w:r>
        <w:rPr/>
        <w:t>Клименко Виктория, Новожилова Ангелина, Дехтярёва Ирина  с удовольствием посещают  кружок дополнительного образования «Весёлая мастерская» обладают художественным вкусом,  имеют грамоты за свои поделки.</w:t>
      </w:r>
    </w:p>
    <w:p>
      <w:pPr>
        <w:pStyle w:val="Normal"/>
        <w:tabs>
          <w:tab w:val="clear" w:pos="708"/>
          <w:tab w:val="left" w:pos="213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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Уровень физического развития и здоровья детей</w:t>
      </w:r>
    </w:p>
    <w:p>
      <w:pPr>
        <w:pStyle w:val="Normal"/>
        <w:tabs>
          <w:tab w:val="clear" w:pos="708"/>
          <w:tab w:val="left" w:pos="2130" w:leader="none"/>
        </w:tabs>
        <w:ind w:firstLine="567"/>
        <w:jc w:val="both"/>
        <w:rPr>
          <w:bCs/>
          <w:szCs w:val="32"/>
        </w:rPr>
      </w:pPr>
      <w:r>
        <w:rPr>
          <w:bCs/>
          <w:szCs w:val="32"/>
        </w:rPr>
        <w:t>Из 28 учащихся в результате медицинского осмотра выявлено  6 человек – с нарушением осанки, 3 человека – с заболеваниями органов дыхания, 8 человек – с нарушением зрения, 3 человека – с ВСД, 5 человек – с нарушением речи.</w:t>
      </w:r>
    </w:p>
    <w:p>
      <w:pPr>
        <w:pStyle w:val="Normal"/>
        <w:tabs>
          <w:tab w:val="clear" w:pos="708"/>
          <w:tab w:val="left" w:pos="2130" w:leader="none"/>
        </w:tabs>
        <w:ind w:firstLine="567"/>
        <w:jc w:val="both"/>
        <w:rPr>
          <w:bCs/>
          <w:szCs w:val="32"/>
        </w:rPr>
      </w:pPr>
      <w:r>
        <w:rPr>
          <w:bCs/>
          <w:szCs w:val="32"/>
        </w:rPr>
        <w:t>Но  практически все ребята обладают спортивным азартом, жаждой победы.</w:t>
      </w:r>
    </w:p>
    <w:p>
      <w:pPr>
        <w:pStyle w:val="Normal"/>
        <w:tabs>
          <w:tab w:val="clear" w:pos="708"/>
          <w:tab w:val="left" w:pos="2130" w:leader="none"/>
        </w:tabs>
        <w:ind w:firstLine="567"/>
        <w:jc w:val="both"/>
        <w:rPr>
          <w:b/>
          <w:b/>
          <w:sz w:val="36"/>
          <w:szCs w:val="32"/>
        </w:rPr>
      </w:pPr>
      <w:r>
        <w:rPr>
          <w:bCs/>
          <w:szCs w:val="32"/>
        </w:rPr>
        <w:t xml:space="preserve">Но необходимо проводить больше различных видов деятельности, направленных на сохранение и укрепление здоровья школьников. Этому должны быть посвящены и родительские собрания. </w:t>
      </w:r>
    </w:p>
    <w:p>
      <w:pPr>
        <w:pStyle w:val="Normal"/>
        <w:tabs>
          <w:tab w:val="clear" w:pos="708"/>
          <w:tab w:val="left" w:pos="360" w:leader="none"/>
        </w:tabs>
        <w:ind w:left="-142" w:firstLine="567"/>
        <w:jc w:val="both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-142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-142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-142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firstLine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firstLine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firstLine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firstLine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firstLine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firstLine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firstLine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firstLine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firstLine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firstLine="567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ind w:left="-142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СОЦИАЛЬНЫЙ ПАСПОРТ КЛАССА</w:t>
      </w:r>
    </w:p>
    <w:p>
      <w:pPr>
        <w:pStyle w:val="Normal"/>
        <w:ind w:left="-142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А. Список многодетных семей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56"/>
        <w:gridCol w:w="1041"/>
        <w:gridCol w:w="2643"/>
        <w:gridCol w:w="835"/>
        <w:gridCol w:w="1922"/>
      </w:tblGrid>
      <w:tr>
        <w:trPr/>
        <w:tc>
          <w:tcPr>
            <w:tcW w:w="568" w:type="dxa"/>
            <w:tcBorders>
              <w:top w:val="single" w:sz="18" w:space="0" w:color="C0504D"/>
              <w:left w:val="single" w:sz="8" w:space="0" w:color="C0504D"/>
              <w:bottom w:val="single" w:sz="8" w:space="0" w:color="000000"/>
              <w:right w:val="single" w:sz="8" w:space="0" w:color="C0504D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-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956" w:type="dxa"/>
            <w:tcBorders>
              <w:top w:val="single" w:sz="18" w:space="0" w:color="C0504D"/>
              <w:left w:val="single" w:sz="8" w:space="0" w:color="C0504D"/>
              <w:bottom w:val="single" w:sz="8" w:space="0" w:color="000000"/>
              <w:right w:val="single" w:sz="8" w:space="0" w:color="C0504D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 родителей</w:t>
            </w:r>
          </w:p>
        </w:tc>
        <w:tc>
          <w:tcPr>
            <w:tcW w:w="1041" w:type="dxa"/>
            <w:tcBorders>
              <w:top w:val="single" w:sz="18" w:space="0" w:color="C0504D"/>
              <w:left w:val="single" w:sz="8" w:space="0" w:color="C0504D"/>
              <w:bottom w:val="single" w:sz="8" w:space="0" w:color="000000"/>
              <w:right w:val="single" w:sz="8" w:space="0" w:color="C0504D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. детей в семье</w:t>
            </w:r>
          </w:p>
        </w:tc>
        <w:tc>
          <w:tcPr>
            <w:tcW w:w="2643" w:type="dxa"/>
            <w:tcBorders>
              <w:top w:val="single" w:sz="18" w:space="0" w:color="C0504D"/>
              <w:left w:val="single" w:sz="8" w:space="0" w:color="C0504D"/>
              <w:bottom w:val="single" w:sz="8" w:space="0" w:color="000000"/>
              <w:right w:val="single" w:sz="8" w:space="0" w:color="C0504D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 детей, обучающихся в школе</w:t>
            </w:r>
          </w:p>
        </w:tc>
        <w:tc>
          <w:tcPr>
            <w:tcW w:w="835" w:type="dxa"/>
            <w:tcBorders>
              <w:top w:val="single" w:sz="18" w:space="0" w:color="C0504D"/>
              <w:left w:val="single" w:sz="8" w:space="0" w:color="C0504D"/>
              <w:bottom w:val="single" w:sz="8" w:space="0" w:color="000000"/>
              <w:right w:val="single" w:sz="8" w:space="0" w:color="C0504D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</w:t>
            </w:r>
          </w:p>
        </w:tc>
        <w:tc>
          <w:tcPr>
            <w:tcW w:w="1922" w:type="dxa"/>
            <w:tcBorders>
              <w:top w:val="single" w:sz="18" w:space="0" w:color="C0504D"/>
              <w:left w:val="single" w:sz="8" w:space="0" w:color="C0504D"/>
              <w:bottom w:val="single" w:sz="8" w:space="0" w:color="000000"/>
              <w:right w:val="single" w:sz="8" w:space="0" w:color="C0504D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машний  адрес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ind w:left="-142" w:hanging="0"/>
              <w:jc w:val="center"/>
              <w:rPr/>
            </w:pPr>
            <w:r>
              <w:rPr/>
              <w:t>Ковалёва Наталья Ивановна, Гудилов Андрей Игоревич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валёв Иван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КовалёвСергей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 «А»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1 «Б»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Тельмана, 18 (Гражданская, 23 – проживание)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зьменко Ирина Николаевна, Козьменко Денис Владимирович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зьменко Максим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Козьменко Николай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 «А»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2 «Б»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Вл Советов, 14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 </w:t>
            </w:r>
            <w:r>
              <w:rPr/>
              <w:t>кв 3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Иовенко Кетеван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 </w:t>
            </w:r>
            <w:r>
              <w:rPr/>
              <w:t>Зурабовна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енченко Ольга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Арешидзе Георгий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 «А»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>2 «Б»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Вл Советов, 25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кв 16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(Цветной, 9)</w:t>
            </w:r>
          </w:p>
        </w:tc>
      </w:tr>
    </w:tbl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Б. Образовательный уровень родителей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tbl>
      <w:tblPr>
        <w:tblW w:w="6482" w:type="dxa"/>
        <w:jc w:val="left"/>
        <w:tblInd w:w="1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223"/>
        <w:gridCol w:w="93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й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Мать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(колич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тец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(колич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Высш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Неполное высш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реднее специальное,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среднее техниче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Полное общее (11к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Основное общее (9 к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. Социальный и семейный  портрет р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314"/>
        <w:gridCol w:w="903"/>
        <w:gridCol w:w="2337"/>
        <w:gridCol w:w="108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Работающие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29 челове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бюджетная сфе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Полная благополу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внебюджет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Полная неблагоп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предпринимате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Неполная благоп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Неработающие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14 челове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д/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Неполная неблаг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временно не работаю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тери-один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ногоде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инвали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Опекунские сем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емьи с детьми-инвали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Г.Семьи опекунов (Ф.И.О. опекунов)</w:t>
      </w:r>
      <w:r>
        <w:rPr/>
        <w:t xml:space="preserve"> ______________________________________________</w:t>
      </w:r>
    </w:p>
    <w:p>
      <w:pPr>
        <w:pStyle w:val="Normal"/>
        <w:ind w:left="-142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-142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Д. Семьи с детьми инвалидами (Ф.И.О. детей)</w:t>
      </w:r>
      <w:r>
        <w:rPr/>
        <w:t xml:space="preserve"> ______________________________________</w:t>
      </w:r>
    </w:p>
    <w:p>
      <w:pPr>
        <w:pStyle w:val="Normal"/>
        <w:ind w:left="-142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-142" w:hanging="0"/>
        <w:rPr/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</w:tabs>
        <w:ind w:firstLine="502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</w:tabs>
        <w:ind w:firstLine="502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воспитательной деятельности</w:t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новый учебный год</w:t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воспитания:</w:t>
      </w:r>
    </w:p>
    <w:p>
      <w:pPr>
        <w:pStyle w:val="Style16"/>
        <w:ind w:left="284" w:right="-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здание условий для социальной адаптации учащихся в школе, создание в стенах класса микросоциума, в котором воспитывается и формируется благородство чувств, отношений и повед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тобы процесс формирования осуществлялся целенаправленно и эффективно, необходимо помнить о </w:t>
      </w:r>
      <w:r>
        <w:rPr>
          <w:b/>
          <w:sz w:val="28"/>
          <w:szCs w:val="28"/>
        </w:rPr>
        <w:t>задачах-доминантах:</w:t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02" w:hanging="602"/>
        <w:jc w:val="both"/>
        <w:rPr>
          <w:sz w:val="28"/>
          <w:szCs w:val="28"/>
        </w:rPr>
      </w:pPr>
      <w:r>
        <w:rPr>
          <w:sz w:val="28"/>
          <w:szCs w:val="28"/>
        </w:rPr>
        <w:t>овладение методами самовоспитания, самоконтроля;</w:t>
      </w:r>
    </w:p>
    <w:p>
      <w:pPr>
        <w:pStyle w:val="Normal"/>
        <w:numPr>
          <w:ilvl w:val="0"/>
          <w:numId w:val="2"/>
        </w:numPr>
        <w:ind w:left="602" w:hanging="602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самостоятельной творческой активности;</w:t>
      </w:r>
    </w:p>
    <w:p>
      <w:pPr>
        <w:pStyle w:val="Normal"/>
        <w:numPr>
          <w:ilvl w:val="0"/>
          <w:numId w:val="2"/>
        </w:numPr>
        <w:ind w:left="602" w:hanging="602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рганизовывать и проводить мероприятия разной направленности;</w:t>
      </w:r>
    </w:p>
    <w:p>
      <w:pPr>
        <w:pStyle w:val="Normal"/>
        <w:numPr>
          <w:ilvl w:val="0"/>
          <w:numId w:val="2"/>
        </w:numPr>
        <w:ind w:left="602" w:hanging="602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армонии взаимоотношений семьи и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мотивированность субъектов воспитания на совместную деятельность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/>
      </w:pPr>
      <w:r>
        <w:rPr/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ОСНОВНЫЕ НАПРАВЛЕНИЯ И ДЕЛА КЛАССНОГО СООБЩЕСТВА.</w:t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jc w:val="center"/>
        <w:rPr/>
      </w:pPr>
      <w:r>
        <w:rPr/>
        <w:t>ПЛАН-СЕТКА  ВОСПИТАТЕЛЬНОЙ РАБОТЫ КЛАССНОГО РУКОВОДИТЕЛЯ</w:t>
      </w:r>
    </w:p>
    <w:p>
      <w:pPr>
        <w:pStyle w:val="Normal"/>
        <w:jc w:val="center"/>
        <w:rPr/>
      </w:pPr>
      <w:r>
        <w:rPr/>
        <w:t>1 ЧЕТВЕРТЬ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026"/>
        <w:gridCol w:w="2126"/>
        <w:gridCol w:w="1690"/>
        <w:gridCol w:w="1995"/>
      </w:tblGrid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7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я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я неде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я недел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я неделя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наний. Акция: «Внимание, дети!» «Символы Российского государ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безопасности дорожного дви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памяти «Нет  жертвам ДТП» (26.09)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ностно-ориентировоч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равственная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ила поведения в школе. Правила общения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ужба- это мир на всей планете.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м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ценности.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аршрутных лис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а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формлении плаката «Мы за здоровый образ жизни!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а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и и зарядки для гл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аш микрорайон. Знаки и сигналы»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эмоции. Чувства и поступки. Стресс.</w:t>
            </w:r>
          </w:p>
        </w:tc>
      </w:tr>
      <w:tr>
        <w:trPr>
          <w:trHeight w:val="22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 здоровье. Что такое здоровье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-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метрическое исследование. Анкета: «Удовлетворённость школьной жизнью»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 «Планета друз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по ПД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развитие вним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925"/>
        <w:gridCol w:w="1949"/>
        <w:gridCol w:w="2177"/>
        <w:gridCol w:w="1606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я неде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я недел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я неде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я недел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Пишу тебе письмо. (9октября- День письма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стране любимых книг» (20 октября-Международный день школьных библиотек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мужества «Патриотизм и мужество русского народа в Отечественной войне 1812г.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ностно-ориентировоч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равственная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жилого человека. Беседа «Уважай стар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: «История книги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кологические сказки». Чтение и анализ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Забота»      ( оказание помощи пожилым людям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а о  любимой книг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я: «Чистюль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д: «Чистый класс»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концерт ко Дню учителя (участие в концерт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ка детского рисунка, посвященная 200-летию Победы в Отечественной войне 1812г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сочинений «Осень золотая»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ая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омочь сохранить здоровье. Учимся думать и действовать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находить причину и последствия событий. Умей выбирать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зависит от моего решения. Принимаю решение.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нятости (на уроке рус. яз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 : «Кем быть?» Загадки и ребусы  на тему: «Профессии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Урожа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нятия по БДД       «МИНУТ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: «По страницам любимых книг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нятия по БДД       «МИНУТ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: «Разбор экологических ситуаций.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ЕТВЕРТЬ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414"/>
        <w:gridCol w:w="2740"/>
        <w:gridCol w:w="2503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я недел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я недел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я недел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правовых знаний «Твои права – твоё богат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ь толерантност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ностно-ориентировоч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равственная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«Толерантность: уверенность в себе.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 Если ты шипы посеешь, виноград не соберешь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оя семь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дна на свет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оздравительных открыток к Дню Матер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а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очинений «Я выбираю профессию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уроке рус. яз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й концерт, посвященный Дню матери  Конкурс рисунков «Самая  родная - мама»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доровительна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минутки и зарядки для гл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отвечаю за своё решение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й волшебник – табак. Что мы знаем о кур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екоторые привычки называются вредными. Зависимость. Умей сказать НЕТ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(</w:t>
            </w:r>
            <w:r>
              <w:rPr>
                <w:rStyle w:val="StrongEmphasis"/>
                <w:b w:val="false"/>
                <w:sz w:val="22"/>
                <w:szCs w:val="22"/>
              </w:rPr>
              <w:t>Толерантность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легче -ссориться или мириться?» бесед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ая игра «Морской бой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нятия по БДД       «МИНУТКА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997"/>
        <w:gridCol w:w="1751"/>
        <w:gridCol w:w="2265"/>
        <w:gridCol w:w="1644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я нед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я недел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я нед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я недел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лонение. (3декабря –Международный день инвалидов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кл. час, посвященный Дню конституции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и обычаи Нового года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ностно-ориентировоч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равственная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дь внимательным к людям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говорим об этикете. Этикет и этикетка.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День Конституции РФ – что за праздник.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терская Деда Мороза» Изготовление ёлочных украш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украшения класса к Новому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д: «Чистый класс»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овогодних рисун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ик к Новому году</w:t>
            </w:r>
          </w:p>
        </w:tc>
      </w:tr>
      <w:tr>
        <w:trPr>
          <w:trHeight w:val="789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доровитель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минутки и зарядки для гл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 на пришкольном участке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казать НЕТ. Почему вредной привычке ты скажешь НЕ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умею выбирать – тренинг безопасного поведения.</w:t>
            </w:r>
          </w:p>
        </w:tc>
      </w:tr>
      <w:tr>
        <w:trPr>
          <w:trHeight w:val="78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екоторые привычки называются вредными.Зависимость. Умей сказать НЕТ.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нятия по БДД       «МИНУТК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нятия по БДД       «МИНУТ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, интеллект. игр  по професс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гадки на сообразительность» виктор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 игровая программа «Новогодние приключения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ЕТВЕРТЬ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602"/>
        <w:gridCol w:w="2593"/>
        <w:gridCol w:w="2319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я недел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я недел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я недел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ностно-ориентировоч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равственная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: «Нравственный поступок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 «И станет мачехой Земля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Днём рождения, любимый город!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исунков «Земля – наш общий дом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Тебе – любимый город, посвящается!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доровительн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и себе сам. Волевое поведение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минутки и зарядки для гл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: «Злой волшебник – алкоголь. Алкоголь. Алкоголь – ошибка. Алкоголь – сделай выбор.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неры поведения» беседа-диалог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тему «Общение»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и викторины  на экологическую тем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нятия по БДД       «МИНУТК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990"/>
        <w:gridCol w:w="2063"/>
        <w:gridCol w:w="1971"/>
        <w:gridCol w:w="1524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я недел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я недел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я недел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я недел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206 дней ожидания» (Освобо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ошахтинск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ы Масленицы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ностно-ориентировоч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равственна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мей отстоять своё мнение, если уверен в его справедливости» беседа-диало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:        «Служу Росс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Тихого Дон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оздравительных работ для мальчиков и па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исунков «Да будет мир на всей планет!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к сказке</w:t>
            </w:r>
          </w:p>
        </w:tc>
      </w:tr>
      <w:tr>
        <w:trPr>
          <w:trHeight w:val="526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доровительная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минутки и зарядки для гла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 -игровая программа к Дню Защитника Отечеств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– одна семья. Мальчишки и девчонки. Моя сем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й волшебник – наркотик. Наркотик. Наркотик – тренинг безопасного поведения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151 морально-этическая задача ситуативного характера для младших школьников»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нятия по БДД       «МИНУТ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перемен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нежная крепость» игры на свежем воздух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чные народные иг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403"/>
        <w:gridCol w:w="2449"/>
        <w:gridCol w:w="2663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я недел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я недел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я недел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ая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ориентационная  дека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нятости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арта – День в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арта – День защиты Земли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ностно-ориентировоч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равственная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Угадай профессию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росьте природе спасательный круг» утренник на экологическую тему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д: «Чистый класс»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а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оздравительных открыток для мамы и бабушки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учивание частушек на экологическую тему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доровительна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– одна семья. Мальчишки и девчонки. Моя семь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. День здоровь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минутки и зарядки для глаз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 ну – ка девочки!» праздничный огонёк к    8 Март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е дадим земле погибнуть под отходами» Разбор экологических ситуаций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нятия по БДД       «МИНУТ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знаем окружающий мир» КВН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нятия по БДД       «МИНУТ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ЧЕТВЕРТЬ</w:t>
      </w:r>
    </w:p>
    <w:tbl>
      <w:tblPr>
        <w:tblW w:w="98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963"/>
        <w:gridCol w:w="1997"/>
        <w:gridCol w:w="1889"/>
        <w:gridCol w:w="16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я недел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я недел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я нед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я недел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космонавтик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большой профилакт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ностно-ориентировоч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равственна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: «Космос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презентацией «Жизнь дана на добрые дела»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: «Чистюльк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а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к Дню космонавтик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доровительна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минутки и зарядки для гл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м ли мы правильно питаться. Я выбираю кашу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а и здоровье. Откуда берутся грязнул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а и поряд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м делать хорошо и не будем плохо.</w:t>
            </w:r>
          </w:p>
        </w:tc>
      </w:tr>
      <w:tr>
        <w:trPr>
          <w:trHeight w:val="3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а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нятия по БДД       «МИНУТ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нятия по БДД       «МИНУТ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дь справедливым в словах и поступках» беседа- диалог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ина, или День смеха  «Жить надо веселее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Человек и космос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тельная игра по ЗОЖ «ХАОС – ШОУ спорт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ешествие по природным зонам нашей Родины» КВ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013"/>
        <w:gridCol w:w="1970"/>
        <w:gridCol w:w="1870"/>
        <w:gridCol w:w="166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7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я нед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я нед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я нед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я недел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кто не забыт, ничто не забыто» литературно -музыкальная компози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славянской письменности и культуры, в память Кирилла и Мефод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ностно-ориентировоч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равственна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: «Это не должно повториться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: «История  чисел и счет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: «История письменности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Забота», «Поздравь ветеран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д: «Чистый класс»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рисунков и творческих работ «Подарок ветерану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доровительн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 здоровье берегу – сам себе я помогу. Будьте здоро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минутки и зарядки для гла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ись быть здоровым»           («Как стать Неболейкой»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Н «Наше здоровье»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нятия по БДД       «МИНУТ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сли добрый ты – это хорошо!» час  эт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нятия по БДД       «МИНУТ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программа, посвящённая Дню Победы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пришкольном участк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щание с начальной школой». Праздничная программа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ПЛАН РАБОТЫ С РОДИТЕЛЯМИ </w:t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30"/>
        <w:gridCol w:w="1932"/>
        <w:gridCol w:w="2397"/>
        <w:gridCol w:w="1908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ьским комитетом  (тематика заседаний и мероприятий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ое просвещение (темы родительских собрани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(посещение семей, встречи с родителям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с обществен-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ностью и специалистами (психолог, инспектор ОПДН, врач, общественные организации и т.п.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вопрос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школьное родительское собрание «Подведение итогов 2011-2012 уч.г.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семьи Грибовых В. и Л.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ытовые условия, отношение к учёбе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firstLine="1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родителей в смотре знаний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успеваемостью, беседы с родителями Балабанец  Д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Новому год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и наказание. Родительское собр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родителями  Ковалёва И. (наказание в семье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 педиатром учащихся, проведение проф. прививок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е класса к праздник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1 полугодия «Заповеди воспитания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е консультации «Как помочь ребёнку в учёбе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зимних канику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семьи Ковалёва 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ню защитника Отечества и к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а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 собрание «Роль семьи в выборе профессии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семьи Грибовых В. и Л.(Беседа «Самостоятельность ребёнк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сихолога школы с детьми, которые слабо успевают школьную программ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родителей в смотре зна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е консультации «Трудовое воспитание детей» Беседа и анкетировани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заседании шк. Род комитета «Помощь в ремонте школы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ледующему уч. году (обеспечение учебниками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да «Перелистывая страницы уч. года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ая консультация 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«Занятость ребёнка в  семье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ИНДИВИДУАЛЬНАЯ РАБОТА С УЧАЩИМИСЯ</w:t>
      </w:r>
    </w:p>
    <w:p>
      <w:pPr>
        <w:pStyle w:val="Normal"/>
        <w:ind w:left="-142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(Заполняются учителем в течение год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541"/>
        <w:gridCol w:w="2702"/>
        <w:gridCol w:w="1821"/>
        <w:gridCol w:w="18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Western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Western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ЧАСТИЕ УЧАЩИХСЯ  В СМОТРАХ, КОНКУРСАХ, ОЛИМПИАДАХ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015"/>
        <w:gridCol w:w="3387"/>
        <w:gridCol w:w="280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0" w:leader="none"/>
              </w:tabs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0" w:leader="none"/>
              </w:tabs>
              <w:ind w:left="-142" w:hanging="0"/>
              <w:rPr>
                <w:sz w:val="24"/>
              </w:rPr>
            </w:pPr>
            <w:r>
              <w:rPr>
                <w:sz w:val="24"/>
              </w:rPr>
              <w:t>Ф.И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(название, сроки, уровень- школьное, классное, городское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(победы, награды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-142" w:hanging="0"/>
              <w:jc w:val="both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1418" w:right="924" w:gutter="0" w:header="0" w:top="53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924" w:gutter="0" w:header="0" w:top="539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  <w:szCs w:val="16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b/>
      <w:bCs/>
      <w:sz w:val="36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2">
    <w:name w:val="Основной текст 2 Знак"/>
    <w:basedOn w:val="Style11"/>
    <w:qFormat/>
    <w:rPr>
      <w:sz w:val="36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  <w:u w:val="single"/>
    </w:rPr>
  </w:style>
  <w:style w:type="paragraph" w:styleId="21">
    <w:name w:val="Основной текст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22:00Z</dcterms:created>
  <dc:creator>Игорь</dc:creator>
  <dc:description/>
  <cp:keywords/>
  <dc:language>en-US</dc:language>
  <cp:lastModifiedBy>Наташа</cp:lastModifiedBy>
  <cp:lastPrinted>2012-10-30T18:10:00Z</cp:lastPrinted>
  <dcterms:modified xsi:type="dcterms:W3CDTF">2013-02-28T17:39:00Z</dcterms:modified>
  <cp:revision>19</cp:revision>
  <dc:subject/>
  <dc:title>Муниципальное общеобразовательное учреждение</dc:title>
</cp:coreProperties>
</file>