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0</wp:posOffset>
                </wp:positionH>
                <wp:positionV relativeFrom="paragraph">
                  <wp:posOffset>-533400</wp:posOffset>
                </wp:positionV>
                <wp:extent cx="7124700" cy="1032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0325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е бюджетное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етский сад с.Гредяк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асногвардейского района 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ила: заведующая 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овина Т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36160" cy="3224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6160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 Гредякино 2012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61pt;height:813pt;mso-wrap-distance-left:9.05pt;mso-wrap-distance-right:9.05pt;mso-wrap-distance-top:0pt;mso-wrap-distance-bottom:0pt;margin-top:-42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е бюджетное дошкольное 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етский сад с.Гредяк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расногвардейского района 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105.35pt;width:521.65pt;height:105.25pt;mso-wrap-style:none;v-text-anchor:middle;mso-position-vertical:top" type="_x0000_t136">
                            <v:path textpathok="t"/>
                            <v:textpath on="t" fitshape="t" string="« Приобщение детей&#10; к народной игровой культуре»" style="font-family:&quot;Times New Roman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готовила: заведующая ДО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ровина Т.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36160" cy="3224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6160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. Гредякино 2012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105.35pt;width:521.65pt;height:105.25pt;mso-wrap-style:none;v-text-anchor:middle;mso-position-vertical:top" type="_x0000_t136">
            <v:path textpathok="t"/>
            <v:textpath on="t" fitshape="t" string="« Приобщение детей&#10; к народной игровой культуре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 с вами живем в удивительное время: происходит много разных открытий, наша жизнь не стоит на месте – движется вперед по присущим ей законам диалектики. Люди и дети меняются, но природа детства остается прежней, как 100 – 200 лет назад: дети растут, играют, познают мир. Порой поток информации поступает большой и сложный. Дети, окунувшись в него, плывут, как и взрослые, по течению. Теряется интерес к нашим сказкам, играм, им на смену приходят игры и мультики Запа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емье, да и в детском саду – изобилие игрушек, которые покупаются и не несут художественного смысла и выражения, отношение к ним у ребенка спонтанное: поиграл и забросил, порвал и забыл. А родителям легче выбросить, чем отремонтировать вместе с ребенком, привить любовь и доброе отношение к труду человека. Взрослые сегодня не интересуются своей историей, не знают древа своего рода и не передают детям навыки и умения старшего поколения. Между тем в любой стране чтят и бережно относятся к своей истории и традициям. И поэтому перед нами, педагогами, стоит задача – помочь дошкольникам найти пути возвращения традиций и обычаев. Одним из приемлемых путей является приобщение детей к народной игровой культуре. Ведь недаром говорят: « Если вы хотите узнать душу народа, приглядитесь, как и во что играют ваши дети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вековой опыт человечества показал, что игра — важнейшее средство в воспитании ребенка. Она имеет такое же значение, как и народная поэзия, сказки или легенды. Народная игра содержит в себе информацию о традициях многих поколений, кото</w:t>
        <w:softHyphen/>
        <w:t>рые через игровое общение усваи</w:t>
        <w:softHyphen/>
        <w:t>вали культуру своего народа. Это часть народной педагогики, которая, опираясь на  активность  ребенка, всеми доступными средствами обеспечивает всестороннее развитие и приобщение его к культуре своего наро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 Народные игры » — этим термином мы обозначаем как собственно игры, так и различные забавы, увеселения, зрелища, народные виды спорта, кото</w:t>
        <w:softHyphen/>
        <w:t>рые, имея игровую основу, включают в себя элементы театра, цирка, танце</w:t>
        <w:softHyphen/>
        <w:t>вального, музыкального, поэтического и изобразительного искус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одной игре имеется весь арсенал необходимых средств для формирования человека, граждани</w:t>
        <w:softHyphen/>
        <w:t>на. Практически нет такого каче</w:t>
        <w:softHyphen/>
        <w:t>ства личности, развить которое нельзя было бы с помощью народ</w:t>
        <w:softHyphen/>
        <w:t>ной игры, стоит только внимательно изуч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ческий критерий инициативы, побуждающий к игре, позволяет выделить три класса игр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bCs/>
          <w:color w:val="000000"/>
          <w:sz w:val="28"/>
          <w:szCs w:val="28"/>
        </w:rPr>
        <w:t>самодеятель</w:t>
        <w:softHyphen/>
        <w:t>ные</w:t>
      </w:r>
      <w:r>
        <w:rPr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  <w:t>возникающие по инициативе ребенка (детей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.   обучающие,    </w:t>
      </w:r>
      <w:r>
        <w:rPr>
          <w:color w:val="000000"/>
          <w:sz w:val="28"/>
          <w:szCs w:val="28"/>
        </w:rPr>
        <w:t>проводимые по инициативе взрослого с образова</w:t>
        <w:softHyphen/>
        <w:t>тельной и воспитательной целям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b/>
          <w:color w:val="000000"/>
          <w:sz w:val="28"/>
          <w:szCs w:val="28"/>
        </w:rPr>
        <w:t>народные или традиционные,</w:t>
      </w:r>
      <w:r>
        <w:rPr>
          <w:color w:val="000000"/>
          <w:sz w:val="28"/>
          <w:szCs w:val="28"/>
        </w:rPr>
        <w:t xml:space="preserve">  основанные на исторической основе,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иваемые по предложению взрослого или старших де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з перечисленных классов, в свою очередь, имеет виды и подвиды. Так, в состав первого класса входят: </w:t>
      </w:r>
      <w:r>
        <w:rPr>
          <w:b/>
          <w:bCs/>
          <w:color w:val="000000"/>
          <w:sz w:val="28"/>
          <w:szCs w:val="28"/>
        </w:rPr>
        <w:t xml:space="preserve">игры-экспериментирования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сюжетные самодеятельные игры </w:t>
      </w:r>
      <w:r>
        <w:rPr>
          <w:color w:val="000000"/>
          <w:sz w:val="28"/>
          <w:szCs w:val="28"/>
        </w:rPr>
        <w:t>(сюжетно - отобразительные, сюжетно-ролевые, режиссерски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т класс наиболее продуктивней для развития интеллектуаль</w:t>
        <w:softHyphen/>
        <w:t>ной инициативы, творчества ребенка, которое проявляется в поста</w:t>
        <w:softHyphen/>
        <w:t>новке себе и другим новых игровых задач; для возникновения но</w:t>
        <w:softHyphen/>
        <w:t>вых мотивов и видов деятельности. Именно игры, возникающие по инициативе самих детей, ярко представляют игру как форму прак</w:t>
        <w:softHyphen/>
        <w:t>тического размышления на основе их знаний об окружающей дей</w:t>
        <w:softHyphen/>
        <w:t>ствительности, значимых переживаний и впечатлений, связанных с жизненным опыт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менно самодеятельная игра является ведущей деятельностью в дошкольном возрасте.  Содержание ее подпитывается опытом других видов деятельности и содержательным общением ребенка со взрос</w:t>
        <w:softHyphen/>
        <w:t>л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класс включает игры </w:t>
      </w:r>
      <w:r>
        <w:rPr>
          <w:b/>
          <w:bCs/>
          <w:color w:val="000000"/>
          <w:sz w:val="28"/>
          <w:szCs w:val="28"/>
        </w:rPr>
        <w:t xml:space="preserve">обучающие </w:t>
      </w:r>
      <w:r>
        <w:rPr>
          <w:color w:val="000000"/>
          <w:sz w:val="28"/>
          <w:szCs w:val="28"/>
        </w:rPr>
        <w:t xml:space="preserve">(дидактические, сюжетно-дидактические, подвижные и др.) и </w:t>
      </w:r>
      <w:r>
        <w:rPr>
          <w:b/>
          <w:bCs/>
          <w:color w:val="000000"/>
          <w:sz w:val="28"/>
          <w:szCs w:val="28"/>
        </w:rPr>
        <w:t xml:space="preserve">досуговые, </w:t>
      </w:r>
      <w:r>
        <w:rPr>
          <w:color w:val="000000"/>
          <w:sz w:val="28"/>
          <w:szCs w:val="28"/>
        </w:rPr>
        <w:t>к которым следу</w:t>
        <w:softHyphen/>
        <w:t>ет отнести игры-забавы, игры-развлечения, интеллектуальные, празднично-карнавальные, а также театрально-постановочные игры (не игры в театр, а сам театр). Все они могут быть и самостоятельными, но никогда самодеятельными, поскольку в их основе — выученность правил, а не исходная инициатива ребенка в постановке игро</w:t>
        <w:softHyphen/>
        <w:t>вой задачи. Часть из них представляет собой определенный вид тре</w:t>
        <w:softHyphen/>
        <w:t>нинга. Досуговые игры в значительной степени тяготеют к празд</w:t>
        <w:softHyphen/>
        <w:t>нично-игровой культур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ое и развивающее значение подобных игр огромно. Они формируют культуру игры, служат естественной формой пере</w:t>
        <w:softHyphen/>
        <w:t>дачи детям знаний в дошкольный период жизни; способствуют ус</w:t>
        <w:softHyphen/>
        <w:t>воению социальных норм и правил и, что особенно важно, наряду с другими видами деятельности составляют основу самодеятельных игр, в которых дети могут творчески использовать полученные яр</w:t>
        <w:softHyphen/>
        <w:t>кие впечатления. Эти игры знакомят с культурой досуга, празд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родные,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color w:val="000000"/>
          <w:sz w:val="28"/>
          <w:szCs w:val="28"/>
        </w:rPr>
        <w:t xml:space="preserve">традиционные </w:t>
      </w:r>
      <w:r>
        <w:rPr>
          <w:color w:val="000000"/>
          <w:sz w:val="28"/>
          <w:szCs w:val="28"/>
        </w:rPr>
        <w:t>игры третьего класса исторически сформировали многие игры, относящиеся к обучающим и досуговым. Предметная среда их так же традиционна, как они сами, и чаще представлена в музеях, чем на детских площадках. Исследования, про</w:t>
        <w:softHyphen/>
        <w:t>веденные в последние годы, показали, что народные игры способ</w:t>
        <w:softHyphen/>
        <w:t>ствуют формированию универсальных родовых психических спо</w:t>
        <w:softHyphen/>
        <w:t>собностей (сенсомоторная координация, произвольность поведения, символическая функция мышления и др.), а также важнейших черт психологии этноса, создавшего игр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педагогической точки зрения народные игры отличает широкая направленность. В каждой решает</w:t>
        <w:softHyphen/>
        <w:t>ся сразу несколько практических задач: развивается мышление, фор</w:t>
        <w:softHyphen/>
        <w:t>мируется эмоциональная сфера, ук</w:t>
        <w:softHyphen/>
        <w:t>репляются произвольная память и внимание, тренируется воля, закреп</w:t>
        <w:softHyphen/>
        <w:t>ляются навыки общ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ставив по-новому игровые ак</w:t>
        <w:softHyphen/>
        <w:t>центы, педагог посредством одной и той же игры может решать разнооб</w:t>
        <w:softHyphen/>
        <w:t>разные проблемы. Так, выделив под</w:t>
        <w:softHyphen/>
        <w:t>вижную часть, можно активизиро</w:t>
        <w:softHyphen/>
        <w:t>вать детей, способствовать эмоцио</w:t>
        <w:softHyphen/>
        <w:t>нальной разрядке, обеспечить необходимую физическую нагрузку, развивать моторику. Акцентировав драматическую сторону и соответ</w:t>
        <w:softHyphen/>
        <w:t>ствующим образом распределив роли — разрешить некоторые психо-коррекционные проблемы. Уделив особое внимание игровым словам и их проговариванию — проводить работу по развитию речи; предло</w:t>
        <w:softHyphen/>
        <w:t>жив детям подробнее проиграть бы</w:t>
        <w:softHyphen/>
        <w:t>товые ситуации — расширить их знания о народной культуре. Более того, каждая из игр сама по себе спо</w:t>
        <w:softHyphen/>
        <w:t>собствует развитию эмоциональной сферы детей, так как игровой про</w:t>
        <w:softHyphen/>
        <w:t>цесс сопровождается яркими эмоци</w:t>
        <w:softHyphen/>
        <w:t>ями и переживани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зрождение интереса детей к игровому фольклору сегодня невоз</w:t>
        <w:softHyphen/>
        <w:t>можно без активного участия взрос</w:t>
        <w:softHyphen/>
        <w:t>лого, который выступает транслято</w:t>
        <w:softHyphen/>
        <w:t>ром игровой культуры. Важны сис</w:t>
        <w:softHyphen/>
        <w:t>тематическое, целенаправленное воздействие, своеобразная просвети</w:t>
        <w:softHyphen/>
        <w:t>тельская деятельность по освоению игровых традиций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Условием введения традиционных детских игр в современный педаго</w:t>
        <w:softHyphen/>
        <w:t>гический процесс становится усвое</w:t>
        <w:softHyphen/>
        <w:t>ние педагогами игрового репертуара, знание разнообразных видов народ</w:t>
        <w:softHyphen/>
        <w:t>ных игр, их вариантов, способов на</w:t>
        <w:softHyphen/>
        <w:t>чала и окончания игры, игровых при</w:t>
        <w:softHyphen/>
        <w:t>говорок, диалогов и считалок. И еще одно условие: принятие взрослым гибкой игровой позиции — не руко</w:t>
        <w:softHyphen/>
        <w:t xml:space="preserve">водитель, а партнер детей по игре.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ществуют различные уровни приобщения к иг</w:t>
        <w:softHyphen/>
        <w:t>ровой культуре, равно как и различ</w:t>
        <w:softHyphen/>
        <w:t>ная готовность к ее освоению. Кто-то «включается» в процесс «освое</w:t>
        <w:softHyphen/>
        <w:t>ния и присвоения» сразу, «заводится с пол-оборота», а кому-то необходи</w:t>
        <w:softHyphen/>
        <w:t>мо предварительное знакомство с игровой символикой. Главное — пробудить у ребенка первоначаль</w:t>
        <w:softHyphen/>
        <w:t>ный интерес, тем самым, открыв ему путь к постижению не только игро</w:t>
        <w:softHyphen/>
        <w:t>вой, но и народной культуры в це</w:t>
        <w:softHyphen/>
        <w:t>л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грового практику</w:t>
        <w:softHyphen/>
        <w:t>ма по освоению традиционной игро</w:t>
        <w:softHyphen/>
        <w:t>вой культуры детьми может осуще</w:t>
        <w:softHyphen/>
        <w:t xml:space="preserve">ствляться в различных форма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ИГРОТЕ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ой вид игровой практики предполагает занятия с детьми по разучиванию и закреплению народ</w:t>
        <w:softHyphen/>
        <w:t>ных игр. Дети знакомятся с разно</w:t>
        <w:softHyphen/>
        <w:t>образными играми (игры-шутки, игры-состязания, игры-прятки, игры-ловишки, игры с выбором, игры с подражанием и др.), разными вари</w:t>
        <w:softHyphen/>
        <w:t>антами одной игры, овладевают ее традиционными компонентами, таки</w:t>
        <w:softHyphen/>
        <w:t>ми как выбор водящего (считалки, сговор, угады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гротека наиболее эффективна как групповая форма, где принимают участие не менее 10—12 детей. В дошкольных учреждениях ее це</w:t>
        <w:softHyphen/>
        <w:t>лесообразно проводить во второй половине дня. Лучшие условия для проведения игротеки в помеще</w:t>
        <w:softHyphen/>
        <w:t>нии — спортивный или музыкаль</w:t>
        <w:softHyphen/>
        <w:t>ный зал, а на улице — игровая пло</w:t>
        <w:softHyphen/>
        <w:t>щадка. При наличии в детском са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 художественно стилизо</w:t>
        <w:softHyphen/>
        <w:t>ванного под старинную русскую избу, отдельные игровые занятия могут проводиться в нем с активным участием Хозяюшки, которая знако</w:t>
        <w:softHyphen/>
        <w:t>мит детей с играми из «бабушкино</w:t>
        <w:softHyphen/>
        <w:t>го сундучк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содержание игротеки включа</w:t>
        <w:softHyphen/>
        <w:t>ются игры с разной развивающей направленностью. Обязательно дети знакомятся с новой игрой, но</w:t>
        <w:softHyphen/>
        <w:t>вой считалкой или каким-либо ви</w:t>
        <w:softHyphen/>
        <w:t>дом жребия, а также проигрываются уже знакомые, полюбившиеся детям иг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в ходе игротеки занима</w:t>
        <w:softHyphen/>
        <w:t>ет активную позицию: он организа</w:t>
        <w:softHyphen/>
        <w:t>тор игровой деятельности и в то же время партнер по иг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тека предполагает домашние задания для детей, направленные на развитие интереса к народным иг</w:t>
        <w:softHyphen/>
        <w:t>рам, типа: поговорить с родителями, бабушкой и дедушкой о том, в ка</w:t>
        <w:softHyphen/>
        <w:t>кие игры они играли в детстве, опи</w:t>
        <w:softHyphen/>
        <w:t>сать их; поиграть в ту или иную игру во дворе с ребятами (научить их), братишкой или сестренк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ИГРОВАЯ   ПЕРЕМЕ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омним, что суть организации перемены заключается в создании игровой среды, переключении на де</w:t>
        <w:softHyphen/>
        <w:t>ятельность творческую, динамичную, способную снять физическое и ум</w:t>
        <w:softHyphen/>
        <w:t>ственное напряжение, повысить эмоциональный тонус организ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т тип игровой практики ха</w:t>
        <w:softHyphen/>
        <w:t>рактеризуется ограниченностью времени и места, неустойчивостью игровой компа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игровые перемены дошкольни</w:t>
        <w:softHyphen/>
        <w:t>ков целесообразно включать игры-хороводы, игры с выбором, некото</w:t>
        <w:softHyphen/>
        <w:t>рые варианты игр-ловишек на роле</w:t>
        <w:softHyphen/>
        <w:t>вой осн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игровой перемены мо</w:t>
        <w:softHyphen/>
        <w:t>жет быть такой: начать с игры, по</w:t>
        <w:softHyphen/>
        <w:t>зволяющей почувствовать себя еди</w:t>
        <w:softHyphen/>
        <w:t>ным игровым целым — с соединением игроков в цепочку («В змейку», «В мартышки»). Эти игры имеют явно выра</w:t>
        <w:softHyphen/>
        <w:t>женную и вместе с тем достаточно элементарную игровую цель, не тре</w:t>
        <w:softHyphen/>
        <w:t>буют длительного объяснения пра</w:t>
        <w:softHyphen/>
        <w:t>вил, не выделяют особо никого из игроков. Затем можно предложить более сложную игру с выбором водя</w:t>
        <w:softHyphen/>
        <w:t>щего типа: «Кошки-мышки», «Яша и Маша», «Дедушка-медведушка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овые перемены краткосроч</w:t>
        <w:softHyphen/>
        <w:t>ны (15—20 мин), более трех игр за отведенное время провести обыч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 удается, причем необходимо учи</w:t>
        <w:softHyphen/>
        <w:t>тывать стремление детей к постоян-1 ному повтору полюбившихся ими иг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условие, обеспечивающее нормальное течение игры, — актив</w:t>
        <w:softHyphen/>
        <w:t>ное участие в ней в качестве рядо</w:t>
        <w:softHyphen/>
        <w:t>вого игрока самого педагога, чем младше дети, тем активнее должен быть педагог в ходе игры. Но по</w:t>
        <w:softHyphen/>
        <w:t>степенно нужно менять свою пози</w:t>
        <w:softHyphen/>
        <w:t>цию, на время уходить в тень, чтобы могла формироваться самостоятель</w:t>
        <w:softHyphen/>
        <w:t>ность детей и не подавлялась их активность.</w:t>
      </w:r>
    </w:p>
    <w:p>
      <w:pPr>
        <w:pStyle w:val="Normal"/>
        <w:shd w:fill="FFFFFF" w:val="clear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ОГУЛКА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С ИСПОЛЬЗОВАНИЕМ</w:t>
      </w:r>
      <w:r>
        <w:rPr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НАРОДНЫХ ИГ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гулка — самый активный пе</w:t>
        <w:softHyphen/>
        <w:t>риод организации игровой деятель</w:t>
        <w:softHyphen/>
        <w:t>ности. Включая традиционные дет</w:t>
        <w:softHyphen/>
        <w:t>ские игры в содержание прогулок, следует широко использовать орга</w:t>
        <w:softHyphen/>
        <w:t>низующую и эмоциональную функ</w:t>
        <w:softHyphen/>
        <w:t>ции счи</w:t>
        <w:softHyphen/>
        <w:t>тал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прогулке следует отдавать приоритет играм-ловишкам, которые, с одной стороны, в наибольшей сте</w:t>
        <w:softHyphen/>
        <w:t>пени удовлетворяют потребность ребенка в активном движении, а с другой — придают этому движению через правила игры определенную направленность. Эффективны для прогулки и игры-состязания, такие как: «Петушиный бой», «Репка», «Го</w:t>
        <w:softHyphen/>
        <w:t>родки» и другие. В зависимости от времени года на прогулке могут быть использованы состязания с мячом, камушками, веревочкой или со снежными ком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ы игровые прогулки без использования специальной пло</w:t>
        <w:softHyphen/>
        <w:t>щадки, предусматривающие свободу в выборе места и времени игры. Эффективность игровых прогулок зависит от опыта и интуиции педа</w:t>
        <w:softHyphen/>
        <w:t>гога. Если маршрут такой прогулки заранее известен ( проходит по тер</w:t>
        <w:softHyphen/>
        <w:t>ритории местного парка или лесо</w:t>
        <w:softHyphen/>
        <w:t>парка), педагогу желательно заранее ознакомиться с особенностями местности, наметить места останов</w:t>
        <w:softHyphen/>
        <w:t>ки и типы игры, которые можно провести в этих местах. Для допол</w:t>
        <w:softHyphen/>
        <w:t>нительного игрового эффекта мож</w:t>
        <w:softHyphen/>
        <w:t>но подготовить сюрпризы: спрятать в окружающем кустарнике игровой инвентарь, который необходимо бу</w:t>
        <w:softHyphen/>
        <w:t>дет найти с помощью игры «Холод</w:t>
        <w:softHyphen/>
        <w:t>но—горячо»; развесить на деревьях, окружающих выбранную для игры площадку, призы (их будут добы</w:t>
        <w:softHyphen/>
        <w:t>вать участники игр-состязаний); возможны разновидности пряток: один ищет других, группа ищет груп</w:t>
        <w:softHyphen/>
        <w:t>пу или одного игро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заботиться о том, чтобы на импровизированной пло</w:t>
        <w:softHyphen/>
        <w:t>щадке нашлось место и для тех, кто предпочитает более спокойные игры, типа «Колечко». Во время иг</w:t>
        <w:softHyphen/>
        <w:t>ровых прогулок можно использо</w:t>
        <w:softHyphen/>
        <w:t>вать длительные игровые забавы, рассчитанные на неопределенный отрезок времени. Наиболее извест</w:t>
        <w:softHyphen/>
        <w:t>ные из таких игр-шуток — «Листо</w:t>
        <w:softHyphen/>
        <w:t>чек», «Замри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АЗДНИ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гровой праздник является син</w:t>
        <w:softHyphen/>
        <w:t>тезом описанных выше типов игро</w:t>
        <w:softHyphen/>
        <w:t>вой практики. Эта форма может быть достаточно эффективной лишь при серьезной предварительной подготовке, наличии игровых лиде</w:t>
        <w:softHyphen/>
        <w:t>ров, хорошо продуманной схеме раз</w:t>
        <w:softHyphen/>
        <w:t>мещения групп, играющих на боль</w:t>
        <w:softHyphen/>
        <w:t>шой площад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игровой праздник проводит</w:t>
        <w:softHyphen/>
        <w:t>ся в начале работы по введению народных игр в педагогический процесс, то наиболее подходящей формой проведения традиционных игр может быть чисто «показатель</w:t>
        <w:softHyphen/>
        <w:t>ное» их проигрывание при помощи педагогов и детей постарше. При этом желательно участие самих зри</w:t>
        <w:softHyphen/>
        <w:t>те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обый интерес для дошкольни</w:t>
        <w:softHyphen/>
        <w:t>ков и младших школьников пред</w:t>
        <w:softHyphen/>
        <w:t>ставляют сезонные игровые празд</w:t>
        <w:softHyphen/>
        <w:t>ники, объединенные одним сюже</w:t>
        <w:softHyphen/>
        <w:t>том, — зимние, весенние, летние. Такой подход дает возможность обогащать игро</w:t>
        <w:softHyphen/>
        <w:t>вой репертуар детей народными играми, характерными для разных времен г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ом игрового праздника может быть организация соревнова</w:t>
        <w:softHyphen/>
        <w:t>ний спортивного типа, основанных на элементах народных игр. В этом случае можно заранее определить соперничающие команды и сооб</w:t>
        <w:softHyphen/>
        <w:t>щить им предварительные условия: наличие капитана, количество ко</w:t>
        <w:softHyphen/>
        <w:t>манд, символики и названий у каж</w:t>
        <w:softHyphen/>
        <w:t>дой из них, приз, который они будут оспарив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м ДОУ  приобщению детей к народной игровой культуре происходит с младшего возраста. Мы стараемся соблюдать русские народные традиции в повсе</w:t>
        <w:softHyphen/>
        <w:t>дневной жизни детей всех возрастов. Подобрали потешки, пестушки, прибаутки для работы с детьми  младшего воз</w:t>
        <w:softHyphen/>
        <w:t>раста. Сколько в этих, казалось бы, незамысловатых стишках неж</w:t>
        <w:softHyphen/>
        <w:t>ности, такта, рациональности. Они удовлетворяют рано возникшую у ребенка потребность в художественном сло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ладших детей, приучая их ухо к интонационному строю родной речи, знакомим и с колыбельными песнями. Малыши не только слушают песенки, но и сами поют куклам про Кота-воркота, про гулей. Очень интересно ребятам знакомиться с ма</w:t>
        <w:softHyphen/>
        <w:t>лыми жанрами русского фольклора — пословицами, поговорками, загадками, которые значительно шире, нежели любой другой жанр, охватывают разнообразные стороны действительности. Пе</w:t>
        <w:softHyphen/>
        <w:t>дагоги детского сада разработали серию занятий с использова</w:t>
        <w:softHyphen/>
        <w:t>нием пословиц и поговорок, в содержании которых есть назва</w:t>
        <w:softHyphen/>
        <w:t>ния предметов русского быта; объясняют детям происхождение пословиц и поговорок, подчеркивая такие их особенности, как иносказательность, выразительность, совмещение в них общего и конкретно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бят старшего возраста знакомим с русской народной лири</w:t>
        <w:softHyphen/>
        <w:t>ческой песней, демонстрируя, как в этом виде словесно-музы</w:t>
        <w:softHyphen/>
        <w:t>кального искусства отразилась жизнь человека, его горести и ра</w:t>
        <w:softHyphen/>
        <w:t>д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Изучение календарного детского фольклора осуществляется че</w:t>
        <w:softHyphen/>
        <w:t>рез участие ребят в календарных праздниках. В Рождество дети ходили со «звездой» — славили Христа; на Святках поздравляли друг друга колядкой, встречали и прово</w:t>
        <w:softHyphen/>
        <w:t xml:space="preserve">жали Масленицу; зазывали Весну, закликали птиц, обращались к батюшке Егорию: «Спаси нашу скотинку»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едоставить детям  возможность увидеть своими глазами  старинные вещи, предметы быта,  мы решили собрать, воссоздать обстановку  русской избы. Здесь, в «избе», сделали  печь, деревянные лавки и столы, постелили самотканые половики. В «избе» есть чугунок, кувшины, самовар, деревянные ложки, кадка, расшитые полотенца, русские народные костюмы. Раньше, эти вещи бережно хранились у местных жите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 занятия по ознакомлению с народным творчеством стали проходить в «избе». И от каждой новой встречи дети получают радость и удовольств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раз в месяц в «избе» отмечаются именины. На них обязательно приглашаются родители именинников. На сто</w:t>
        <w:softHyphen/>
        <w:t>ле — самовар, воздаются почести праздничному караваю. Ребята уже знают, как его резать, кому отдавать «зачин». Обязательно в этот день к малышам приходят любимые герои русских народ</w:t>
        <w:softHyphen/>
        <w:t>ных сказок, проводятся веселые подвижные игры, пляски и хо</w:t>
        <w:softHyphen/>
        <w:t>роводы. Детей подводят к пониманию того, что русский празд</w:t>
        <w:softHyphen/>
        <w:t>ник — это всегда хлебосольный стол.  Все с интересом узнают порядок размещения за столом, назначение кухонной утвари. Но самое глав</w:t>
        <w:softHyphen/>
        <w:t>ное — ребята усваивают правила гостеприимства, которыми сла</w:t>
        <w:softHyphen/>
        <w:t>вен русский народ: «Не красна изба углами — красна пирогами», «Чем богаты — тем и рады», «Какова хозяйка — таков и стол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и один обрядовый праздник не обходится, конечно же, без игры на русских народных музыкальных инструментах. Знакомить с ними детей начинаем еще в младшей группе: показываем свис</w:t>
        <w:softHyphen/>
        <w:t>тульку, колокольчик, деревянные ложки, играем на этих инстру</w:t>
        <w:softHyphen/>
        <w:t>ментах. Ребят старшего возраста знакомим с другими народными инструментами, такими, как дудка, гусли, балалай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радость приносят детям всех возрастов русские на</w:t>
        <w:softHyphen/>
        <w:t>родные игрушки и игры с ними. Особый интерес вызывают яркие матрешки. Малышам рассказываем о красоте и особенностях этой игрушки. Постепенно ребят подводим к осмыслению понятия «на</w:t>
        <w:softHyphen/>
        <w:t>родная игрушка». Старших детей -знакомим с историей ее возник</w:t>
        <w:softHyphen/>
        <w:t>новения и со сведениями о создававших ее мастерах; предлагаем ребятам попробовать составить небольшие рассказы, где действую</w:t>
        <w:softHyphen/>
        <w:t xml:space="preserve">щим лицом была бы матрешка. Дети полюбили дидактические и хороводные игры с участием этой игрушк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создано 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онный блок для родителей и педагог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о анкетирова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анкетирования помогли составить план работы консультаций, практических занятий, где были затронуты самые разные темы. Анкеты были составлены как для родителей, так и для детей и педагог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обрана методическая литература по народной игровой культур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Создана предметно-развивающая среда: комната старины « У бабушки Варварушки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5. Создан план работы по нравственно-патриотическому воспитанию на основе материалов народного творчеств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щая дошкольников  к народной игровой культуре, мы возрождаем добрую традицию, передаем опыт старшего поколения, где есть все необходимые средства для формирования человека – гражданина св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3:00Z</dcterms:created>
  <dc:creator>Уч</dc:creator>
  <dc:description/>
  <cp:keywords/>
  <dc:language>en-US</dc:language>
  <cp:lastModifiedBy>Уч</cp:lastModifiedBy>
  <dcterms:modified xsi:type="dcterms:W3CDTF">2013-02-28T09:48:00Z</dcterms:modified>
  <cp:revision>5</cp:revision>
  <dc:subject/>
  <dc:title/>
</cp:coreProperties>
</file>