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720"/>
        <w:gridCol w:w="6660"/>
        <w:gridCol w:w="1080"/>
        <w:gridCol w:w="2340"/>
        <w:gridCol w:w="1260"/>
        <w:gridCol w:w="1140"/>
        <w:gridCol w:w="60"/>
        <w:gridCol w:w="15"/>
        <w:gridCol w:w="45"/>
        <w:gridCol w:w="900"/>
      </w:tblGrid>
      <w:tr>
        <w:trPr>
          <w:trHeight w:val="9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</w:t>
            </w: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Дом.</w:t>
              <w:tab/>
            </w:r>
          </w:p>
          <w:p>
            <w:pPr>
              <w:pStyle w:val="Normal"/>
              <w:rPr/>
            </w:pPr>
            <w:r>
              <w:rPr/>
              <w:t>зад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корре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авнения, неравенства, системы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1+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19(тесты), диск №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натуральны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лым и рациональным показател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 степенных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р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логарифмов. Преобразование </w:t>
            </w:r>
          </w:p>
          <w:p>
            <w:pPr>
              <w:pStyle w:val="Normal"/>
              <w:rPr/>
            </w:pPr>
            <w:r>
              <w:rPr/>
              <w:t>логарифмических выра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показательны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 показательных 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гарифмических 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показательных неравен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логарифмических   неравен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 показательных   и   логарифмических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равен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 работа  №  1 по теме: «Уравнения и неравен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\р. Системы линейных   уравн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 неравенств от одной и двух перем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й метод  решения  сист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квадратных уравнений от </w:t>
            </w:r>
          </w:p>
          <w:p>
            <w:pPr>
              <w:pStyle w:val="Normal"/>
              <w:rPr/>
            </w:pPr>
            <w:r>
              <w:rPr/>
              <w:t>одной и двух перем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квадратных неравенств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й и двух перем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  показательных уравнений </w:t>
            </w:r>
          </w:p>
          <w:p>
            <w:pPr>
              <w:pStyle w:val="Normal"/>
              <w:rPr/>
            </w:pPr>
            <w:r>
              <w:rPr/>
              <w:t>от одной и двух перем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  показательных неравенств </w:t>
            </w:r>
          </w:p>
          <w:p>
            <w:pPr>
              <w:pStyle w:val="Normal"/>
              <w:rPr/>
            </w:pPr>
            <w:r>
              <w:rPr/>
              <w:t>от одной и двух перем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огарифмических  уравнений  от одной и двух перем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    логарифмических     неравенств </w:t>
            </w:r>
          </w:p>
          <w:p>
            <w:pPr>
              <w:pStyle w:val="Normal"/>
              <w:rPr/>
            </w:pPr>
            <w:r>
              <w:rPr/>
              <w:t xml:space="preserve">от одной и двух переме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шанные   системы  уравнений от одной и двух переме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  системы уравнений от од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двух переме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  системы  неравенств от одной и двух перем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  системы  неравенств от одной и двух перем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 работа  №  2 по теме: «Системы уравнений и неравен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            Производна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 (14+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№3,диск №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\р. Приращение  аргумента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ращение 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  производной  функции. Её геометр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физический смыс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 непрерывности функции. Прим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числения   производных ( сумм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числения   производных (произвед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числения   производных ( част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 производных основных</w:t>
            </w:r>
          </w:p>
          <w:p>
            <w:pPr>
              <w:pStyle w:val="Normal"/>
              <w:rPr/>
            </w:pPr>
            <w:r>
              <w:rPr/>
              <w:t xml:space="preserve">элементарных функций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 производ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 производ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ная    функции  вида  у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   функции вида  у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ная    функции вида  у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авнение касательной к графику  функци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 работа  №  3 по теме: « Производн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              Применение  производной  14ч(13+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\р .Признак возрастания (убывания)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озрастания (убывания)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озрастания (убывания)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ие точки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ы и максимумы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ы и максимумы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и наименьшее  значение </w:t>
            </w:r>
          </w:p>
          <w:p>
            <w:pPr>
              <w:pStyle w:val="Normal"/>
              <w:rPr/>
            </w:pPr>
            <w:r>
              <w:rPr/>
              <w:t>функции на промежут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 зна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и на промежу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и наименьшее  значение </w:t>
            </w:r>
          </w:p>
          <w:p>
            <w:pPr>
              <w:pStyle w:val="Normal"/>
              <w:rPr/>
            </w:pPr>
            <w:r>
              <w:rPr/>
              <w:t>функции на промежу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и построение графиков с применением производ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и построение графиков  с применением производ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 графиков с применением производ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 графиков с применением производ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 работа  №4 по теме: « Применение производ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  <w:lang w:val="en-US"/>
              </w:rPr>
              <w:t>IY</w:t>
            </w:r>
            <w:r>
              <w:rPr>
                <w:b/>
                <w:sz w:val="28"/>
                <w:szCs w:val="28"/>
              </w:rPr>
              <w:t xml:space="preserve">                Первообразная и её  применение 10ч  (9+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\р .Определение  первообразной. Основное свойство первообраз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  нахождения   первообраз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  нахождения   первообраз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  нахождения   первообраз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иволинейной  трапе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Ньютона-Лейб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Ньютона-Лейб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 площадей плоских  фигур  с  помощью  первообраз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 площадей плоских  фигур  с  помощью  первообраз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 работа  № 5 по теме: « Первообразная и её примен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  Элементы  теории  вероятностей  и математической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 xml:space="preserve">статистики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\р. Формулы числа перестановок, сочетаний, раз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числа перестановок, сочетаний, размещ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комбинатор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 бинома  Ньютона. Свойства  биномиальных   коэффици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угольник Паска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и сложные события. Понятие о  вероятности соб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оятность суммы несовместимых  событий, вероятность </w:t>
            </w:r>
          </w:p>
          <w:p>
            <w:pPr>
              <w:pStyle w:val="Normal"/>
              <w:rPr/>
            </w:pPr>
            <w:r>
              <w:rPr/>
              <w:t>противоположного  соб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  независимости  событий. Вероятность и статистическая  частота  наступления соб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  независимости  событий. Вероятность и статистическая частота  наступления собы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 работа  №6     по теме: «Элементы  теории  вероятностей  и математической   статист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  <w:sz w:val="28"/>
                <w:szCs w:val="28"/>
                <w:lang w:val="en-US"/>
              </w:rPr>
              <w:t>YI</w:t>
            </w:r>
            <w:r>
              <w:rPr>
                <w:b/>
                <w:sz w:val="28"/>
                <w:szCs w:val="28"/>
              </w:rPr>
              <w:t xml:space="preserve">     Итоговое повторение курса алгебры и начал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 xml:space="preserve">анали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1ч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№3,диск №19, диск №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\р . Функция, определение, способы задания, свойства функции, </w:t>
            </w:r>
          </w:p>
          <w:p>
            <w:pPr>
              <w:pStyle w:val="Normal"/>
              <w:rPr/>
            </w:pPr>
            <w:r>
              <w:rPr/>
              <w:t>сведённые в общую  схему исследования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. Общая  схема исследования функции.</w:t>
            </w:r>
          </w:p>
          <w:p>
            <w:pPr>
              <w:pStyle w:val="Normal"/>
              <w:rPr/>
            </w:pPr>
            <w:r>
              <w:rPr/>
              <w:t xml:space="preserve">Решение задач с использованием  </w:t>
            </w:r>
            <w:r>
              <w:rPr>
                <w:lang w:val="en-US"/>
              </w:rPr>
              <w:t>c</w:t>
            </w:r>
            <w:r>
              <w:rPr/>
              <w:t xml:space="preserve">войств фун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 у=к\х. Общая  схема исследования функции. </w:t>
            </w:r>
          </w:p>
          <w:p>
            <w:pPr>
              <w:pStyle w:val="Normal"/>
              <w:rPr/>
            </w:pPr>
            <w:r>
              <w:rPr/>
              <w:t>Решение задач с использование  свойств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ичная функция  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и   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/>
              <w:t>.. Общая  схема исследования функ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с использованием    свойств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ная функция 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perscript"/>
              </w:rPr>
              <w:t>х</w:t>
            </w:r>
            <w:r>
              <w:rPr>
                <w:i/>
              </w:rPr>
              <w:t xml:space="preserve"> </w:t>
            </w:r>
            <w:r>
              <w:rPr/>
              <w:t xml:space="preserve">  Её    </w:t>
            </w:r>
            <w:r>
              <w:rPr>
                <w:lang w:val="en-US"/>
              </w:rPr>
              <w:t>c</w:t>
            </w:r>
            <w:r>
              <w:rPr/>
              <w:t xml:space="preserve">войства и  график. Решение задач с использованием </w:t>
            </w:r>
            <w:r>
              <w:rPr>
                <w:lang w:val="en-US"/>
              </w:rPr>
              <w:t>c</w:t>
            </w:r>
            <w:r>
              <w:rPr/>
              <w:t>войств 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рифмическая функция  у = </w:t>
            </w:r>
            <w:r>
              <w:rPr>
                <w:lang w:val="en-US"/>
              </w:rPr>
              <w:t>log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x</w:t>
            </w:r>
            <w:r>
              <w:rPr/>
              <w:t xml:space="preserve">.  Её  </w:t>
            </w:r>
            <w:r>
              <w:rPr>
                <w:lang w:val="en-US"/>
              </w:rPr>
              <w:t>c</w:t>
            </w:r>
            <w:r>
              <w:rPr/>
              <w:t xml:space="preserve">войства и  график.   </w:t>
            </w:r>
          </w:p>
          <w:p>
            <w:pPr>
              <w:pStyle w:val="Normal"/>
              <w:rPr/>
            </w:pPr>
            <w:r>
              <w:rPr/>
              <w:t xml:space="preserve">Решение задач с использованием </w:t>
            </w:r>
            <w:r>
              <w:rPr>
                <w:lang w:val="en-US"/>
              </w:rPr>
              <w:t>c</w:t>
            </w:r>
            <w:r>
              <w:rPr/>
              <w:t>войств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и их свойства и граф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использованием свойств  </w:t>
            </w:r>
          </w:p>
          <w:p>
            <w:pPr>
              <w:pStyle w:val="Normal"/>
              <w:rPr/>
            </w:pPr>
            <w:r>
              <w:rPr/>
              <w:t>тригонометрически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 работа  №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\р. Тождественные преобраз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епеней с рациональным показател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ждественные преобразования  иррациональных </w:t>
            </w:r>
          </w:p>
          <w:p>
            <w:pPr>
              <w:pStyle w:val="Normal"/>
              <w:rPr/>
            </w:pPr>
            <w:r>
              <w:rPr/>
              <w:t xml:space="preserve">и логарифмических выра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ждественные преобразования    иррациональных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 логарифмических и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ждественные преобразования  тригонометрических   выра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ые преобразования  тригонометрических  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и иррациональны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рациональных и иррациональных уравн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и иррациональны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, показательных   и   логарифмических    уравнений и и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, показательных   и логарифмических   уравнений и и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рациональных, показательных   и   логарифмических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равнений и и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рациональных, показательных   и   логарифмических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равенств и и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рациональных, показательных   и   логарифмических     неравенств и и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рациональных, показательных   и   логарифмических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равенств и и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метрически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метрически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метрически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использованием  производ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 производ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  производ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 работа 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курсу     алгебры и начала анализа  10-11 к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80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лгебра и начала анализа 11 кл  3 ч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22:00Z</dcterms:created>
  <dc:creator>User</dc:creator>
  <dc:description/>
  <cp:keywords/>
  <dc:language>en-US</dc:language>
  <cp:lastModifiedBy>1</cp:lastModifiedBy>
  <dcterms:modified xsi:type="dcterms:W3CDTF">2012-08-25T16:47:00Z</dcterms:modified>
  <cp:revision>21</cp:revision>
  <dc:subject/>
  <dc:title>Алгебра и начало анализа  11кл  (авт</dc:title>
</cp:coreProperties>
</file>