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08660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4"/>
          <w:szCs w:val="44"/>
        </w:rPr>
        <w:t>Тема: составление целого из частей (геометрической фигуры, изображения).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/>
      </w:pPr>
      <w:r>
        <w:rPr>
          <w:i/>
          <w:sz w:val="44"/>
          <w:szCs w:val="44"/>
        </w:rPr>
        <w:t>Цели:</w:t>
      </w:r>
      <w:r>
        <w:rPr>
          <w:sz w:val="32"/>
          <w:szCs w:val="32"/>
        </w:rPr>
        <w:t xml:space="preserve">   - учить различать геометрические фигуры, составлять из них изображение, картин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учить совмещать математику с другими видами деятельности ( конструированием, аппликацией, работой с пластилином )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- формировать умение понимать учебную задачу и выполнять её самостоятельно.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развитие у детей сенсорных умений и способностей, аналитического восприятия;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развивать мелкую мотори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- воспитывать усидчивость, любознательность, аккуратность. </w:t>
      </w:r>
    </w:p>
    <w:p>
      <w:pPr>
        <w:pStyle w:val="Normal"/>
        <w:rPr>
          <w:sz w:val="32"/>
          <w:szCs w:val="32"/>
        </w:rPr>
      </w:pPr>
      <w:r>
        <w:rPr>
          <w:i/>
          <w:sz w:val="44"/>
          <w:szCs w:val="44"/>
        </w:rPr>
        <w:t>Оборудование</w:t>
      </w:r>
      <w:r>
        <w:rPr>
          <w:sz w:val="44"/>
          <w:szCs w:val="44"/>
        </w:rPr>
        <w:t>:</w:t>
      </w:r>
      <w:r>
        <w:rPr>
          <w:sz w:val="32"/>
          <w:szCs w:val="32"/>
        </w:rPr>
        <w:t xml:space="preserve"> заготовки геометрических фигур (круг, квадрат, треугольник, овал, прямоугольни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915035" cy="546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.6pt;width:72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800735" cy="458470"/>
                <wp:effectExtent l="11430" t="762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7.6pt;width:63pt;height:3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1425</wp:posOffset>
                </wp:positionH>
                <wp:positionV relativeFrom="paragraph">
                  <wp:posOffset>15240</wp:posOffset>
                </wp:positionV>
                <wp:extent cx="6858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1.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800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3130" cy="570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570960"/>
                          <a:chOff x="0" y="0"/>
                          <a:chExt cx="9129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2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91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pt;height:44.95pt" coordorigin="0,0" coordsize="1438,899">
                <v:rect id="shape_0" stroked="f" o:allowincell="f" style="position:absolute;left:0;top:0;width:143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43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44"/>
          <w:szCs w:val="44"/>
        </w:rPr>
        <w:t>Ход занятия: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    1.Организационный момент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2. Леп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3.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4. Конструировани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5.Аппликаци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6. Подведение итогов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9465" cy="571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571680"/>
                          <a:chOff x="0" y="0"/>
                          <a:chExt cx="79956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995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45pt" coordorigin="0,0" coordsize="1259,900">
                <v:rect id="shape_0" stroked="f" o:allowincell="f" style="position:absolute;left:0;top:0;width:125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086600" cy="10058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 w:val="false"/>
          <w:i/>
          <w:sz w:val="44"/>
          <w:szCs w:val="44"/>
        </w:rPr>
        <w:t>Ход занятия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 Отгадывание загадок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57480</wp:posOffset>
            </wp:positionV>
            <wp:extent cx="1028700" cy="609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а)   Чтоб тебя я повё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не не нужен овёс,</w:t>
      </w:r>
      <w:r>
        <w:rPr>
          <w:b w:val="false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корми меня бензи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копыта дай рез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тогда, поднявши пы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бежит . . .   (автомоби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   Что за зверь лесной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2540</wp:posOffset>
            </wp:positionV>
            <wp:extent cx="891540" cy="571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тал, как столбик под со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И стоит среди травы-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ши больше головы ?    (зая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96520</wp:posOffset>
            </wp:positionV>
            <wp:extent cx="868680" cy="5562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)   Её всегда в лесу найдёш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йдём гулять и встретим:</w:t>
      </w:r>
      <w:r>
        <w:rPr>
          <w:b w:val="false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тоит колючая, как ёж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имою в платье летнем.    (ёл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2.Лепка.</w:t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бята, сегодня мы с вами вспомним геометрические фигуры, будем работать с пластилином, будем конструировать и клеить.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ст формата А4, кладём горизонтально, берём пластилин зелёного, а кто хочет коричневого цвета, отрываем маленькие кусочки, разминаем. Разогретый и размятый пальцами пластилин, размазываем пальцем внизу л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5600700" cy="2534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3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95pt;width:440.95pt;height:19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600700" cy="706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05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0pt;margin-top:10.75pt;width:440.95pt;height:55.5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7200900" cy="9944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й пластилина должен быть тонким, размазывать нужно равномер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Физкультминут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дной ноге постой-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то ты солдатик стой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гу левую - к гру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смотри – не упад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теперь постой на лев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ы солдатик смел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4. Конструир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олько работа с пластилином закончена, берём вырезанные геометрические фигуры, вспоминаем их название  и пытаемся из них сконструировать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геометрические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: овал, круг, треуголь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Ребята, попробуйте сами сконструировать из этих фигур зайчи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692275" cy="19424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1942560"/>
                          <a:chOff x="0" y="0"/>
                          <a:chExt cx="169236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92880" y="0"/>
                            <a:ext cx="1599480" cy="19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8680" y="5716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76000">
                            <a:off x="606600" y="285120"/>
                            <a:ext cx="4572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98400">
                            <a:off x="929160" y="282240"/>
                            <a:ext cx="455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9400">
                            <a:off x="745920" y="1361160"/>
                            <a:ext cx="343080" cy="228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4880" y="1485360"/>
                            <a:ext cx="227880" cy="342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28800">
                            <a:off x="92520" y="910080"/>
                            <a:ext cx="798120" cy="57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7.3pt;margin-top:0pt;width:125.95pt;height:152.95pt" coordorigin="146,0" coordsize="2519,3059">
                <v:rect id="shape_0" stroked="t" o:allowincell="f" style="position:absolute;left:146;top:0;width:2518;height:3058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oval id="shape_0" fillcolor="white" stroked="t" o:allowincell="f" style="position:absolute;left:1226;top:9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6;top:449;width:719;height:178;mso-wrap-style:none;v-text-anchor:middle;rotation:249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4;top:444;width:717;height:177;mso-wrap-style:none;v-text-anchor:middle;rotation:291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174;top:2143;width:539;height:359;mso-wrap-style:none;v-text-anchor:middle;rotation:34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;top:2339;width:358;height:538;mso-wrap-style:none;v-text-anchor:middle;rotation:180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5;top:1433;width:1256;height:904;mso-wrap-style:none;v-text-anchor:middle;rotation:325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аем зайца : овал – туловище, круг – голова, два овала – уши, треугольники – н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810</wp:posOffset>
            </wp:positionV>
            <wp:extent cx="7086600" cy="98259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057275" cy="457200"/>
                <wp:effectExtent l="13970" t="6350" r="133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18pt;width:83.2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Воспитатель: А теперь из треугольников ёлку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-5080</wp:posOffset>
                </wp:positionV>
                <wp:extent cx="1057275" cy="571500"/>
                <wp:effectExtent l="12065" t="7620" r="1143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0.4pt;width:83.2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057275" cy="571500"/>
                <wp:effectExtent l="12065" t="762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83.2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ку делаем из трёх треуг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0065" cy="2628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628360"/>
                          <a:chOff x="0" y="0"/>
                          <a:chExt cx="5600160" cy="2628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16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2742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4400"/>
                            <a:ext cx="914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69880"/>
                            <a:ext cx="685080" cy="70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69880"/>
                            <a:ext cx="685080" cy="70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584360"/>
                            <a:ext cx="68508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06.95pt" coordorigin="0,0" coordsize="8819,4139">
                <v:rect id="shape_0" fillcolor="white" stroked="t" o:allowincell="f" style="position:absolute;left:0;top:0;width:8818;height:4138;mso-wrap-style:none;v-text-anchor:middle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359;top:1079;width:431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719;width:179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1440;width:143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9;top:2315;width:1078;height:11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2315;width:1078;height:11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2495;width:1078;height:9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шину делаем из трёх прямоугольников, трёх кругов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5. Соединение аппликации и лепки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282825</wp:posOffset>
                </wp:positionV>
                <wp:extent cx="56007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0pt;margin-top:179.75pt;width:440.95pt;height:71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2650</wp:posOffset>
                </wp:positionH>
                <wp:positionV relativeFrom="paragraph">
                  <wp:posOffset>1209675</wp:posOffset>
                </wp:positionV>
                <wp:extent cx="457200" cy="114300"/>
                <wp:effectExtent l="43815" t="0" r="444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6000"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5pt;margin-top:95.2pt;width:35.95pt;height:8.95pt;mso-wrap-style:none;v-text-anchor:middle;rotation:2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1209040</wp:posOffset>
                </wp:positionV>
                <wp:extent cx="456565" cy="113030"/>
                <wp:effectExtent l="47625" t="0" r="476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8400">
                          <a:off x="0" y="0"/>
                          <a:ext cx="456480" cy="11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95.15pt;width:35.9pt;height:8.85pt;mso-wrap-style:none;v-text-anchor:middle;rotation:29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1070</wp:posOffset>
                </wp:positionH>
                <wp:positionV relativeFrom="paragraph">
                  <wp:posOffset>1494155</wp:posOffset>
                </wp:positionV>
                <wp:extent cx="457835" cy="4578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117.6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8265" simplePos="0" locked="0" layoutInCell="0" allowOverlap="1" relativeHeight="30">
                <wp:simplePos x="0" y="0"/>
                <wp:positionH relativeFrom="column">
                  <wp:posOffset>484505</wp:posOffset>
                </wp:positionH>
                <wp:positionV relativeFrom="paragraph">
                  <wp:posOffset>1953895</wp:posOffset>
                </wp:positionV>
                <wp:extent cx="798195" cy="575310"/>
                <wp:effectExtent l="0" t="45085" r="0" b="457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8800">
                          <a:off x="0" y="0"/>
                          <a:ext cx="798120" cy="57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15pt;margin-top:153.85pt;width:62.8pt;height:45.25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31115" simplePos="0" locked="0" layoutInCell="0" allowOverlap="1" relativeHeight="31">
                <wp:simplePos x="0" y="0"/>
                <wp:positionH relativeFrom="column">
                  <wp:posOffset>1155065</wp:posOffset>
                </wp:positionH>
                <wp:positionV relativeFrom="paragraph">
                  <wp:posOffset>2296160</wp:posOffset>
                </wp:positionV>
                <wp:extent cx="343535" cy="229235"/>
                <wp:effectExtent l="41910" t="87630" r="0" b="901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400">
                          <a:off x="0" y="0"/>
                          <a:ext cx="343440" cy="229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9pt;margin-top:180.8pt;width:27pt;height:18pt;mso-wrap-style:none;v-text-anchor:middle;rotation:34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3765</wp:posOffset>
                </wp:positionH>
                <wp:positionV relativeFrom="paragraph">
                  <wp:posOffset>2396490</wp:posOffset>
                </wp:positionV>
                <wp:extent cx="227965" cy="342265"/>
                <wp:effectExtent l="10160" t="5715" r="508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7880" cy="342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95pt;margin-top:188.7pt;width:17.9pt;height:26.9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025525</wp:posOffset>
                </wp:positionV>
                <wp:extent cx="1057275" cy="457200"/>
                <wp:effectExtent l="13970" t="6350" r="133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80.75pt;width:83.2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82725</wp:posOffset>
                </wp:positionV>
                <wp:extent cx="1057275" cy="571500"/>
                <wp:effectExtent l="12065" t="7620" r="1143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6.75pt;width:83.2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054225</wp:posOffset>
                </wp:positionV>
                <wp:extent cx="1057275" cy="457200"/>
                <wp:effectExtent l="13970" t="6350" r="133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1.75pt;width:83.2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 xml:space="preserve">   </w:t>
      </w:r>
      <w:r>
        <w:rPr>
          <w:sz w:val="32"/>
          <w:szCs w:val="32"/>
        </w:rPr>
        <w:t xml:space="preserve">На сделанный ранее фон из пластилина наклеиваем сконструированные изображения. Изображения на выбор ребёнка.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600700" cy="253492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3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40.95pt;height:199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7200900" cy="97155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595120</wp:posOffset>
                </wp:positionV>
                <wp:extent cx="56007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0pt;margin-top:125.6pt;width:440.95pt;height:71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452120</wp:posOffset>
                </wp:positionV>
                <wp:extent cx="2743200" cy="8007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5.6pt;width:215.95pt;height:6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1143000" cy="12579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6pt;width:89.95pt;height:9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452120</wp:posOffset>
                </wp:positionV>
                <wp:extent cx="915035" cy="6864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5.6pt;width:72pt;height:5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252220</wp:posOffset>
                </wp:positionV>
                <wp:extent cx="685800" cy="7016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0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8.6pt;width:53.95pt;height:5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252220</wp:posOffset>
                </wp:positionV>
                <wp:extent cx="685800" cy="7016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0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8.6pt;width:53.95pt;height:5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137920</wp:posOffset>
                </wp:positionV>
                <wp:extent cx="685800" cy="7016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0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9.6pt;width:53.95pt;height:5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253492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3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40.95pt;height:199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Подведение итогов занятия.</w:t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sz w:val="32"/>
          <w:szCs w:val="32"/>
        </w:rPr>
        <w:t>Работа завершена. Воспитатель выставляет работы, и дети оценивают свою работу и работы остальных детей, т. е. воспитатель привлекает детей к оценке работ, подчёркивает их разнообразие, хвалит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730365" cy="982980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Литература:</w:t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1. З. А. Михайлова  «Игровые занимательные задачи для дошкольников». Москва «просвещение». 1985год</w:t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2. Е.В. Колесников. Математика для детей 4-5 лет.</w:t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«Творческий Центр». 2006год.</w:t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3 Л.С. Метлина .  Занятия по математике в детском саду. Москва «Просвещение».  1982 год.</w:t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4.Петерсон Л.Г., Кочемасова Е.Е «Игралочка»,</w:t>
      </w:r>
    </w:p>
    <w:p>
      <w:pPr>
        <w:pStyle w:val="Normal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«Баласс»,2000год.</w:t>
      </w:r>
    </w:p>
    <w:p>
      <w:pPr>
        <w:pStyle w:val="Normal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35:00Z</dcterms:created>
  <dc:creator>ВВС</dc:creator>
  <dc:description/>
  <cp:keywords/>
  <dc:language>en-US</dc:language>
  <cp:lastModifiedBy>XTreme</cp:lastModifiedBy>
  <cp:lastPrinted>2008-11-30T18:01:00Z</cp:lastPrinted>
  <dcterms:modified xsi:type="dcterms:W3CDTF">2009-04-18T16:43:00Z</dcterms:modified>
  <cp:revision>15</cp:revision>
  <dc:subject/>
  <dc:title/>
</cp:coreProperties>
</file>