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E90AE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, Муйский район, п Такси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двежо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180"/>
        <w:jc w:val="center"/>
        <w:rPr>
          <w:color w:val="3366FF"/>
        </w:rPr>
      </w:pPr>
      <w:r>
        <w:rPr>
          <w:color w:val="3366FF"/>
          <w:sz w:val="36"/>
          <w:szCs w:val="36"/>
        </w:rPr>
        <mc:AlternateContent>
          <mc:Choice Requires="wps">
            <w:drawing>
              <wp:inline distT="0" distB="0" distL="0" distR="0">
                <wp:extent cx="660209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40" cy="77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АЗБУКА МУЙСКОЙ ДОЛИН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1.25pt;width:519.8pt;height:6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АЗБУКА МУЙСКОЙ ДОЛИНЫ"</w:t>
                      </w:r>
                    </w:p>
                  </w:txbxContent>
                </v:textbox>
                <v:path textpathok="t"/>
                <v:textpath on="t" fitshape="t" string="&quot;АЗБУКА МУЙСКОЙ ДОЛИНЫ&quot;" style="font-family:&quot;Impact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762125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2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 Р О Е К 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38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 Р О Е К Т</w:t>
                      </w:r>
                    </w:p>
                  </w:txbxContent>
                </v:textbox>
                <v:path textpathok="t"/>
                <v:textpath on="t" fitshape="t" string="П Р О Е К Т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Такси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-2011 г.</w:t>
      </w:r>
    </w:p>
    <w:p>
      <w:pPr>
        <w:pStyle w:val="Normal"/>
        <w:spacing w:before="100" w:after="10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блема нравственно-патриотического воспитания в современном мире актуальна и сложна. Доступны ли малышам чувства гражданственности и патриот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их времен понятие «гражданин» вкладывается особый моральный смысл. Быть гражданином – значит занимать активную нравственную позицию, глубоко осознавать свой патриотический долг по отношению к Отечеству, народу, национальным ценностям, святыне, культур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рмируя у детей дошкольного возраста основы гражданско-патриотического воспитания, мы формируем их будущий характер. Родина для ребенка начинается с семьи, дома, детского сада, улицы на которой он живет, поселка. Чувство Родины начинается с восхищения того, что видит перед собой маленький человек. Экскурсии – самый любимый вид деятельности детей. Здесь дети знакомятся с достопримечательностями родного поселка, наблюдают за транспортом, за жителями, прослеживают красоту природы в разные времена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ноголетнего опыта работы, можно дать утвердительный ответ: дошкольникам, особенно старшего возраста доступно чувство любви к малой Родине – любовь к родным местам, гордость за свой народ, ощущение своей неразрывности с окружающим, желание сохранить и приумножить богатство своей страны. А это и есть начало патриотизма, который рождается в познании, формируется в процессе целенаправленного воспит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нравственно-патриотических чувств через приобщение к истории Муйской долины, ознакомление с прошлым и настоящим малой Род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>
          <w:sz w:val="28"/>
          <w:szCs w:val="28"/>
        </w:rPr>
        <w:t>расширить и углубить знания о родном поселке, его истории, достопримечательностях;</w:t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>
          <w:sz w:val="28"/>
          <w:szCs w:val="28"/>
        </w:rPr>
        <w:t>формировать нравственно – патриотические качества: гордость, гуманизм, желание сохранять и приумножать богатства родного края, воспитывать уважение к труду людей;</w:t>
      </w:r>
    </w:p>
    <w:p>
      <w:pPr>
        <w:pStyle w:val="Normal"/>
        <w:numPr>
          <w:ilvl w:val="0"/>
          <w:numId w:val="7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ывать любовь к малой родине, поселку, природе через непосредственное общение с ней, восприятие ее красоты и многообразия;</w:t>
      </w:r>
    </w:p>
    <w:p>
      <w:pPr>
        <w:pStyle w:val="Normal"/>
        <w:numPr>
          <w:ilvl w:val="0"/>
          <w:numId w:val="7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вовлечь родителей в образовательный процесс для совместной работы по изучению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ип проекта: </w:t>
      </w:r>
      <w:r>
        <w:rPr>
          <w:sz w:val="28"/>
          <w:szCs w:val="28"/>
        </w:rPr>
        <w:t>общесадовый, творческий, среднесроч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Этапы реализаци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подготовительный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основн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- итогов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сентябрь – февраль 2010 – 2011 г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и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заведующая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-методист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оциальный педагог</w:t>
      </w:r>
    </w:p>
    <w:p>
      <w:pPr>
        <w:pStyle w:val="Normal"/>
        <w:numPr>
          <w:ilvl w:val="0"/>
          <w:numId w:val="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по ИЗ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 физическому воспитани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 эколог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реализации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ованные формы обучения на занятиях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местная деятельность взрослого и ребенк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«Воспитатель и я хотим все знать про родные края» (все возрастные группы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«Наш поселок Таксимо и его достопримечательности» (все возрастные групп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имволика Бурятии: Флаг, Гимн, Герб» (2 мл, средняя, старшая группы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зображения животных Муйского леса(2 мл, средняя, старшая групп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ппликация «Дары леса родного края» (все возрастные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0880" cy="4328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исуем красоту Муйского райо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деятельность ребенка «Маленькие волшебник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уем красоту Муйского района (средняя, старшая групп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ование «Мой родной край» (средняя, старшая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о – экспериментальный центр «Росточек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нятие «Дорожки из камешков». Знакомство со свойствами камня. (средняя, старшая групп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ние камней Муйского района (средняя, старшая групп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ы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почв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песк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глин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озерной вод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мление зимующих  птиц. (все возрастные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Занятие «Дорожки из камешков». Знакомство со свойствами камн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6170" cy="4197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ставка «Осенины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0880" cy="43281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аздник Осени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Конкурсы и выстав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пка передвижка животные, рыбы, птицы родного края. (все возрастные группы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ыставка «Осенины» (все возрастные группы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товыставка «Папа, мама и я – спортивная семья» (все возрастные группы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ыставка «Вальс цветов» (все возрастные групп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авка «Сагаалган» (все возрастные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Экскурсии и наблюде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улицам поселка Таксимо. (все возрастные группы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гости к Лесовичку (в ближайший лес). (2 мл, средняя, старшая группы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скурсия к памятнику «Первопроходцев» (средняя, старшая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6.Развитие реч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й местных поэтов «Таксимо», «Таксимо – поселок БАМа» (средняя, старшая группы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седа «Первопроходцы БАМа» (средняя, старшая группы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ение сказок и рассказов про животных и птиц. (все возрастные группы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ение бурятских сказок и рассказов. (все возрастные группы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Загадывание загадок, разгадывание кроссвордов про животных и птиц Муйского леса. (2 мл, средняя, старшая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7.Изостудия «Юный художники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Картина «Муйская долина»(коллективная работа) (средняя, старшая группы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здание книжки – малышки «Животный и растительный мир п.Таксимо» (старшая группа)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раздник ИЗО «Осенюшка» (все возрастные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8030" cy="3825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 «Рождество»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атрализованная деятельность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«Кто живет в реке Муя» (все возрастные группы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«Праздник Осени». (все возрастные группы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здник «Рождество» (все возрастные группы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урятский новый год «Сагаалган» (все возрастные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7395" cy="4178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рятский новый год «Сагаалг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9625" cy="44297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ка «Сагаалган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суг и развлечения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оллаж «Лес поселка Таксимо» (изобразительная деятельность). (все возрастные группы)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«Путешествие в страну Спортландию» (физический досуг) (средняя, старшая группы)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Зимний спортивный праздник. (все возрастные группы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Рождественские посиделки» (старшие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9840" cy="47548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утешествие в страну Спортландию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«Дикие животные, деревья и кустарники, птицы и рыбы нашей тайг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движные игры «Игры народов Буряти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 по социальному миру «Наш посел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сопровождение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дборка художественной литературы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мплекты занятий, бесед, развлечений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нсультационный материал для родителей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дборка загадок, составление кроссвордов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дборка фотоматериал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дборка наблюдений о природе, за живыми объектами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ртотека дидактических игр по экологии, социальному ми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чество с родителям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Участие в природоохранных акциях (уборка территории ДОУ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детей и родителей «Природа вокруг нас», «Лесная сказка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астие в конкурсах: выставка «Осенины», «Папа, мама и я – спортивная семья», выставка «Вальс цветов», выставка «Сагаалган»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ведение вместе с воспитателями прогулок, экскурсий на природ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мощь в подборке материала о Баме, фотоматери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</w:rPr>
        <w:t>Ожидаемые результаты</w:t>
      </w:r>
      <w:r>
        <w:rPr/>
        <w:t xml:space="preserve"> 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го интереса детей, расширение представлений об  истории поселка, знакомство с  символикой Бурятии, Российской Федерации, с названиями улиц, а также с его жителями и их профессиям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полнение музея «Азбука Муйской долины» фотоматериалом и экспонатами, собранными совместно с родителями воспитанни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формированность нравственно – патриотических чувств любви к малой родине, родному поселку, природе родного края, навыков культурного поведения в природе, умение беречь и заботиться о 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5620" cy="41967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66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38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1:15:00Z</dcterms:created>
  <dc:creator>Имя</dc:creator>
  <dc:description/>
  <cp:keywords/>
  <dc:language>en-US</dc:language>
  <cp:lastModifiedBy>Имя</cp:lastModifiedBy>
  <dcterms:modified xsi:type="dcterms:W3CDTF">2013-02-28T02:17:00Z</dcterms:modified>
  <cp:revision>7</cp:revision>
  <dc:subject/>
  <dc:title>Республика Бурятия, Муйский район, п Таксимо</dc:title>
</cp:coreProperties>
</file>