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обществознанию. 7 клас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яснительная записка</w:t>
      </w:r>
    </w:p>
    <w:p>
      <w:pPr>
        <w:pStyle w:val="Normal"/>
        <w:shd w:fill="FFFFFF" w:val="clear"/>
        <w:ind w:left="10" w:right="10" w:firstLine="54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Данная рабочая программа разработана на основе Федерального компонента Государственного</w:t>
      </w:r>
      <w:r>
        <w:rPr>
          <w:rFonts w:cs="Times New Roman" w:ascii="Times New Roman" w:hAnsi="Times New Roman"/>
          <w:spacing w:val="-1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го стандарта основного общего образования и Программы основного общего образо</w:t>
        <w:softHyphen/>
        <w:t>вания по обществознанию Л. Н. Боголюбова. Рабочая программа конкретизирует содержание пред</w:t>
        <w:softHyphen/>
        <w:t>метных тем Государственного образовательного стандарта, дает распределение учебных часов по разделам и темам курса. Она рассчитана на 34 учебных часа, из расчета 1 час в неделю.</w:t>
      </w:r>
    </w:p>
    <w:p>
      <w:pPr>
        <w:pStyle w:val="Normal"/>
        <w:shd w:fill="FFFFFF" w:val="clear"/>
        <w:ind w:left="-36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ля рабочей программы разработаны на основ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ы к учебнику Боголюбова Л.Н. </w:t>
      </w:r>
      <w:r>
        <w:rPr>
          <w:rFonts w:cs="Times New Roman" w:ascii="Times New Roman" w:hAnsi="Times New Roman"/>
          <w:bCs/>
          <w:sz w:val="24"/>
          <w:szCs w:val="24"/>
        </w:rPr>
        <w:t>Обществознание. 6-9 класс (Л.Н. Боголюбов, Н.И. Городецкая, Л.Ф. Иванова)</w:t>
      </w:r>
      <w:r>
        <w:rPr>
          <w:rFonts w:cs="Times New Roman" w:ascii="Times New Roman" w:hAnsi="Times New Roman"/>
          <w:sz w:val="24"/>
          <w:szCs w:val="24"/>
        </w:rPr>
        <w:t>,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</w:t>
      </w:r>
    </w:p>
    <w:p>
      <w:pPr>
        <w:pStyle w:val="Normal"/>
        <w:shd w:fill="FFFFFF" w:val="clear"/>
        <w:ind w:left="-36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ствознание: программы общеобразовательных учреждений. 6-11 классы. – М.: Просвещение, 2010. </w:t>
      </w:r>
    </w:p>
    <w:p>
      <w:pPr>
        <w:pStyle w:val="Normal"/>
        <w:shd w:fill="FFFFFF" w:val="clear"/>
        <w:ind w:left="5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уемый учебно-методический комплек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6" w:leader="none"/>
        </w:tabs>
        <w:ind w:left="0" w:firstLine="566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Н. Боголюбов, Н.И. Городецкая, Л.Ф. Иванова. Обществоведение. Человек, право, экономи</w:t>
        <w:softHyphen/>
        <w:t>ка: 7 класс. - М.: Просвещение, 2007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6" w:leader="none"/>
        </w:tabs>
        <w:ind w:left="0" w:firstLine="56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Н. Боголюбов, Н.И. Городецкая, Л.Ф. Иванова. Методические рекомендации к учебнику «Обществоведение. Человек, право, экономика: 7 класс». - М.: Просвещение, 200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6" w:leader="none"/>
        </w:tabs>
        <w:ind w:left="0" w:firstLine="56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А. Котова, Т.Е. Лискова. Обществоведение. Человек, право, экономика: 7 класс. Рабочая тетрадь. - М.: Просвещение, 2006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 учащихся в 7 классе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грамма предусматривает формирование у учащихся общеучебных умений и навыков, универсальных способов действий и ключевых компетенций. В этом направлении приоритетными являются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мение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воение таких видов публичных выступлений как высказывание, монолог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ыполнение познавательных и практических задач, рассчитанных н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следование несложных связей и зависимосте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ение сущностных характеристик осуществляемого объек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бор критериев для сравнения, сопоставления, оценки объект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еревод информации из одной знаковой системы в другую (из текста в таблицу и др.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яснение изученных положений на конкретных примерах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у своих учебных достижен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пределения собственного отношения к явлениям современной жизни, формулирование своей точки зрения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результате изучения темы «</w:t>
      </w:r>
      <w:r>
        <w:rPr>
          <w:rFonts w:cs="Times New Roman" w:ascii="Times New Roman" w:hAnsi="Times New Roman"/>
          <w:b/>
          <w:sz w:val="24"/>
          <w:szCs w:val="24"/>
        </w:rPr>
        <w:t>Право, его роль в жизни общества и государст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учащиеся должн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528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определения основных понятий (дееспособность, социальные нормы, санкция, обычай, права человека, регулярная армия, повестка, присяга, ответственность, дисциплина, самоконтроль, преступление, проступки, ответственность).</w:t>
      </w:r>
    </w:p>
    <w:p>
      <w:pPr>
        <w:pStyle w:val="Normal"/>
        <w:tabs>
          <w:tab w:val="clear" w:pos="720"/>
          <w:tab w:val="left" w:pos="0" w:leader="none"/>
          <w:tab w:val="left" w:pos="528" w:leader="none"/>
        </w:tabs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еть: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528" w:leader="none"/>
        </w:tabs>
        <w:autoSpaceDE w:val="true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 основные виды социальных норм, внутренние и внешние угрозы страны, волевые качества личности, законопослушное поведение человека, основные принципы осуществления правосудия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528" w:leader="none"/>
        </w:tabs>
        <w:autoSpaceDE w:val="true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ъяснять</w:t>
      </w:r>
      <w:r>
        <w:rPr>
          <w:rFonts w:cs="Times New Roman" w:ascii="Times New Roman" w:hAnsi="Times New Roman"/>
          <w:sz w:val="24"/>
          <w:szCs w:val="24"/>
        </w:rPr>
        <w:t xml:space="preserve"> какую роль в нашей жизни играют привычки, в чём их значение, в чём состоит всеобщий, неделимый и неотчуждаемый характер прав человека, почему служба в армии является долгом и обязанностью, значение дисциплины в жизни каждого человека, почему противозаконное поведение запрещено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528" w:leader="none"/>
        </w:tabs>
        <w:autoSpaceDE w:val="true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ъяснять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современного этикета, каким образом государство обеспечивает гарантию прав и свобод человека, функции регулярной арми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528" w:leader="none"/>
        </w:tabs>
        <w:autoSpaceDE w:val="true"/>
        <w:ind w:left="0" w:firstLine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называть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ава и обязанности детей в соответствии с Конвенцией о правах ребёнка, </w:t>
      </w:r>
      <w:r>
        <w:rPr>
          <w:rFonts w:cs="Times New Roman" w:ascii="Times New Roman" w:hAnsi="Times New Roman"/>
          <w:sz w:val="24"/>
          <w:szCs w:val="24"/>
        </w:rPr>
        <w:t>последствия несоблюдения законов и порядка, основные виды ВС РФ, особенности общей и специальной, внешней и внутренней  дисциплины, особенности наказания несовершеннолетних правонарушителей, функции правоохранительных органов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528" w:leader="none"/>
        </w:tabs>
        <w:autoSpaceDE w:val="true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относить</w:t>
      </w:r>
      <w:r>
        <w:rPr>
          <w:rFonts w:cs="Times New Roman" w:ascii="Times New Roman" w:hAnsi="Times New Roman"/>
          <w:sz w:val="24"/>
          <w:szCs w:val="24"/>
        </w:rPr>
        <w:t xml:space="preserve"> понятия «закон» и «справедливость», «свобода» и «ответственность»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 и четко отвечать на вопросы по пройденному материалу; выступать по заданной теме, обосновывать свои ответы, приводя нужные примеры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результате изучения темы «</w:t>
      </w:r>
      <w:r>
        <w:rPr>
          <w:rFonts w:cs="Times New Roman" w:ascii="Times New Roman" w:hAnsi="Times New Roman"/>
          <w:b/>
          <w:sz w:val="24"/>
          <w:szCs w:val="24"/>
        </w:rPr>
        <w:t>Экономика и ее роль в жизни общест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учащиеся должн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567" w:leader="none"/>
          <w:tab w:val="left" w:pos="709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определения основных понятий (экономика, производитель, потребитель, труд, производство, затраты, прибыль, бизнес, обмен, цена, реклама, деньги, бюджет).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567" w:leader="none"/>
          <w:tab w:val="left" w:pos="709" w:leader="none"/>
        </w:tabs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еть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true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характеризовать </w:t>
      </w:r>
      <w:r>
        <w:rPr>
          <w:rFonts w:cs="Times New Roman" w:ascii="Times New Roman" w:hAnsi="Times New Roman"/>
          <w:sz w:val="24"/>
          <w:szCs w:val="24"/>
        </w:rPr>
        <w:t>виды банковских услуг для граждан, виды затрат, основные формы торговли, виды бизнеса, ресурсы семьи, различные формы бизнес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528" w:leader="none"/>
          <w:tab w:val="left" w:pos="567" w:leader="none"/>
          <w:tab w:val="left" w:pos="709" w:leader="none"/>
        </w:tabs>
        <w:autoSpaceDE w:val="true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зывать</w:t>
      </w:r>
      <w:r>
        <w:rPr>
          <w:rFonts w:cs="Times New Roman" w:ascii="Times New Roman" w:hAnsi="Times New Roman"/>
          <w:sz w:val="24"/>
          <w:szCs w:val="24"/>
        </w:rPr>
        <w:t xml:space="preserve"> основные функции экономики, денег, рекламы, меры социальной поддержки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true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взаимосвязь основных участников рынк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528" w:leader="none"/>
          <w:tab w:val="left" w:pos="567" w:leader="none"/>
          <w:tab w:val="left" w:pos="709" w:leader="none"/>
        </w:tabs>
        <w:autoSpaceDE w:val="true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ъяснять</w:t>
      </w:r>
      <w:r>
        <w:rPr>
          <w:rFonts w:cs="Times New Roman" w:ascii="Times New Roman" w:hAnsi="Times New Roman"/>
          <w:sz w:val="24"/>
          <w:szCs w:val="24"/>
        </w:rPr>
        <w:t xml:space="preserve"> из каких элементов складывается мастерство работника, как определяется размер зарплаты работника, роль разделения труда в развитии производства, значение квалификации работника;</w:t>
      </w:r>
    </w:p>
    <w:p>
      <w:pPr>
        <w:sectPr>
          <w:footerReference w:type="default" r:id="rId2"/>
          <w:type w:val="nextPage"/>
          <w:pgSz w:w="11906" w:h="16838"/>
          <w:pgMar w:left="709" w:right="710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8"/>
        <w:gridCol w:w="1935"/>
        <w:gridCol w:w="15"/>
        <w:gridCol w:w="22"/>
        <w:gridCol w:w="1702"/>
        <w:gridCol w:w="46"/>
        <w:gridCol w:w="2647"/>
        <w:gridCol w:w="140"/>
        <w:gridCol w:w="19"/>
        <w:gridCol w:w="3809"/>
        <w:gridCol w:w="2081"/>
        <w:gridCol w:w="9"/>
        <w:gridCol w:w="10"/>
        <w:gridCol w:w="9"/>
        <w:gridCol w:w="1389"/>
        <w:gridCol w:w="19"/>
        <w:gridCol w:w="8"/>
        <w:gridCol w:w="11"/>
        <w:gridCol w:w="1427"/>
      </w:tblGrid>
      <w:tr>
        <w:trPr>
          <w:trHeight w:val="475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ЛЕНДАРНО-ТЕМАТИЧЕСКОЕ ПЛАНИРОВАНИЕ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4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hd w:fill="FFFFFF" w:val="clear"/>
              <w:ind w:left="27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73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shd w:fill="FFFFFF" w:val="clear"/>
              <w:ind w:left="2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85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38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  <w:p>
            <w:pPr>
              <w:pStyle w:val="Normal"/>
              <w:shd w:fill="FFFFFF" w:val="clear"/>
              <w:ind w:left="56" w:right="55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уровню подготовки учащихся</w:t>
            </w:r>
          </w:p>
        </w:tc>
        <w:tc>
          <w:tcPr>
            <w:tcW w:w="3517" w:type="dxa"/>
            <w:gridSpan w:val="6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ind w:left="1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сопровождение</w:t>
            </w:r>
          </w:p>
        </w:tc>
      </w:tr>
      <w:tr>
        <w:trPr>
          <w:trHeight w:val="6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роке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 /з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урс обществознания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обенно</w:t>
              <w:softHyphen/>
              <w:t>сти и фор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ы работы</w:t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водный</w:t>
            </w:r>
          </w:p>
        </w:tc>
        <w:tc>
          <w:tcPr>
            <w:tcW w:w="2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 с  курс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Обществоведение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класса. Цели, зада</w:t>
              <w:softHyphen/>
              <w:t>чи  изучения  предме</w:t>
              <w:softHyphen/>
              <w:t>та.    Структура,    ос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бенности  содержа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тодического    апп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та учебника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начение предмета, ори</w:t>
              <w:softHyphen/>
              <w:t>ентироваться  в  различных зада</w:t>
              <w:softHyphen/>
              <w:t xml:space="preserve">ниях, предложенных на страница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чебника,   выражать  собственное отношение к изучению предмета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418" w:hanging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чебника</w:t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1587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ЧЕЛОВЕК И ЗАКОН (16 ЧАСОВ)</w:t>
            </w:r>
          </w:p>
        </w:tc>
      </w:tr>
      <w:tr>
        <w:trPr>
          <w:trHeight w:val="224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то знач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ть п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авилам?</w:t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ния н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ого ма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ала</w:t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рмины: соц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льные   нормы,    пр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ки, обычаи, риту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ы,  традиции,  этикет, манеры. Уметь оцени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ать поведение люд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очки  зрения  соц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льных   норм.    Пони</w:t>
              <w:softHyphen/>
              <w:t>мать   значение   соци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льных норм в процес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е   общественных   от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ошений. Социальные нормы.      Социа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. Соблюдение и нару</w:t>
              <w:softHyphen/>
              <w:t>шение     установлен</w:t>
              <w:softHyphen/>
              <w:t>ных правил. Правила этикета    и   хорошие манеры</w:t>
            </w:r>
          </w:p>
        </w:tc>
        <w:tc>
          <w:tcPr>
            <w:tcW w:w="3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меть  высказывать  свое  мнение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ать с текстом учебника, отве</w:t>
              <w:softHyphen/>
              <w:t>чать на поставленные вопросы, д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ть определение  понятий,  сам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тоятельно составлять простейш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правовых документов</w:t>
            </w:r>
          </w:p>
        </w:tc>
        <w:tc>
          <w:tcPr>
            <w:tcW w:w="20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      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руппах     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м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ставл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        защи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        и норм в пред</w:t>
              <w:softHyphen/>
              <w:t>ложенных ситуациях</w:t>
            </w:r>
          </w:p>
        </w:tc>
        <w:tc>
          <w:tcPr>
            <w:tcW w:w="142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30" w:hanging="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слов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ы и по</w:t>
              <w:softHyphen/>
              <w:t>говорки по теме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1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оциальные ценности и нормы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то знач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ть п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авилам? </w:t>
            </w:r>
          </w:p>
        </w:tc>
        <w:tc>
          <w:tcPr>
            <w:tcW w:w="173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рок об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ния и закрепл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я ма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ала</w:t>
            </w:r>
          </w:p>
        </w:tc>
        <w:tc>
          <w:tcPr>
            <w:tcW w:w="285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130" w:hanging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ава и свободы человека и гражданина в России, их гарантии. 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н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ованный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ind w:left="5" w:right="24"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рок об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ния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крепле</w:t>
              <w:softHyphen/>
              <w:t>ния ма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ала</w:t>
            </w:r>
          </w:p>
        </w:tc>
        <w:tc>
          <w:tcPr>
            <w:tcW w:w="283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 права  в  жизн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щества   и   госуд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ства.   Гражданские   и политические    прав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ава   ребенка   и   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  <w:tab/>
              <w:t>термины: права человека, гражданские права, политические пра</w:t>
              <w:softHyphen/>
              <w:t>ва и т.д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анализировать, делать выводы, отвечать на вопросы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ходить в СМИ информацию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ной теме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иводить   примеры   прав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й </w:t>
            </w:r>
          </w:p>
        </w:tc>
        <w:tc>
          <w:tcPr>
            <w:tcW w:w="210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у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аждан</w:t>
              <w:softHyphen/>
              <w:t>ские и поли</w:t>
              <w:softHyphen/>
              <w:t xml:space="preserve">тическ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а».    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та с доку</w:t>
              <w:softHyphen/>
              <w:t>ментами. Составить словарик темы</w:t>
            </w:r>
          </w:p>
        </w:tc>
        <w:tc>
          <w:tcPr>
            <w:tcW w:w="14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0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ва ребёнка и их защита.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283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нституционные обязанности гражданина.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283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8" w:hRule="exac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ажн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?</w:t>
            </w:r>
          </w:p>
          <w:p>
            <w:pPr>
              <w:pStyle w:val="Normal"/>
              <w:shd w:fill="FFFFFF" w:val="clear"/>
              <w:ind w:lef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бин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ова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об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ния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крепл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я ма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ала</w:t>
            </w:r>
          </w:p>
        </w:tc>
        <w:tc>
          <w:tcPr>
            <w:tcW w:w="283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   и   ответс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енность Констит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ция   РФ.   Механиз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и защит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ав и свобод челов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 и гражданина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ы: свобода, закон, спра</w:t>
              <w:softHyphen/>
              <w:t xml:space="preserve">ведливость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, делать выводы, отвечать на вопросы;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высказывать   собственную   точку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зрения или обосновывать известные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 с  текстом   учебник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делять   главное,   использовать ранее   изученный   материал   дл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ешения познавательных задач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аж</w:t>
              <w:softHyphen/>
              <w:t>ность    соблюдения    законности, сравнивать различные документы, по теме и высказывать свою точку зрения, осуществлять поиск социальной информации по заданной теме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группах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очкам. Разбор        и анализ доку</w:t>
              <w:softHyphen/>
              <w:t>ментов</w:t>
            </w:r>
          </w:p>
        </w:tc>
        <w:tc>
          <w:tcPr>
            <w:tcW w:w="14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exac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и виды правонарушений.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283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1549" w:hRule="exac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и виды юридической ответственности.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283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1535" w:hRule="exac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течества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об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ния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крепле</w:t>
              <w:softHyphen/>
              <w:t>ния ма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ала</w:t>
            </w:r>
          </w:p>
        </w:tc>
        <w:tc>
          <w:tcPr>
            <w:tcW w:w="283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зм   и   гра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нственность.    Гос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рство. Отечество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ермины: армия, священный долг, патриотизм, гражданственность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анализировать, делать выводы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вечать на вопросы, 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ую точку зрения;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онимать   важность   выпол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щенного долга — службы в армии; давать нравственную и правовую оценку конкретных ситуаций; -</w:t>
              <w:tab/>
              <w:t>осуществлять    поиск   дополни</w:t>
              <w:softHyphen/>
              <w:t>тельных сведений в СМИ</w:t>
            </w:r>
          </w:p>
        </w:tc>
        <w:tc>
          <w:tcPr>
            <w:tcW w:w="210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ловарик темы.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      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руппах     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анализ    м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иалов СМИ)</w:t>
            </w:r>
          </w:p>
        </w:tc>
        <w:tc>
          <w:tcPr>
            <w:tcW w:w="14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0" w:righ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7" w:hRule="exac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ки Отечества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firstLine="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83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0" w:righ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9" w:hRule="exac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дисциплина? </w:t>
            </w:r>
          </w:p>
        </w:tc>
        <w:tc>
          <w:tcPr>
            <w:tcW w:w="173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ния н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ого ма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ала</w:t>
            </w:r>
          </w:p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рок об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ния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крепл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я ма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ала</w:t>
            </w:r>
          </w:p>
        </w:tc>
        <w:tc>
          <w:tcPr>
            <w:tcW w:w="285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исциплина общеоб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тельная    и    специ</w:t>
              <w:softHyphen/>
              <w:t xml:space="preserve">альная.  Правомер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дение</w:t>
            </w:r>
          </w:p>
        </w:tc>
        <w:tc>
          <w:tcPr>
            <w:tcW w:w="38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ные положения урока; термины: дисциплина, дисцип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нутренняя и внешняя, самоконтрол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анализировать, делать выводы, отвечать на вопросы; оценивать   поступки   людей   в рамках изучаемой темы; приводить примеры  различ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итуаций по заданной теме;    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ыражать сознательное неприятие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антиобщественного поведения</w:t>
            </w:r>
          </w:p>
        </w:tc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ловарик  т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ы.     При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ть   прим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ы   ситуаци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   зада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,  анал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ировать их</w:t>
            </w:r>
          </w:p>
        </w:tc>
        <w:tc>
          <w:tcPr>
            <w:tcW w:w="1427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т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и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лит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тур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ий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0" w:hRule="exac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обенности правового ста</w:t>
              <w:softHyphen/>
              <w:t>туса несовершеннолетних.</w:t>
            </w:r>
          </w:p>
        </w:tc>
        <w:tc>
          <w:tcPr>
            <w:tcW w:w="173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napToGrid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вен 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онятие правоотношений. </w:t>
            </w:r>
          </w:p>
        </w:tc>
        <w:tc>
          <w:tcPr>
            <w:tcW w:w="173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34" w:firstLine="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бин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о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285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  нормативно   -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х актов. Сис</w:t>
              <w:softHyphen/>
              <w:t>тема законодательст</w:t>
              <w:softHyphen/>
              <w:t>ва.  Признаки  и  виды правонарушений. Юридическая    ответ</w:t>
              <w:softHyphen/>
              <w:t>ственность.    Особен</w:t>
              <w:softHyphen/>
              <w:t>ности  правового ст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уса     несовершен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них.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езумпция   невино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ти</w:t>
            </w:r>
          </w:p>
        </w:tc>
        <w:tc>
          <w:tcPr>
            <w:tcW w:w="38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рмины:   преступление,   ви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й, кража, грабеж, под</w:t>
              <w:softHyphen/>
              <w:t>стрекатели, соучастник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анализировать, делать выводы, отвечать на вопросы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оотносить конкретный  казус с видом правонаруше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работать самостоятельно и в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азывать свою точку зрения</w:t>
            </w:r>
          </w:p>
        </w:tc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бота с н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ивно правовыми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документа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ловарик   т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ы,       схем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Виды право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нарушений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у «Признаки преступле</w:t>
              <w:softHyphen/>
              <w:t>ния»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§ 6. Сде-</w:t>
            </w:r>
          </w:p>
          <w:p>
            <w:pPr>
              <w:pStyle w:val="Normal"/>
              <w:shd w:fill="FFFFFF" w:val="clear"/>
              <w:ind w:left="5" w:right="82" w:hanging="1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ать по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ку из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азе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ей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знаки и виды правона</w:t>
              <w:softHyphen/>
              <w:t>рушений. Понятие и виды юридической ответственности</w:t>
            </w:r>
          </w:p>
        </w:tc>
        <w:tc>
          <w:tcPr>
            <w:tcW w:w="173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134" w:firstLine="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85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§ 6.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стои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 страж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а?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Правоохранительные органы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двокатура. Нотариат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ния н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ого ма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ала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авоохранительные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РФ. Суд. П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уратура.     Нотариу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лиция. Взаимодей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вие      правоохра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ых    органов    и граждан</w:t>
            </w:r>
          </w:p>
        </w:tc>
        <w:tc>
          <w:tcPr>
            <w:tcW w:w="38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термины:  правопорядок,  прокуратура,  суд,   милиция,   ФСБ,  та</w:t>
              <w:softHyphen/>
              <w:t>можня, нотариус, презумпция невинов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анализировать, делать выводы, отвечать на вопросы; понимать содержание   и значение правовых норм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  приводить   примеры   прав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й   и   ситуаций,   регул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уемых различными видами норм</w:t>
            </w:r>
          </w:p>
        </w:tc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</w:t>
            </w:r>
          </w:p>
          <w:p>
            <w:pPr>
              <w:pStyle w:val="Normal"/>
              <w:shd w:fill="FFFFFF" w:val="clear"/>
              <w:ind w:right="1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у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Струк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охра</w:t>
              <w:softHyphen/>
              <w:t xml:space="preserve">нительных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ов РФ»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7. 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4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об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ния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крепл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я ма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ала</w:t>
            </w:r>
          </w:p>
        </w:tc>
        <w:tc>
          <w:tcPr>
            <w:tcW w:w="285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. Со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ловарик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43" w:hanging="14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Человек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заимоотношения органов государственной власти и граждан.</w:t>
            </w:r>
          </w:p>
          <w:p>
            <w:pPr>
              <w:pStyle w:val="Normal"/>
              <w:shd w:fill="FFFFFF" w:val="clear"/>
              <w:ind w:left="15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</w:t>
              <w:softHyphen/>
              <w:t>тельно 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общаю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ий урок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основные  положения  раз</w:t>
              <w:softHyphen/>
              <w:t>дел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, делать в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ды, отвечать на вопросы; -  применять полученные знани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я в обычной жизни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тапна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гра    «Чело</w:t>
              <w:softHyphen/>
              <w:t>век и закон»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atLeast"/>
        </w:trPr>
        <w:tc>
          <w:tcPr>
            <w:tcW w:w="1587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ЧЕЛОВЕК И ЭКОНОМИКА (13 ЧАСОВ)</w:t>
            </w:r>
          </w:p>
        </w:tc>
      </w:tr>
      <w:tr>
        <w:trPr>
          <w:trHeight w:val="15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Экономика и ее роль в жизни обще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ения н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ого мате-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ала</w:t>
            </w:r>
          </w:p>
          <w:p>
            <w:pPr>
              <w:pStyle w:val="Normal"/>
              <w:shd w:fill="FFFFFF" w:val="clear"/>
              <w:ind w:left="5"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Экономика и ее роль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и  общества.  Основные сферы экон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ки;     производство, потребление, обмен</w:t>
            </w:r>
          </w:p>
        </w:tc>
        <w:tc>
          <w:tcPr>
            <w:tcW w:w="39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сновные положения урок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мины: экономика,  производство,  обмен,  распределение,  п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ебление,   технология,   произ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тель, потребитель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ущность совместной деятель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и людей в сфере экономики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анализировать, делать выводы, отвечать на вопросы; решать познавательные и практические задачи  в рамках материала</w:t>
            </w:r>
          </w:p>
        </w:tc>
        <w:tc>
          <w:tcPr>
            <w:tcW w:w="21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к те-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ы,       схему</w:t>
            </w:r>
          </w:p>
          <w:p>
            <w:pPr>
              <w:pStyle w:val="Normal"/>
              <w:shd w:fill="FFFFFF" w:val="clear"/>
              <w:ind w:left="5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феры эко</w:t>
              <w:softHyphen/>
              <w:t>номики»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. На-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</w:t>
            </w:r>
          </w:p>
          <w:p>
            <w:pPr>
              <w:pStyle w:val="Normal"/>
              <w:shd w:fill="FFFFFF" w:val="clear"/>
              <w:ind w:right="86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е «Вс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хороши -выбира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 вкус!»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</w:tc>
      </w:tr>
      <w:tr>
        <w:trPr>
          <w:trHeight w:val="212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мен, торговля. Формы торговли и реклама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рок об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ния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крепл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я ма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ала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.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ые руки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ботника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зделение труда и специализация.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бин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о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изводство  и  труд.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оизводительнос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уда. Заработная пла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та. Факторы, влияющи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 производитель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а   </w:t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основные положения урок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 термины:   квалификация,   тру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плата, виды зарплаты. Уметь анализировать, делать вы</w:t>
              <w:softHyphen/>
              <w:t>воды, отвечать на вопросы</w:t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у   «Фак-</w:t>
            </w:r>
          </w:p>
          <w:p>
            <w:pPr>
              <w:pStyle w:val="Normal"/>
              <w:shd w:fill="FFFFFF" w:val="clear"/>
              <w:ind w:left="5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ы, влияю</w:t>
              <w:softHyphen/>
              <w:t>щие на  пр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зводитель</w:t>
              <w:softHyphen/>
              <w:t>ность труда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. По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ать</w:t>
            </w:r>
          </w:p>
          <w:p>
            <w:pPr>
              <w:pStyle w:val="Normal"/>
              <w:shd w:fill="FFFFFF" w:val="clear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лов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ы и п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оворки 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е. 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работная плата и стимулирование труд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гот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ть с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щения по газе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м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атьям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дях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9" w:hRule="exac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извод</w:t>
              <w:softHyphen/>
              <w:t xml:space="preserve">ство, затраты, выручка, прибыль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  <w:softHyphen/>
              <w:t>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 и  труд. Издержки,        выручка, прибыль</w:t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оложения темы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онят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-решать задачи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ловарик темы,         ре</w:t>
              <w:softHyphen/>
              <w:t>шить задачи на     опреде</w:t>
              <w:softHyphen/>
              <w:t>ление        за</w:t>
              <w:softHyphen/>
              <w:t>трат,  выруч</w:t>
              <w:softHyphen/>
              <w:t>ки прибыли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exac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firstLine="1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Факторы, влияющие на производительность труда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  <w:softHyphen/>
              <w:t>рованный урок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8" w:hRule="exac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firstLine="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Малое предпринимательство и фермерское хозяйство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Издержки, выручка и прибыль.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  <w:softHyphen/>
              <w:t>рованный урок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9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формы бизнеса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ния н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го ма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ала</w:t>
            </w:r>
          </w:p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об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ния и закрепл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 ма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ала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дприниматель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.   Малое   предпри</w:t>
              <w:softHyphen/>
              <w:t>нимательство и фер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ерское      хозяйств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   организа</w:t>
              <w:softHyphen/>
              <w:t xml:space="preserve">ционно-правов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рмы  предприним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ства</w:t>
            </w:r>
          </w:p>
        </w:tc>
        <w:tc>
          <w:tcPr>
            <w:tcW w:w="39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новные положения урок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ы: бизнес, предпринима</w:t>
              <w:softHyphen/>
              <w:t>тельство,   виды бизнеса, формы бизнеса, акц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анализировать, делать выводы,</w:t>
              <w:br/>
              <w:t xml:space="preserve">отвечать на вопросы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равнивать различные виды биз</w:t>
              <w:softHyphen/>
              <w:t xml:space="preserve">неса и выявлять общие черты;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из жизни по</w:t>
              <w:br/>
              <w:t>теме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ловарик т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ы,    решить задачи       н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трат, вы</w:t>
              <w:softHyphen/>
              <w:t>ручки    пр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ли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мен, торговля, реклам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ния н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го ма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ала</w:t>
            </w:r>
          </w:p>
          <w:p>
            <w:pPr>
              <w:pStyle w:val="Normal"/>
              <w:shd w:fill="FFFFFF" w:val="clear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и услуги. 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н, торговля. Формы торговли. Реклама</w:t>
            </w:r>
          </w:p>
        </w:tc>
        <w:tc>
          <w:tcPr>
            <w:tcW w:w="39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новные положения курса; определения  понятий: обмен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овля, реклама, услуги.</w:t>
              <w:br/>
              <w:t>Уметь: анализировать, делать выводы,</w:t>
              <w:br/>
              <w:t xml:space="preserve">отвечать на вопросы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именять знания на практике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амостоятельно   моделироват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ую ситуацию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        ситуа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цию,    ана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ровать  ее .Задания    по группам: раз</w:t>
              <w:softHyphen/>
              <w:t>работать рекламу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.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</w:t>
              <w:softHyphen/>
              <w:t>вать рек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ламу сво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го товар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5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об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ния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крепл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я ма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ала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napToGrid w:val="false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ind w:left="502" w:right="2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u w:val="single"/>
              </w:rPr>
              <w:t xml:space="preserve">Деньги и 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ункц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ния н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ого ма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ала</w:t>
            </w:r>
          </w:p>
          <w:p>
            <w:pPr>
              <w:pStyle w:val="Normal"/>
              <w:shd w:fill="FFFFFF" w:val="clear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.    Функции    и формы денег. Реаль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ые   и   номиналь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ходы.      Инфляция. Обменные  курсы   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т</w:t>
            </w:r>
          </w:p>
        </w:tc>
        <w:tc>
          <w:tcPr>
            <w:tcW w:w="39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ные положения урок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ения   понятий:   деньги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ртер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ind w:right="5"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, делать в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ды, отвечать на вопросы; ориентироваться в типичной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остка ситуации; осуществлять поиск необходи</w:t>
              <w:softHyphen/>
              <w:t>мой информации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хему «Функ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ции    денег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рик т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ы.    Реш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у:   рас</w:t>
              <w:softHyphen/>
              <w:t>считать    р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льные       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иналь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ые   доходы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едприятия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8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ind w:left="502" w:right="2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54" w:hanging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u w:val="single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об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ния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крепле</w:t>
              <w:softHyphen/>
              <w:t>ния ма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ала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кономика</w:t>
            </w:r>
          </w:p>
          <w:p>
            <w:pPr>
              <w:pStyle w:val="Normal"/>
              <w:shd w:fill="FFFFFF" w:val="clear"/>
              <w:ind w:lef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-</w:t>
            </w:r>
          </w:p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ния н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го ма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ала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мейный      бюджет.</w:t>
            </w:r>
          </w:p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ущность,        формы страхования.    Форм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бережения   гражда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ые       услуги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едоставляем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ам, их роль в домашнем хозяйстве</w:t>
            </w:r>
          </w:p>
        </w:tc>
        <w:tc>
          <w:tcPr>
            <w:tcW w:w="3968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сновные положения урок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термины:   семейный   бюджет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ормы семейного бюджета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анализировать, делать выводы, отвечать на вопросы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амостоятельно составлять про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тейшие виды документов по теме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практические задачи в рамках тем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у «Формы страхова</w:t>
              <w:softHyphen/>
              <w:t>ния»,      рас</w:t>
              <w:softHyphen/>
              <w:t>считать    се</w:t>
              <w:softHyphen/>
              <w:t xml:space="preserve">мейный бюджет     по заданным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араметрам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Написать ми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е «Наш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еМейНы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юджет»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рок об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ния и закрепл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 ма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ала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гот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ься к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тро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м урокам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5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еловек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экономик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1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об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ния и система</w:t>
              <w:softHyphen/>
              <w:t>тизации знан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знать все тер</w:t>
              <w:softHyphen/>
              <w:t xml:space="preserve">мины по изученной теме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меть применять полученные з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в практической Деятельности, отвечать на вопросы, объяснять свою точку зр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блем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й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061" w:right="1061" w:gutter="0" w:header="0" w:top="426" w:footer="62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6">
    <w:name w:val="style5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21:20:00Z</dcterms:created>
  <dc:creator>1</dc:creator>
  <dc:description/>
  <cp:keywords/>
  <dc:language>en-US</dc:language>
  <cp:lastModifiedBy>1</cp:lastModifiedBy>
  <dcterms:modified xsi:type="dcterms:W3CDTF">2012-10-01T16:51:00Z</dcterms:modified>
  <cp:revision>16</cp:revision>
  <dc:subject/>
  <dc:title>7 КЛАСС</dc:title>
</cp:coreProperties>
</file>